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st File Area Listing Maker for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by Chris Ding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other files associated with i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d to be bug free or virus free.  Chris Dingwal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damages of any kin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 losses and data loss, that relate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to these programs and file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program, as long as it is i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ith all the files originally includ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st is a program that will make a detailed file area listing of a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on a Spitfire BBS quickly.  It will show the area number, area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bytes are in the area and how many files are in the area. 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at it looks lik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# 1   GAMES.............................13,103,994 Bytes In  15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# 2   BBS and Related....................5,401,454 Bytes In   67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# 3   Misc. Programs.....................7,870,193 Bytes In  14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# 4   Virus Programs.......................734,140 Bytes In   1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# 5   Graphics and Viewers...............3,198,000 Bytes In   58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# 7   Recent Uploads.....................1,150,697 Bytes In   1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# 8   Sound and Music files................902,862 Bytes In   18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# 10  Animation and Utilities............1,465,133 Bytes In   18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# 13  Spitfire BBS Utilities.............3,898,011 Bytes In   96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# 14  Programming Files..................4,409,568 Bytes In   65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134052 Bytes     644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st will automatically make the FILST(x).bbs and .clr files in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very time it is ru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FILELST reads the SFFILES.BBS in every directory, it will not sho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you have in your directory in the display.  It will only show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in your SFFILES.BBS.  If filelst can't find the SFFILES.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ven area, an error will occur, and it will tell you that it can't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.  If this happens, and you DO have an SFFILES.BBS in your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and I will do what I can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FILELST, copy the program file (filelst.exe) to you Spitfir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one where SPITFIRE.EXE resides).  Next, set up a batch file to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paramaters for FILELST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Path to Spitfire display directory  (ex. D:\SF\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?:Securities for display to be created(ex. 10 20 40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batch file for SFINIT.BAT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st d:\sf\display\ 10 11 25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make the FILST(x).bbs and .clr displays for securities 10,11,2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in the directory D:\SF\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don't have to include the trailing backslash to your displa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is added automatically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un filelst from your Spitfire home directory since it use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FAREA.DAT to get all file area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F I RUN A CD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st will automatically look for the SFFILE.(x) file in your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f an area is configured as CDROM.  This is why it is MANDA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t the proper path to your display directory in the command line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unning a CD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ST is distributed as FREEWARE!  Feel free to use this program and pa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o others.  The only thing I ask is that you give me a call at th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sometime and let me know that you'r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you can contact me at the following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tree BBS  214-424-96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in's Egg BBS 214-964-8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ST Copyright (C) 1991,92 by Chris Ding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itfire Copyright (C) 1987,91 by Mike Wolt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