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 - The "What's New" Utility, (c) 1991 by Zak Smith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 is being distributed on the SHAREWARE princip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 the UNREGISTERED version of WHATSNEW.  WHATS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cumentation are (c) copyright 1991 by Zak Sm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ly use WHATSNEW for an ammount of time tha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If you wish to use WHATSNEW for a longer ammount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removes the 5 second delay, the 4 short beep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"Brag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allows WHATSNEW to meld exactly with the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SNEW.RE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there is a feature that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ture version WHATSNEW, contact me at my BBS, Searchlight Support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netmail (1:154/736 and 250:200/7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WHATSNEW ]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SNEW - The "What's New" Utility for Searchlight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Features ]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tus Line                           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de Display                          o Ask User to See WHATS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figuration Environment Variable    o Light-Bar Sty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of Colors in CONFIG.SL2           o Self-Configu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--more-- Prompts                      o Seamless interface with Searchligh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[spacebar] or ^C to abort listing     o Show only new files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Features are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Bragline" cannot be disabled in the unregistered version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has a 5 second delay followed by 4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Version History 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0E - Preliminary fix for SL v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D - Fixed the 'abcde-1', 'abcde-2' subboard nam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C - Added Access Attribute support for File section.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new files from a directory if the user ha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needed.  WHATSNEW now also displays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B - If the user's lastread pointer is less than the firs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the number of messages on that subboard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A - Finally fixed a bug which only showed new fi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 - Added the abort option, and now WHATSNEW can also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iles or messages.  This version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1B - Fixed another bug which incorrectly report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NOW it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1A - Fixed one small bug which added an extra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nd Files listing if you speicified the W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re were personal messages in the last subboard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1  - This is the first Shareware version.  It adds man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a status line, MAIN.* support, asking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ts to see WHATSNEW, page and MORE prompt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2    - This fixes a minor bug in reporting the number of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evious version was by a day off in it's cacl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didn't count files uploaded on the day of the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in) Also will Set ERRORLEVEL of 1 is nothing new.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ful in a batch file to send a messag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 was written using no outside fun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General Theory ]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will display a list of the subboards and file directo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or files, and how many in each area.  WHATSNEW does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 subboard, as it is checked by Searchlight just after the bullet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act that it is handled differently than the other sub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Running WHATSNEW ]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WHATSNEW, simply run WHATSNEW from the command line,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NFIG.SL2 and get everything it needs to know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Controlling WHATSNEW ]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to control WHATSNEW.  You can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WHATSNEW, an environment variable, or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have priority over the environment variab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has priority over the options configu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e of WHATSNEW.  The only way to save option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e of WHATS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and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nvironment Variable set by using SET WHATSNEW=...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 path /[no]WIDE /[no]BRAG /[no]PAGES /[no]CFG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[no]CLEARSCR /[no]STATUS /[no]ASK /[no]ANSI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[no]SHOWFILES /[no]SHOWMSGS /[no]ALLOWABORT 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path      - path to CONFIG.SL2 for the current node.  Defa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IDE      - Prevents display of the subboard or directo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RAG      - Shows the program title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AGES      - Enables the --more--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FGCOLORS  - Uses colors configured in CONFIG.S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EARSCR   - Clears screen before display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TUS     - Uses the local status line on 25t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K        - Asks user if they with to see WHATS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ANSIASK  - Prevents the Light-Bar style question.  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ocal cursor coordinates ar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ote coordinates caused by a program that only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local console.  You can prevent this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WHATSNEW as the first program in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DOOR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OWFILES - Shows the new file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OWMSGS  - Shows the new message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ABORT- Allows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CONFIG    - Invokes the Configuration mode of WHATSN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ing any option with NO gives it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uration mode of WHATSNEW will NOT work if WHATSNEW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ressed using PKLITE, LZEXE or any such progra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occur, you can still control WHATSNEW by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Output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will add "- Personal" after the subboard listing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 addressed to the user that they have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SNEW will return one of three possible error levels when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WHATSNEW was run and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re was nothing new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User answered NO to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Acknowledgements 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(c) by Searchlight Software and Frank LaR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by Borland Int., with which this program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 Smith - Sirius Cybernetics - 414-966-3552 - 1:154/736 - 250:200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