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zTime - (c) copyright 1992 by Zak Smith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user be able to use a door "free" of time limi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batch file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z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run door he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z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(exit to SL he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run in the same directory both ti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