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INFO - Yet Another Information Gather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Zak Smith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INFO is free.  Do with it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USRINFO does, but it seems t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INFO C fred flin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something happens.. I think the general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INFO [color code (C,M,N)]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2 fil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MAIL.TXT - a text file with info of current user.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mail to mail this to the sysop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INFO.LOG - A text file containing most of the information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is added every time USRINFO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INFO does not have any com port support - you must use S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update this program, but I might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hanged.   If you want something more flexible, use Super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 think, is available through Searchlight software and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