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FDN Announcer copyright (c) 1992 by Zak Smith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LFDNAN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slfdnann, or have any suggestions on improvement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feel free to send m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Version History ]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    fixed bug with "FROM"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de so that you don't have to delete the old *.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2    fixed da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    fixed a sl color cod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up to 50 "outbound"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ads all the *.TIC files in a specified directory and the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nouncement messages in subboards you want.   I use this when I h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version 1.01, SlFdnAnn will store the filenames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cessed in SLFDNANN.DAT.  I added this because sometimes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the old TIC files in my outbound directory, and slfdnan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them again.. now it won't....  If you want to re-announc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delete slfdnann.D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ONFIGUAR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SLFdnAnn.CFG file to change the paths, etc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FDNANN must be run from a directory with a CONFIG.SL2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s W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fdnann was created with Searchlight Programmer's Library and, holy c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ortions Copyright (c) 1991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if you have problems or suggestions at 1:154/736 or 250:200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414-966-355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