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STOP (v1.00) - Simplex Top Call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1, Stard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tardate BB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919/376-8432 (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19/376-8423 (HST 14.4k v.32bis/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rd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xapahaw, 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7340-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SCLOS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 of any kind, explicit or implied, on the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Stop's executables are provided on an "AS IS" basis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is that if you decide to use Stop, it is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and distributors of Stop are not responsibl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h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has been tested under MS-DOS 3.3 and 5.0 and under IBM OS/2 1.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o have all the bugs worked out, but who know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ANK-YOU'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ott Hughes of NightHawk BBS (1:151/406) for his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program and his beta-testi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Laforet of Programmer's Oasis (1:151/402 &amp; 1:151/401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lp in programming Stop, his beta testing, and for lot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STO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at's out of the way, Welcome to STOP!  A Simplex util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top callers/downloaders/uploaders Ansi and Ascii scree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Stop (v1.00) only works with Simplex v1.05.00 and above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tructures have changed from Simplex v1.04 so Stop w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top, the command lin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\&gt; stop [-Nnumber] [-C] [-U] [-D] [-I] [-V] [-F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  Use "number" entries in files (Default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  Create Top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U  Create Top Upload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 Create Top Download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 Use IBM High-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Verbal Mode - More screen displays, but is also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 Use "filename" as the root 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  Use "Number" Entries In Files (Default is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specify how many users you want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of your top callers/dlers/ulers files.  The default i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each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Create Top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   Create Top Upload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Create Top Download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ut one, two, or three of these option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ys what you want Stop to create.  Stop can creat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ist, Top Uploaders list, Top Downloaders list, all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em, but not none of them. :-)  (did that make sense???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  Use IBM High-ASCII Characters i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the box-drawing characters better, then use the -I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stitutes the ----- lines with the ������� lines (in the 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ly).  If you need the IBM characters in the .ASC file, give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ar and I'll fix it up for you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  Verb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locks up while running Stop and you want to see 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just want to see what is going on, use the -V op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s Stop down a LOT, but it tells what user # is being compiled.  (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tell a major difference with a 1000 user record file!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  Use "filename" as the root name for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ilename for the ascii and ansi file is STOP.A?? (where .A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.ASC or .ANS).  If you want to create a different filename,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Ffilename and the .A?? will automatically be added.  This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have 3 options on your information menu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Information Menu &gt;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1&gt; Show the top call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2&gt; Show the top download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&gt; Show the top uploade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4&gt; Rec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&gt;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&gt; Goodby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COMING VERS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top will have the ability to look at an "Exclude" fil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a list of names to exclude from the Stop Ansi/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Better documentati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Who knows, maybe better graphic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Inform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- First Major release o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IBM Charac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Verbose option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0� - First Beta release - given to beta tes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