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   � ������  ����� �  �� �       �  ���  � 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�   � ��  �� ��  �� � ��� �       � �����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����� �    � �      ����  ��     �� �� �� ��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� �    � �      ����  �� ��� �� ��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 �   � ��  �� ��  �� � ���  �������  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  � ������  ����� �  ��  ��� ���  �   �  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/ Features List /\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cal Suppor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 help?  We, the programmers of ShockWa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ed in the 216 area code.  For local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ase of local support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oundBlaster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ckWavE supports the digitized sounds of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.VOC files.  They are used in a few ways. C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s/Downloads, etc.  I'm planning on ad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over the software.  The length of the VOC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10k or so to encourage the use of small/short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to make sure the user isn't waiting all d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VOC file to play on you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FullScreen Editing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about all the setting up of ShockWa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done in a FullScreen Editor,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eep track of how your board is set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Screen Editing make screen writes fa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ver the modem configuration.  An added pl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peed and ease of Shock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Net Mail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ckWavE supports NetMail.  Messages from one bo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send to another board, and then to another boa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 on.  This can bring in alot of messages and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arge section of discussion.  Let users talk to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ld wide if the net is big enough.  The ne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p if you register your copy and talk to your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ordinator.  Upgrades of ShockWavE can also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ong the 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FileSiz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actual file size of ShockWavE provides your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 the speed it needs to keep up with the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ced users and modems.  The files (EXE/OVR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grammed to a minimum to keep the loa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cessing of information short. After all ever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s a fas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Special Promp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ShockWavE you will notice a few adnorm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tandard [Pause] and Yes/No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ockWavE's Hit a Key prompt is automated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ra feeling of being a fast peice of software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kind of neat and different in which I tr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so the Yes/No questions whirl out and the Yes/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self fades in/out.  Just for something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Message Quot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sections are in high demand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oting to keep track of what messages we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who and who it's from.  After being bea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ath to add Quoting, I added it!  It's finally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can select a block of text to quot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append to the top of the users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50 Line WFC Scree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ockWavE is one of the few softwares o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tilizes the use of VGA/EGA graphic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aiting For Call screen can be configu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normal 25 line display or a graphic 50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.  This adds to the look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ing it pleasing to look at.  After al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one that has to look at it all day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&lt;DIR&gt; File Add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file section of ShockWavE the SysOp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 entire directory with out having to Add a file, ex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add a file and exit, with having to rep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 over and over again.  ShockWavE pu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on-line just looping through the directory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this file on-line.  This adds to the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setting up all of your file areas w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ge hard drive with meg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Auto High Speed ANSi'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is feature users with slower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view ANSi Menus and such things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ing to wait 5 minutes to have it scro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ower baud rates will be shown a simp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x ANSi.  Faster baud rates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full ANSi with animations and s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 Remote File Compress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 in the File SysOp menu is a sub-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is for a REMOTE File SysOp/Sys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ress or de-compress files as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found that I wanted to download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my board when I was over other peo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uses, I only wish I could ZIP them up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 would like to unzip the file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 only one of the files with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'm sure you will find this featu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 as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 String Edit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string editing you the sysop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ook and feel of your board.  Right now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minimal support of these strings, b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be more later.  You can edit thes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simple ASCII Text editor, and then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s using a Utility provided with Shock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's fast and si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 External Protocol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finally decided it was time for the SysO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 to control the protocols with-in Shock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 did this because theres always new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ing out, like the ones for highspeed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error correction.  Instead of being hel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DSZ.COM, the SysOp can use HSLINK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thing of that nature.  The ProtEdit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easy to use.  It includes Add,Delete,Ed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protocol list(Upload &amp; Down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 Area Code Lock-O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've created a feature to lock out us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rtain areacodes.  You can lock ou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areacode with this feature.  I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ot of sysops would like to restric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 areacode and some others.  So I add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will be more information about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do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 BlackList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've added a Blacklist featuer that will all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lock harrasing users.  I had some lamer call 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onstantly try to crash my system.  Now, with th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lacklist feature, I can lock him out so he can't us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.  Yea, he can call under another account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gain, I don't have to validate that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s to be all that I can think of in the main features of Shock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s some other minor things that you can do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all menus to what you want them to look like by using TheDra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ther 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e your own Login Matrix and ANSi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pport of On-Line Doors. 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plit-Screen Chat for multi-Typing between the user and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n-Line us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p to 5 Message Conferences. 50 message areas in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"Today In History" - Tells the user what happend today way back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ot-Keye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ullScreen User Configuration + Color Sel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ullScreen User Editing local and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at is.  If you have any questions please feel free to ask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deas or some suggestions for ShockWavE just leave me so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evaluate your idea for the addition of it to Shock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/ Support Sites /\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    Number        Description       Site #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bStone INC.   (216) 572-4521  World Headquarters    1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dyne Sytems (216) 232-5985  Programming Site      2     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s for your interests in Shock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ogrammer of Shock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CE Breaker (2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