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   ��  �������   ��� �� ��  ���� ��     ��  �������  ��   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  ��   �� ���� ���� ����    �� ����  ��     �� ���� ���� ��  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 ���� ��     �� ��      �� ��    �� ��  �� �� ������ ��   ��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   �� ���� ���� ����    �� ����  ���� ���� ��  ����� ��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   ��  ��� ���   ������ ��  ���� ��� ����  ��     �� �� ���  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 xml:space="preserve">Ŀ ���Ŀ ���Ŀ ���Ŀ ���Ŀ ���Ŀ ���Ŀ </w:t>
      </w:r>
      <w:r>
        <w:rPr>
          <w:rtl w:val="true"/>
        </w:rPr>
        <w:t>ڿ</w:t>
      </w:r>
      <w:r>
        <w:rPr/>
        <w:t xml:space="preserve"> ���</w:t>
      </w:r>
      <w:r>
        <w:rPr/>
        <w:t xml:space="preserve">Ŀ ��Ŀ � ���Ŀ </w:t>
      </w:r>
      <w:r>
        <w:rPr>
          <w:rtl w:val="true"/>
        </w:rPr>
        <w:t>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���� </w:t>
      </w:r>
      <w:r>
        <w:rPr/>
        <w:t>ô  � ���   ���   ���¿ ���¿ ô ô  � ô � � ���Ĵ ô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�� �  ����� ��    ����� ����� ����� �� ����� �� ��� �� 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reated and Coded By: iCE Bre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ain Menu: Menu Edit Command � Edit  Add  Remove  Qui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  - Edits specified menu.  NO EXTENSION is needed when selec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   - Add/Creates a new menu to be run from anothe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 Name: Filename/Name of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Si File: File to be displayed as menu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 Flag: Required Access Flag for user to us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 String: Prompt Text or |%%include file fo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 - Removes/Deletes a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  - Duah.. We aren't stupid are w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A Menu: Menu Command Editor � Add  Edit  Remove  Options  Xport  Qui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   - This adds the actual command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 Command: Key to activat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Description: Text to tell you want command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cess Flag: Required Accsess Flag for user to us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Si File: ANSi File to be displayed when command is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ecute Command: Command-Name ShockWavE will execute. (see 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    - Edits commands already i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   - Removes commands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 - Setsup Current Menu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u Name: Filename/Name of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Si File: File to be displayed as menu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cess Flag: Required Access Flag for user to us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mpt String: Prompt Text or |%%include file fo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port    - Exports current menu out to a generic .BA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You'll have to edit the .BAR file for proper X,Y placem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Valid at All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IG - AutoSig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ES - Runs MSGES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>MCHAT -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 - Runs Door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- E-Mai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AK -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GDBYE - Logoff/Goodby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F - Interview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NFIG - Users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LUSRS - Lis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BBS - Other BB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S - System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WVSV - New User V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ALL - The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STA - System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- Runs FILE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>TBANK - Time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MVOTE - Voting B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- Last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XFUSR - Change to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ST - Users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CL - Sets La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WD - Chang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WAD - Show AD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 - Show DONATION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BNS - Global New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LTNC - MultiNode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ON - Toggles RIP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 -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ST - Registration Info (Beta Sites: Please us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 - Runs Menu &lt;filename&gt;  (NO EXTENTION IS NEEDED!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BARS - Runs SlideB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@EXEC - Executes a file. &lt;filename.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 - Quit Menus ON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 - Quits Bar Menus ON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- Display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ND## - Generates Random Number. (FUTURE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MSG - Top-Ten Po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XFR - Top-Ten Up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x - Changes to Conference x. (x=1..5)</w:t>
      </w:r>
    </w:p>
    <w:p>
      <w:pPr>
        <w:pStyle w:val="PreformattedText"/>
        <w:bidi w:val="0"/>
        <w:spacing w:before="0" w:after="0"/>
        <w:jc w:val="left"/>
        <w:rPr/>
      </w:pPr>
      <w:r>
        <w:rPr/>
        <w:t>BRDR1 - Sets Border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DR0 - Sets Border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SE - Chat Request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P1 - High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P2 - Middle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P3 - Low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OL - Clears to End of 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- Clears the sc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- Prints a text file; PRINT &lt;filename.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- Paus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X - NOT USED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M - NOT USED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 - Displays help; Help &lt;filename.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Valid in MESSAG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MPREV - Revious Messag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XT - Next messag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WS - Message Newsca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WA - Message Area New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POST - Messag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EA - List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QWKML - QWK Mai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MHDER - Message Head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LSTIT - List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KILL - Delet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RX - List users with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T - Edi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EX - Sets Message Area (MAREX &lt;area cmd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ds Valid in MESSAGE Section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MNAME - NOT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LA - NOT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IT - Configure Messag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KMARA - Deletes Messag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SBRDS - Sorts Message Area by Are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BULL - Move a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RDS - Order Messag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CS - List who has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HELP - Show SysOp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L - Mass Dele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Valid in FIL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EA - List Fil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LOAD -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LOAD -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ST - Fil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STAT - Users file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SRCH - Search F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NEWS - File newsca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NEWA - File Area new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VIEW - File fil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TYPE - Typ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TCH - Add to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PREV - Previous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FNEXT - Next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FCNFG - Users File Listing 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Valid in FILE Section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FL - Adds sing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NFL - Edi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FL - Del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DIR - DOS Fi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KFARA - Delete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IT - Edi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C - Scan for New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F - Area Sor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F - Mo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XACCS - List Users with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AREA - Order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NAMF - Rena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XMOVE - Move Multip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NARE - Change to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Z - Import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>CDROM - Add CD-R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 - Area Remove OffLin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** - Mass Ad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RT** - Mass Sort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** - Mass File Mo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** - Mass Remove OffLin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Valid in SYSO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S - Edit User Spe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- Read Error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EWS - Add N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WS - Edit N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R - Del Error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UEDIT - Edit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FO - Interview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INFO - Show All Intervi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LG - View System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SY - Del System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WSY - Show All Users with SysOp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U - Make A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 - Read Feed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FO - Remove All Intervi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RS - Delete Specifi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ONF - Edit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ST - User Black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DOS - Remote DOS-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Dox.. Things will probably work fine, then agai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Beta test and things might not work at all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