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shMail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Shadow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ail is a mail processor (Scanner/Tosser/Deletor/Packer) for Shadow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orks with ShadowBBS only. MMail gathers most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needs from the data files of ShadowBBS and should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BBS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s for MMai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1 to go into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to Import *.MSG in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to pack MSG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to Mark Deleted using MSgBrds.DA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to Export Echo/Net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to use ECHOMAIL.EXP list when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to delete ALL *.MSG files except 1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to make areas.lst (used for maing area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to import PKT files into BBS (not 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to FORCE all msgbases P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to re-Index GMAI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nline help just type : MMAI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ort Echomail using EchoMAIL.EXP in debug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ail /E /U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ort Echomail Scanning ALL MSg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ail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ck MSGBase and re-index the QuickIDX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ail /M /P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*.MSGS to the BBS and Clean u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ail /I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a re-write of all msgbases txt files (generally not needed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ail /F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mmands or in process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= AREA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 = Import *.PKTS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ths are gathered from the SHADOW.DAT file - so MMAIL.EXE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PACKIN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in the MSGBASE packing routines there will be a repl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 at this time this i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the message base deletes marked messages and adjusts the *.LR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ECHOMAI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canning for outgoing Echomail MMAIL will return a Errorlevel 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anned mail is found.  Thus you can capture the errorlevel and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ETMAI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30/28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sonm@vaxb.asc.unt.edu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