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-DLX MULTI-LIN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Steve Jason Quinn and Lester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early release 0.99V)   update 1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DLX community!  SDLX is a multi-line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BS (bulletin board system) for the advanc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operator - that's you!).  It can be used for a soc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usiness BBS or for wherever your imagination leads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a success, you're not limi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 is most often used to run a social BBS.  On a social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ctivity is not file uploading and downloading, a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but rather interacting with other callers by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chatting.  SDLX supports two kinds of email: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nd two kinds of chatting: one-on-one chatting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roup 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LX system requires an IBM PC compatible microcomput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r more of RAM, a hard disk with at least 10M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MS-DOS 5.0 or later.  You can support up to 4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the normal PC serial ports and up to 64 lin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and/or Boca Board expansion cards.  And of cour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modem for each of your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 is designed to be easy for callers to use.  It is als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the system operator to manage, but to run SDLX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come familiar with your PC and with MS-DOS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list a file, create and change directories and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nual won't teach you MS-DOS, so learn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Your New SDL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setup process by making a backup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disk.  Work only from the backup.  Put the original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 (you'll need your original disk to get the updat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future updates to SDLX).  If you're install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DLX over an earlier version, first make a backup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DLX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loppy disk into your 3.5"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floppy drive (drive A 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SETUP and follow the instructions tha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a choice of whether you want to have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 business system.  The social system ask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, weight and sexual orientation; the business system doe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up batch file finishes, it exits back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ootup SDLX by typing SDLX at the MS-DOS promp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check memory - say YES  (we recommend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 when restarting SDLX after the system has been d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DLX again).  Bootup SDLX a second time and say N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heck.  You will then be asked which lines you wish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only want to activate the keyboard, so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, just type N (for no) for each line.  SDLX takes awhil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reads a great deal of text into memory, so it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t of disk access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clears, hit a carriage return.  Log yourself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aller, and go through the new user questionnaire 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self user number one.  Most SysOps like to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.  User number one automatically gets the high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evel 9.  When you're done, type OFF to logoff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to shut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have just completed the instal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DLX bulletin board system.  Of course,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and personalize your BBS to make i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can easily be customized by editing various fil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want your system to do, and how you want it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ges, we will discuss each of these fil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ffect the behavior of SD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prompts are stored in the files called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 .  A "prompt" is a sentence or group of sent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to the caller.  A sample PROMPTS fil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  Feel free to edit these as you wis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  This file is free form, although lin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 characters in length.  A PROMPTS file consis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with ampersand codes.  The ampersand cod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variable parts of the system prompts. 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hese ampersand codes work can be foun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You may edit all this text however you wan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ny of the &amp;X codes used to separate prompts. 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mpts into a foreign language.  Most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for this a word processor will also work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n ASCII text file.  The EDIT progra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or later will work just fine as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files PARAMS and PARAMS2.  "Params" is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are various numbers and such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viour of the BBS. You can set the parameters how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these parameters are provid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n the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(up to) five multiple choice questionnaire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ssay questionnaire.  The multiple choice questionna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ilenames MULTIPLE.1, MULTIPLE.2, MULTIPLE.3, MULTIPLE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.5.  Sample files are included as examples.  MULTIP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wered by all new callers.  MULTIPLE.2,3,4,5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that you can associate with various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by entering the questionnaire number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MAIL entry.  If a questionnaire is associated with a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n the caller will be prompted to answer it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at category.  You can make answering it op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see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t the beginning of multiple choice question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answers are allowed.  The indenting of answ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must be followed exactly. Each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is limited to a total of 30 answers.  The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in the file ESSAY.  Feel free to edit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- just follow the example format given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MULTIPLE.1, MULTIPLE.2 and ESSAY).  Note: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ssay questions - more, or less, tha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re is no fixed limit.  Once you've started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change the MULTIPLE questions, because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of the answers people have already given, but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ssay questions because the question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long with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file PUBMAIL.  PUBMAIL is the setup fil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ategories.  Each category of public mail ha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parated by a blank line.  The file supplied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you may add, delete or modify categories by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modifying blocks of parameters with your edi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, you may specify the name of the categor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letter, the file number of the moderator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hold new messages for the moderator or no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naire number (if any), whether the questionna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whether the category is anonymous or not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by gender, an optional restriction by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he minimum user level for read/write acc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/maximum age for access.  You may define up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The public mail identifying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may be a letter, a digit, or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&amp; @ ! % ( ) - { } ` _ '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WS is displayed to each caller immediate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.  Put whatever you want in it.  It is conventional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file was last updated at the beginning, s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read it can ctrl-C - remember that some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LP contains detailed information for caller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DLX.  The file EXPLAIN explains the various user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ivileges.  The file ORDER contains a sampl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se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used to hold files for uploading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transfer files from the library to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) or transfer files from their computer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load).  To set up a library, copy any files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to an appropriate subdirectory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dit the MENU file as you wish -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see when they ask to list the library.  When calle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DLX will add short descriptions of them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for the category.  It does this my tak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callers when uploading a file.  You may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tegories as you like using the MS-DOS 'm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one or more databases.  The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r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now ready - just start it up as before 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Short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short list of the command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Answer questionna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the caller to change the answ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.  The caller is given the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to re-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Brows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the caller to peruse the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gave to the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hat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at Lounge, the caller can initiate interactive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online callers.  The Available comm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tatus to ChatOK.  The NoChat command prevent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initiating chats.  The LoginsOff command is like No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also blocks those bulletins that come in for each lo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geOff command is like NoChat, but also suppresses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notices.  Chat status remains in effect until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over logoffs.  A minimum user level is requir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te a chat.  The Who command allows the caller to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's online.  The T command allows the caller to reques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 command allows the caller to enter the Open Foru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 in an Open Forum channel are in one group cha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known as "CB Mode".  In Open Forum, any lin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to everyone in the forum (on that channel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"/" commands that allow the caller to browse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, get a Who listing, send a private note, or squel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press all lines from)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a user is in NoChat or LoginsOff mode and they try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user in NoChat or LoginsOff mode -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pull them into chat.   But, the person the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will be able to pull them into chat -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till in NoChat or LoginsOf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ubsystem allows the call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in one or more databases setup for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free form text database, accessed by scanning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xplanation of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he list and explanation of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acts abou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mputer hardware and softw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lletin board system (or whatever you choose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the caller to logoff the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leaving comments or suggestions to the SysOp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m the option to place a credit card option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Library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contains a collection of ASCII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program files.  These may be downloaded using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, XMODEM-1K or Z-MODEM protocols.  Callers may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the library by uploading text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atchmaker or Master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the caller to match with other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  The caller can select the age range,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, minimum times called, gender and sexu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tch to.  In business mode, a list of all active us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New essay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the caller to answer or re-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r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callers to enter an order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caller with a series of questions. 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up into a message and sent to a special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mechanism to allow callers to orde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TABS system installed, you may also us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entry system.   More information is available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ublic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message board is where items of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ted (as opposed to private mail). 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ategories can be arranged.  Categories can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by age, gender, sexual orientation or user leve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some categories may have a moderator who will appr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fore they are generally available.  The "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advance from one category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a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the caller to read private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 have sent.  The equivalent of an 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ecuted at logon.  Deleted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deleted until leaving the E-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en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the caller to send private mai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There is a hold function available. A hel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in memory so the caller may go back and re-read 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ublic message, browse a questionnaire or whatever,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the same spot in the letter and continu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Users with OpenForum access will also be able to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ill creat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ABS instant acces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ptional service available that gives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users to get instant access to your BBS by calling a 1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number and change access to thei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User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he last 200 user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 sequence.  An asterisk (*) follow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indicates a new user. System Start times will als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userlog when ever you start SD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ho's on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ws a list of who's on each line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ther or not they're available for cha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else you choos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Exit and log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starts the program at the opening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allows callers to logon without having to re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  This will not give a caller addi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TIME give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s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SSWORD allows the caller to chang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prints the sign-on message again.  This messag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EWS.  You can use ampersand codes in this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enables word wrap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RAP disables word wrap (for upload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plays the SDLX vers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or OFF or EXIT at the Main Menu or any prompt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urns on system ANSI codes ANSI again turn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urns on the IBM Character Set and IBM again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w user defalt is ANSI off and IBM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commands available only to SysOps (user level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from the main menu.  These commands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hether you access the system locally or over a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        Send canned message or reply with canned message -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file to send.  Use this instead of R(eply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ding to private mail, or at the Main Menu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(end).  The prepared file should be in your SDL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hould be a plain text file which will appear as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letter.  You can use ampersand codes in the can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to personalize it.  The easiest way to prepar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s with the MS-DOS 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        Delete user.  The user can be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J        Send junk mail (private mail to all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nd to ALL, GAY, BI, STRAIGHT, MALE, FEMALE an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        Kill a phone line.  Anyone on there is kicked off. 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If once doesn't work, do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        Change level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hange mailbox size with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        Change mailbox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        New callers allowed/not allowed.  Does not affect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a new user can always log in - just blocks mod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        Delete old users who haven't called in specifi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        Reset next new user number.  SDLX will recycle unu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starting at the one you give.  It will skip o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t are assigned to undele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        System status: Calles a status prompt from the prompts 2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ing useful information about system memory new order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ooted etc. You may modify this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        Reset time limit for any user, giving them a new full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UA       Unanswer a user's multiple choic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UD       Undelete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X        Crossover to another account.  Like X but next logon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and leaves user at lev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OWN     Shut down the system in an orderly fashion, mak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nswer, give users a warning message befor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QUIT     Immediate shutdown of all lines.   (replaces the !BY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OS      Execute next line typed as a MS-DOS command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s until the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*       Sends a private message from the sysop to all memb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system. Example: /P* Hello Eve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C, !D, !L, !M and !T commands are also available i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menu.  This is useful when verify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ommands, SysOps have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They can chat with anyone, browse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ail, send mail to a user with a full mail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 to 999 messages. The SysOp may upload and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using any subdirectory on any disk.  All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ssued from a telephone line, not just the conso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ntain the system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a flag that can be used to control ADULT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function you wish to have the option to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,  you need to set a special flag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bers file.    The flag is controlled by the !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!L will ask you for the user you wish to change the level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nput the user number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Set the level then add a + to turn on the flag or a -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.   Not entering a + or a - will keep the fla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When you set the flag, a notation will be set in the memb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t up a macro to check for that flag to contro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e system.   &amp;AA will bring up the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  If the flag is set to +,  &amp;AA would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lag is set to - or not set, &amp;AA would b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write a macro that checks a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have &amp;AA set to A, if YES - then they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 of the system or to a library category.   Once set,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in place intil you use the - option to remov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-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is email sent directly from one user to anoth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addressed can see the mail, or will even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ists.  Private mail is kept in the MAILBOX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er user.  Filenames are of the form USRxxxxx, wher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number of the user to whom the mail is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out with leading zeroes.  Each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that user, in sequence by date and tim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, each message starts with a line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the message, including the header lines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message itself follows, beginning with the To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Date fields (in that order), followed by an empt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ody of the message.  The intention i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FC 822 e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in, their private mail file is read in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as long as she stays in E-mail mode  and the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 when they leave E-mail.  If new mail is sen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online, that mail is also written to disk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in E-mail both deleted and undeleted messages bot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ail slots.  When they leave E-mail, their old mail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one written. Only the undeleted message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ivate mail is kept in main memory whil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-mail, care must be taken that it doesn't overflow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 memory.  If the system runs out of memory, a loss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mail may occur, not to mention other disasters.  Th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parameters limiting the number of lines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limiting the number of messages that each mail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  The !M command can be used to adjus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, if they have OpenForum access,  is also able to send /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 on the system while in private or public emai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stat the line with a /P and they will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il -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il is divided into categories and anyone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egory of public mail can read it, no matter wh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.  Public mail is stored in the PUB-BOX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ategory x, there are two files: INDEXx and DATA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 fixed format and should not be edited by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do it, you'll find that it's easier if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overwrite mode.  Most editors switch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to overwrite mode under control of the "In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mail categories and their parameter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UBMAIL.  You can edit this file to change parameters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tegories or remove unwanted categories.  On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ate for a category is a moderator.  A mod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is designated to watch over that category. 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al privileges to hold and unh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il can be deleted by the SysOp, the caller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the caller to whom the mail is addressed (if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user).  Deleted public mail is not actua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t is simply marked as deleted and can be un-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D command on it.  To truly remove delet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CK must be run while SDLX 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ntire category of public mail, two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First edit out the parameter block for the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MAIL mail.  Secondly, delete the corresponding IND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 -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(the SysOp) send junk mail, it is not sent in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nstead, it is placed in the file MAILBOX\USR-J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in the MEMBERS file who is to receive it ge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mark on their MEMBERS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with the "J" mark calls in, the message in USR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into their mailbox and the "J" mark is turned off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, the junk message is just like any other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delete it or keep it, as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junk mail is sent out, it replaces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-JUNK.  All callers who did not call in after the firs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but before the second one, will never see the firs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(Think about that last sentence, it's trick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 is done this way because sending junk mail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ould take too much time and disk space.  If you s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 and keep users around who don't call very oft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junk mail buil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 can also be sent to all new users, actually th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et to come.  This junk mail is placed in a file USR-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much the same way as the regular junk mail.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s used in their MEMBERS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-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chatting" refers to live interaction between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into the system.  Chatting comes in two flavors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and group chatting (Open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hats are initiated from the Chat Lounge by issu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at with a specific user online.  In a privat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you type is sent immediately to the other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and have to backspace, the backspace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the other person.  The chatters type back and forth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terrupt each other.  The chat ends when one of them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or gets b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display, when you're watching a chat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l have a little bar appear at the end of each line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ell which of the two people chatting is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hat allows any number of people to participate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hat happens a line at a time.  You enter an entir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Enter, the line is sent to everyone on the sam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channel.  When you're not typing a line, you can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ent by others scroll by.  You can use the /W comm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, the /B command to browse and the /P comm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line to a 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rtup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DLX starts up, it asks a series of questions (memor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line).  These answers can be typed in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ish to start SDLX from a batch file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utomatic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file with the answers to the startup questions in i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per line.  For example, the normal startup for a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uld be the following three li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sing 2400 baud modems you would enter 2400 or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th error correction and data compression will run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4400 baud modems can run at 57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ile STARTUP (for example).  You can now start S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the MS-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 &lt;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uld also be placed in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known as input file redirection and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MS-DOS.  You can read about it in your MS-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can be applied to many programs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t's telling MS-DOS to take its inpu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rather than standard input (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ight ask, can't I use this to not only startup SDL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log on and do something on the BBS?  Good question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, you can't, and the reason is that as soon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d the BBS starts running, SDLX no longer get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n the normal way.  When SDLX is running it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gets its keystrokes directly from the keybo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 SDLX system, you need to know how to edi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editor program.  The EDIT program,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MS-DOS works just fine for thi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Many word processors can also be used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file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DLX files are meant to be edited by the SysOp: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, PARAMS, PARAMS2, STRINGS, STRINGS2, GLOBALS, NEWS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, PUBMAIL, MULTIPLE.*, ESSAY, ORDER, MENU, DATA an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a flex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mitations on editing the PROMPTS file are (1)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80 characters, and (2) you must not delete or insert 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(these are used to separate promp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the MEMBERS files or the public mail file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ct format and can easily be damaged.  Note: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se files and simply save them in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, you may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edit these files (assuming you are an expert us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editor in overwrite mode (or DEBUG). 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check out the BBS soon after you do the edi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 or insert a line in these files.  The MEMBER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mail files are especially rigid in format - in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insert or delete even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file contains the text seen by caller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is, or you can edit it to suit your applica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PTS file, SDLX uses special ampersand code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followed by one or two characters) to repres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be filled in as needed.  For example, the code &amp;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current date each time it is used. 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available codes you can use to customize you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..A5  Actual answer string, e.g. &amp;5&amp;A2 gives answer 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naire 2 &amp;AC  Number of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swer, on a MULTIPLE.* question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of characters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      If &amp;AA = A then user has ad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  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      Allow New Users (N if true, els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S      Multiple choic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V      ANSI video:   IF &amp;AV = T then ANSI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&amp;AV = F or BLANK, then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      Number of callers bumped because of ma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      Number of callers bumped because of l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      Nunber of callers bumped due to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BP      Beep the console.  Arg, if given, sets frequency in te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&amp;44&amp;bp gives a 440 Hz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T      Bytes Transferred So Far in File Transfer.  Also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tches found so far in a databa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X      XMODEM or XMODEM-1K Blocks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      Library or Database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      The equivalent of a Ctrl-C at the start of the promp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H      Open Forum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      C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      Connect Tim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R      Connect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S      Chat Status (ChatO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      Connect Time today (monthly), this call (hou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      Download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M      Download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S      Day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      Day of the week (0=Monday, 1=Tues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      Error -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S      Plural 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      Librar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      Free Space (bytes) - smallest ever this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N     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P      Forced 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S      Free Space in far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      Gender - M/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O      Number of new orders.  Goes back to zero whe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s used or the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      Height, e.g. 5'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      Index /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V      IBM ability    IF &amp;IV = T then IB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&amp;IV = F or blank, then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D     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      Junk mai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      Library or Database Category (full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D      Last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     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I      Max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J      Julian day number of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L      Last Lin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      Largest Member Number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     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      Forc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     Las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     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X      X Logon (X if so, els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C      Match Last Call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D     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F    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      Match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H      Match Highes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      Match Lowes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M      Maximum message number used in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     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      Match orientation -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Q      Match Least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S  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T     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      Memory space in Us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A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      Number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G      Number of callers in Open Forum.  Optional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H      Number of callers here in this Open Fo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     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O      Number of callers online now on a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     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W      New User (* if so, els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      Last Logoff Date (Userlo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F      Open For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      Last Logoff Time (Userlo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      Match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      Pubmail Category Date of late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      Sexual orientation (singl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      Page size for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     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      Julian day number of latest posting to current pu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      Pubmail Catego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M      Pubmail Category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N      Pubmail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      Prevent page pause until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      Pubmai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T      Pubmail Category Time.  If the category is anonym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blank (default), or 00:00:00 if given an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or the actual time, if given an argumen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X      Password (scrambled form, as stored in the MEMBER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1..Q5  Multiple choi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R      Questionnai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H      Room in (near) Heap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M      Room in (near) Heap (bytes) - smallest ever this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N      Random number between 0 and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      Reset page pau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      Slots Free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L    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M      Slots (max)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      Who's Squ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      Plural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      State (2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..T9  Time Limit for each level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C     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M      Total Memory spac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      End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      ASCII, XMODEM or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S      Internal st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SI color co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0      normal black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      normal red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      normal green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      normal yellow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      normal blue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      normal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      normal cyan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      normal white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A      bright black   foreground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      bright red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G      bright green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      bright yellow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B      bright blue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M      bright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C      bright cyan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      bright white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0      black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1      red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2      green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3      yellow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4      blue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5      magenta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6      cyan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7      white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0      All Attributes off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1      Bold On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5     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7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C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0-99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--      Comment - all text following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use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       Display following ampersand codes fixed width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       Display following ampersand codes fixed width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~       Display following ampersand codes variable width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       Display following ampersand codes variable width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       My data (the caller herself - 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      Your data (person being brows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      Indexed My Data (person on anoth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      Indexed Your Data (person being browsed on another 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       User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       Elapsed time displayed in minu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       Elapsed time displayed in HH:MM: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       24 hour clo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       12 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ampersand code that is not in this t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it will appear a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 code serves to separate prompts and must occur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a separate line.  The &amp;ss and &amp;es cod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.  If the last ampersand code was a number, &amp;ss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the number was one, and into "s" otherwis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s turns into "es" or nothing, for plurals such as "box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odes &amp;1 through &amp;99 are used for argumen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umber that modifies the behavior of the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at follows it.  For example, &amp;20&amp;@ tabs to column twe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&amp;&lt;&amp;CI gives the first three characters of the city.  &amp;3&amp;Q2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swer to questionnaire two.  Only constant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codes refer to the caller herself ("my" co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to refer to the person being browsed, ch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by using the &amp;] code ("your" codes).  The &amp;{ code caus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er to online users, indexed by line, as in a Who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} code refers to the "your" code of the person in t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e &amp;: code makes subsequent codes refer to user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continue in effect until the end of lin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s return variable length results by defaul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fixed width, left justified (&amp;&lt;) or fixe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ied (&amp;&gt;).  Or you can change it to variabl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a maximum length specified by an argument (&amp;.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ntinue in effect until the end of line or until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.  To make columns of tables line up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xed width fields (using &amp;&lt; or &amp;&gt;), usually with ea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argument for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returned are capitalized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odes.  Thus &amp;NA will give the name all capitaliz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a will just capitalize the first letter, while &amp;na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of the name unchanged.  The pattern &amp;nA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"if" codes allow you to conditional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For example, you might want to displa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Noon" if it's 12:00:00.  Logically what we wan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amp;ti = "12:00:00" then "Noon" else &amp;ti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&amp;ti" is the ampersand code for the current time. 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ight wish to display a New Years gree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ogically, what we wa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amp;5&amp;&lt;&amp;da = "01-01" then "Happy New Year!"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&amp;5&amp;&lt;&amp;da" are the ampersand codes meaning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date.  Note that in this case there is no "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" because we don't want to do anything unless it's N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 "if" statement is very much lik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except that you must use ampersand codes for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=, then, else and endif.  The ampersand codes for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(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)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=  = (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&gt;  &gt;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&lt;  &lt; 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#  # (not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:  contain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on example, in ampersand code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?(  &amp;ti  &amp;?=  12:00:00  &amp;?t  Noon  &amp;?e  &amp;ti  &amp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ears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?(  &amp;5&amp;&lt;&amp;da  &amp;?=  01-01  &amp;?t  Happy New Year!  &amp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for a SDLX "if" expression is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?(  condition  &amp;?t  do-this  &amp;?e  do-that 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?(  condition  &amp;?t  do-this  &amp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 part is normally a comparison, one of thes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1  &amp;?= 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1  &amp;?&lt; 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1  &amp;?&gt; 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1  &amp;?: 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string1 and string2 are numbers, the comparison is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parison is alphabetic.  Any string of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regular characters can be compared (alphabetic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addition to these comparisons, a condition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ampersand codes - if the string is nonblan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tr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" statements cannot exceed one line in length.  You can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" statements by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macros allow you to define your own ampersand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phrases.  A macro definition is quite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ne with the name of your new code, and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ired phrase.  For example, here is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which will display name and fil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f= &amp;na &amp;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ust begin with an ampersand immediate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haracters that will be the name of the new ampers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nf in the previous example).  This is then follow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Everything following the equal sign is the body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 definitions are located in the file MACROS.  Rea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give you several examples of useful macros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limited to one lin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with the same name as a predefined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r definition will take precedence.  Also,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macro defini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b=&amp;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=&amp;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macro would have an "if" expression f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refer to other macros and in this way quit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can be created.  Be careful not to nest macro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deep, however.  Of course, circular definition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rors if used.  Macros are a powerful tool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s many macros as you like, but be aware that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m uses memory and may slow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&amp;CC and &amp;LO, ampersand codes and macr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operation of the system or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y just affect the appearance of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macros that you may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  The &amp;kf macro will give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  These macros use a kind of divide and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alle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a= &amp;?( &amp;dw &amp;?&lt; 1 &amp;?t Monday &amp;?e Tuesday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b= &amp;?( &amp;dw &amp;?&lt; 3 &amp;?t Wednesday &amp;?e Thursday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c= &amp;?( &amp;dw &amp;?&lt; 5 &amp;?t Friday &amp;?e Saturday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= &amp;?( &amp;dw &amp;?&lt; 2 &amp;?t &amp;ka &amp;?e &amp;kb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= &amp;?( &amp;dw &amp;?&lt; 6 &amp;?t &amp;kc &amp;?e Sunday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= &amp;?( &amp;dw &amp;?&lt; 4 &amp;?t &amp;kd &amp;?e &amp;ke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only library category. Create a library categ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IB and don't mention it in your main library MENU fil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h to the library category menu prompt - the one that starts &amp;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cr minutes left).  Only level 9 users will be able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g= &amp;?( &amp;lv &amp;?&lt; 9 &amp;?t &amp;cc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h= &amp;?( &amp;CA &amp;?= SYSOPLIB &amp;?t &amp;kg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ublic messages Put this macro in your display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ategories.  It will show which categories have new mai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i= &amp;?( &amp;lj&amp;lt &amp;?&lt; &amp;pj&amp;2&amp;pt &amp;?t *NEW* &amp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 only Open Forum channel.  Insert the &amp;kj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you get when you first go into Ope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j= &amp;?( &amp;ch &amp;?= 5 &amp;?t &amp;kl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= &amp;?( &amp;ge &amp;?= m &amp;?t &amp;cc &amp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away Open Forum Channels.  Makes channels 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available only to user level 4 and higher.  Use &amp;k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nel on the Who line. Use &amp;kn in the Ope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m= &amp;?( &amp;ch &amp;?&lt; 10 &amp;?t &amp;ch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n= &amp;?( &amp;ch &amp;?&gt; 9 &amp;?t &amp;ko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= &amp;?( &amp;lv &amp;?&lt; 4 &amp;?t &amp;cc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Unverified Callers only as NEW CALLER.  Use &amp;kp on t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void displaying the epithets of prank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p= &amp;?( &amp;lv &amp;?&lt; 2 &amp;?t NEW CALLER &amp;?e &amp;na &amp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STRINGS2, and MEN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files contain all the keywords used by SDLX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characters comprising the various menu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.  You may edit these to suit your application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 file are all upper case.  If you wish to dis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 entirely, one easy way is to just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nds from callers are capitalized before matc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questionnaires in SDLX: built-in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essay.  The built-in questionnaire asks for nam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ines per terminal page.  If you have your SDLX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(non-business) mode, it will also ask for gender,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age, height and weight.  The sexu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can be turned off by setting a param. 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can only be modified by editing the PROMPTS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questions and the number of character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ly are fixed.  The SDLX program varies the ord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some questions.  By default, the height and weigh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glish system of measure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etric mode in the PARAMS file.  Metric m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for height and kilograms fo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five multiple choice questionnair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s MULTIPLE.1 thru MULTIPLE.5.  MULTIPLE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and is asked of all new users.  The other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ied to specific public mail categories or th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owed by setting True or False in the params file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first accesses such a category, she is ask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.  Once a questionnaire is answered, it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using the A command from the Main Menu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 level 9) browses another caller, they only see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ionnaires that they also hav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multiple choice question look like this in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computer are you call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Other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SCI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begins the entry indicates the number of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Here we are allowing only one, but you could allow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Each multiple choice category is limited to a total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After the number comes the question itself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lines.  Next come the answers.  They have a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hree spaces, a letter, a period and a spac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answer, which must fit on one line.  Fin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re is a prompt for the response and &amp;X indica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questions that are answered with a number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  A typical number ques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ear were you bo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4N means we want a numeric answer and are a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f up to 4 digits.  A question needing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nty do you liv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16A means we will allow up to 16 characters of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an be either digits, letters o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se 16 characters count towards the total of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, so obviously we can't have too m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ay questionnaire allows callers to enter long replies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hoose.  Each answer is limited to the sam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vate mail.  There is only one essay questionnai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file ESSAY.  The essay questionnair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by setting the appropriate param, or it can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nswer it at a convenient time using the "N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When the essay is mandatory, it is asked of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ight after they answer MULTIPLE.1.  SDLX stores the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th the answers, so the SysOp can change the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t any time and previously answered questionnai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ANSI graphics" refers to a combination of two thing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graphics character set and the ANSI screen control "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".  This combination can be used to add simp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your PROMP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RINGS2 file for the command). The command ac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: if ANSI is on, it turns it off  if its off, it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to indicate the resulting setting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 file).  The ANSI setting is retained in an unus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S record (between  city and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ut lines are assumed to have ANSI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console line 0). Thus, you ma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mpersand codes into your logon scree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&amp;AV (meaning ANSI Video) ampersand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'T' or 'F' to indicate the user's curr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main menu IBM command (see STRINGS2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). The command acts like a toggle: i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it turns it off; if its off, it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to indicate the result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MPTS2 file).  The IBM setting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NSI setting in an unus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record (between city and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ut lines are assumed to have IBM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console line 0). Thus, you ma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mpersand codes into your logon scree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&amp;IV (meaning IBM Video) ampersand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'T' or 'F' to indicate the user's current IB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new ANSI-related ampersand cod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SDLX.  These ampersand codes are t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ANSI status. Thus, there is no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to check the user's ANSI setting before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into you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0 : normal black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l : normal red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2 : normal green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3 : normal yellow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4 : normal blue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5 : normal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6 : normal cyan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7 : normal white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A : bright black   foreground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R : bright red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G : bright green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Y : bright yellow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B : bright blue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M : bright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C : bright cyan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W : bright white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)0 : black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)1 : red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)2 : green          backgrou`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)3 : yellow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)4 : blue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)5 : magenta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)6 : cyan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)7 : white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!0 : All Attributes off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!1 : Bold On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!5 :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!7 :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!C 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is automatically toggled off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a the console But the setting is not save perman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especially when !X-ing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account who has ANSI enabled.  Also,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having no ANSI and no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issue is whether you want to permit caller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in their messages and chats.  In the PARAM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ESC (the escape character) and suppress parity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ing text.  Doing so will allow callers to sen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and to post ANSI graphics messages on the pub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s a lot of fun but it has two dan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SC character lets malicious callers do mischief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For example, they can use the ANSI escape cod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screen to black on black(!).  Nothing s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SDLX system itself, 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is a subtle one: Allowing the ESC character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eive some callers into thinking they hav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their messages!  Some terminal programs will se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NSI sequence for "cursor up" if you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SDLX will echo this as usual and the cursor will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.  But this is a dangerous illusion: the caller may see a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arlier line, use the arrow keys to get up to it,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use the arrow keys to get back down.  All the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go into the message as ANSI commands.  At some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pass 80 characters and then the "editor"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And the recipient of the message must have ANS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essage won't play back right.  Usually the origin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of what is going on and just gets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prepared to deal with the trouble ESC in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you should not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ctive users possible on your BBS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  Experience has shown that one phone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bout 75 calls per day.  About 150 active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er line, figuring that the average user cal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.  Your phone lines can be connected in a rotary 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 that only one number needs be given out -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whichever lin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your modems to monitor DTR (Data Terminal Ready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DCD (Data Carrier Detect).  Normal word result c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  You can force autoanswer mode on at all times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program control - SDLX will work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 modem takes to reset will vary from brand to br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iming delay parameters in the PARAMS file may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.  The meaning of the six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ime to hold down DTR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ime to wait after DTR back on to send ATZ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ime to wait after ATZ reset before checking f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ime to wait after modem setting command before checking f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ime to wait before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ime to wait after CONNECT before sen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unit represents about 50 msec, or 1/2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or Different Number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LX program comes in different versions, according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t supports.  The basic version supports 2 lin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versions supporting up to 66 lines.  With an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have any number of lines up to the maximu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line version of SDLX can be used with eith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.  Set the following lines in your PARAMS/PARAMS2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ARAMS FI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3F8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F8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40          {status port pair for DigiBoard - IRQ4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40          {status port pair for DigiBoard - IRQ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ARAMS2 FI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Serial: Line 3 I/O address of com port using IRQ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Serial: Line 4 I/O address of com port using IRQ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1 - lines  1-16 }      16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0 - lines 17-32 }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2 - lines 33-48 }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5 - lines 49-6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COM1, answer yes to the activate-line-1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asks when it starts up.  To activate COM2,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-line-2 question.  Either or both lines can be activ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ither if you just wish to use the BBS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line version of SDLX can be used with one to f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Set the following lines in your PARAMS/PARAMS2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ARAMS FI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3F8     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F8     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40               {status port pair for DigiCHANNEL - int4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40               {status port pair for DigiCHANNEL - int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ARAMS2 FI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3E8               { Serial: Line 3 I/O address of com port using IRQ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E8               { Serial: Line 4 I/O address of com port using IRQ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1 - lines  1-16 }      16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0 - lines 17-32 }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2 - lines 33-48 }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5 - lines 49-6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COM1, answer yes to the activate-line-1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asks when it starts up.  To activate COM2,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-line-2 question.  Do the same for lines 3 and 4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4 lines or all 4 lines can be activated - or nei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sh to use the BBS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rial 3 and 4 must be set to IRQ #5 and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use IRQ #2 call for Tech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Line Setup - 1 DIGIBOARD, 1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eyond two lines requires special hardware.  The normal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only two serial lines.  The special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works with is an expansion card that plugs into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serial ports and cables for eight addition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cards required by SDLX are the DigiBoard DigiCHANNEL P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They are made by DigiBoard, Inc. (telephone (612) 922-80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Board card is used to share a single interrupt level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ial ports.  These cards can be bough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r from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get an IBM PC to support more than tw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We chose the DigiBoard setup because it is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expensive.  The DigiBoard company themselv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quite a variety of different boards, including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come with their own memory and CPU.  These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DLX.  SDLX uses the simpler "dumb" DigiBoards.  Be sur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uses the 16450 UART chip.  The older 8250 is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model computers.  The newer 16550 chip can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DLX will not take advantage of its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-line SDLX setup uses a normal COM1 plus a DigiBoar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interrupt (IRQ3) among 8 lines.  Before installing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you must first remove or disable anything using COM2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If you have another serial port on your system, e.g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unction card, disable the serial port entirely. 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ST232 program included on the SDLX diskett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2 not installed.  Next, remove the J89 jump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8 card (this keeps it from interfering with CO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icroswitches in the "PC/AT" configuration tabul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MS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3F8     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00     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40               {status port pair for DigiBoard - IRQ4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40               {status port pair for DigiBoard - IRQ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MS2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Serial: Line 3 I/O address of com port using IRQ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Serial: Line 4 I/O address of com port using IRQ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1 - lines  1-16 }      16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0 - lines 17-32 }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2 - lines 33-48 }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5 - lines 49-6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s fail to reset, it may be due to a confli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ed by the DigiBoard card and other devic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various expansion cards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to find what port addresses they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must be resolved.  Frankly, the fewer devic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easier it will be.  Get rid of extraneou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that SDLX doesn't use anyway.  One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base addresses on your DigiBoard car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AT configuration for starters - see "I/O Port conflic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 for more information.  When you boot up SDLX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an "OK" in response to the ATZs.  If instea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that means that the DigiCHANNEL PC/8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 operates the DigiBoard hardware directly it does no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oftware supplied by DigiBoard.  Therefore,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igiBoard software drivers on your computer. 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back of the DigiCHANNEL PC/8 card are labell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.  These correspond to SDLX lines 2 through 9.  SDLX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modem on COM1.  Also note, the TEST2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the normal IBM serial ports and it won't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DigiCHANNEL PC/8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    PORT    BASE    DIP SW.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NUMBER  ADDRESS NUMBER 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STATUS  16#140  DS1     10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ORT 1  16#100  DS2     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ORT 2  16#108  DS3     1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ORT 3  16#110  DS4     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PORT 4  16#118  DS5     10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PORT 5  16#120  DS6     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PORT 6  16#128  DS7     1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PORT 7  16#130  DS8     1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PORT 8  16#138  DS9     101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n     J89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,P3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8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J9,J10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Line Setup - 2 Digi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re than nine lines, you need to install two Dig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8 cards, and connect each to eight external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Note that a single DigiCHANNEL PC/16 car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wo DigiCHANNEL PC/8s.  All serial commun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DigiCHANNEL PC/8 cards, and you must remove or dis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9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140    DS1  10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100    DS2  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108    DS3  1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110    DS4  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118    DS5  10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120    DS6  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128    DS7  1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130    DS8  1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138    DS9  101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n     J89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,P3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8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J9,J10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140    DS1  10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148    DS2  10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150    DS3  1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158    DS4  10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160    DS5  1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168    DS6  1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170    DS7  1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178    DS8  1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180    DS9  100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ff (remove)     J89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,P3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9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RAM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#148 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00 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40           {status port pair for DigiCHANNEL PC/8 - IRQ4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40           {status port pair for DigiCHANNEL PC/8 - IRQ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Line Setup (Requires 32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line setup requires three DigiCHANNEL PC/8 c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one DigiBoard DC2 jumper cable.  The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ar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9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0, Com2, IRQ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240    DS1  01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100    DS2  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108    DS3  1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110    DS4  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118    DS5  10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120    DS6  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128    DS7  1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130    DS8  1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138    DS9  101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n       J89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,P3 - On middl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-J8 - On pins 1&amp;2 </w:t>
      </w:r>
    </w:p>
    <w:p>
      <w:pPr>
        <w:pStyle w:val="PreformattedText"/>
        <w:bidi w:val="0"/>
        <w:spacing w:before="0" w:after="0"/>
        <w:jc w:val="left"/>
        <w:rPr/>
      </w:pPr>
      <w:r>
        <w:rPr/>
        <w:t>J9,J10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1,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140    DS1  10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148    DS2  10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150    DS3  1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158    DS4  10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160    DS5  1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168    DS6  1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170    DS7  1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178    DS8  1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180    DS9  100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ff (remove)  J89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- Connect DC2 jumper cable to P3 of Third DigiBoard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9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17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2,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140    DS1  10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188    DS2  10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190    DS3  1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198    DS4  10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1A0    DS5  1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1A8    DS6  1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1B0    DS7  1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1B8    DS8  1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1C0    DS9  100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ff (remove)  J89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- Connect DC2 jumper cable to P3 of Second DigiBoard (lines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8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J9 - On pins 1&amp;2    J10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RAM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#148 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00 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40           {status port pair for DigiBoard - IRQ4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40           {status port pair for DigiBoard - IRQ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Line Setup -  4 DIGI 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line setup requires four DigiCHANNEL PC/8 c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wo DigiBoard DC2 jumper cables.  DigiBoard mak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rds, but SDLX does not support these -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8 port cards.  The setup of the four boar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9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0, Com2, IRQ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200    DS1  0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208    DS2  0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210    DS3  0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218    DS4  0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220    DS5  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228    DS6  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230    DS7  0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238    DS8  01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240    DS9  011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Connect DC2 jumper cable to P2 of Fourth DigiBoard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 - On middl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-J8 - On pins 1&amp;2 </w:t>
      </w:r>
    </w:p>
    <w:p>
      <w:pPr>
        <w:pStyle w:val="PreformattedText"/>
        <w:bidi w:val="0"/>
        <w:spacing w:before="0" w:after="0"/>
        <w:jc w:val="left"/>
        <w:rPr/>
      </w:pPr>
      <w:r>
        <w:rPr/>
        <w:t>J9,J10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1,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100    DS1  10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108    DS2  1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110    DS3  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118    DS4  10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120    DS5  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128    DS6  1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130    DS7  1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138    DS8  10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140    DS9  101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- Connect DC2 jumper cable to P3 of Third DigiBoard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9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17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2,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100    DS1  10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148    DS2  10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150    DS3  1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158    DS4  10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160    DS5  1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168    DS6  1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170    DS7  1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178    DS8  1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180    DS9  100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- Connect DC2 jumper cable to P3 of Second DigiBoard (lines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8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J9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25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3, Com2, IRQ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200    DS1  0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248    DS2  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250    DS3  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258    DS4  0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260    DS5  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268    DS6  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270    DS7  0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278    DS8  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280    DS9  010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Connect DC2 jumper cable to P2 of first DigiBoard (lines 9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10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RAM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#108 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08 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00           {status port pair for DigiBoard - IRQ4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00           {status port pair for DigiBoard - IRQ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MS2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Serial: Line 3 I/O address of com port using IRQ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Serial: Line 4 I/O address of com port using IRQ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1 - lines  1-16 }      16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0 - lines 17-32 }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2 - lines 33-48 }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5 - lines 49-6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Line Setup -  4 DIGI board setup with on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48 line setup requires four DigiCHANNEL PC/8 c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us a 16 port BOCA board model BB2016.  Two DigiBoard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cables are also required.  DigiBoard makes 16 port c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does not support these - you have to use the four 8 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e four DIGIboards and BOC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9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0, Com2, IRQ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200    DS1  0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208    DS2  0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210    DS3  0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218    DS4  0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220    DS5  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228    DS6  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230    DS7  0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238    DS8  01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240    DS9  011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Connect DC2 jumper cable to P2 of Fourth DigiBoard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 - On middl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-J8 - On pins 1&amp;2 </w:t>
      </w:r>
    </w:p>
    <w:p>
      <w:pPr>
        <w:pStyle w:val="PreformattedText"/>
        <w:bidi w:val="0"/>
        <w:spacing w:before="0" w:after="0"/>
        <w:jc w:val="left"/>
        <w:rPr/>
      </w:pPr>
      <w:r>
        <w:rPr/>
        <w:t>J9,J10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1,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100    DS1  10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108    DS2  1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110    DS3  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118    DS4  10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120    DS5  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128    DS6  1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130    DS7  1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138    DS8  10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140    DS9  101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- Connect DC2 jumper cable to P3 of Third DigiBoard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9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17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2,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100    DS1  10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148    DS2  10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150    DS3  1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158    DS4  10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160    DS5  1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168    DS6  1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170    DS7  1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178    DS8  1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180    DS9  100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- Connect DC2 jumper cable to P3 of Second DigiBoard (lines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8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J9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igiBoard DigiCHANNEL PC/8 "PC/AT" Setting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25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ard 3, Com2, IRQ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.  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200    DS1  0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248    DS2  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250    DS3  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258    DS4  0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260    DS5  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268    DS6  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270    DS7  0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278    DS8  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280    DS9  010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Connect DC2 jumper cable to P2 of first DigiBoard (lines 9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10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BOARD installed into your PC.   The BOCA board must be set to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with the I/O address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#108     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08     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00               {status port pair for DigiCHANNEL - int4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00               {status port pair for DigiCHANNEL - int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Serial: Line 3 I/O address of com port using IRQ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Serial: Line 4 I/O address of com port using IRQ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1 - lines  1-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0 - lines 17-3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300               { BOCA IRQ 12 - lines 33-4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5 - lines 49-6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Line Setup -  3 BOCA 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48 line setup requires 3 BB2016 Boca boards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 You will need to set up the cards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Board #1    set jumpers to IRQ 11    Address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Board #2    set jumpers to IRQ 10    Address: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Board #1    set jumpers to IRQ 12    Addres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MS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3F8     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F8     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00               {status port pair for DigiCom - int4 or 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00               {status port pair for DigiCom - int3 or 2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MS2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00               { BOCA IRQ 11 - lines  1-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80               { BOCA IRQ 10 - lines 17-3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00               { BOCA IRQ 12 - lines 33-4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 BOCA IRQ 15 - lines 49-6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-LINE BBS system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different ways to configure SDL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, SERIAL and BUGI boards.   If you need any assi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r hardware configuration that is not in this manual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DLX Support and we would be glad to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Conflict on a Multi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Board DigiCHANNEL PC/8 cards use a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I/O port addresses.  The normal DigiCHANNEL P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listed above do not conflict with any I/O port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 PC or AT.  However, it may happen th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8 setting conflicts with other devi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of this are that accessing certain lin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hang or crash.  Another symptom is that the SDLX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around this problem is to remove the offending de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m to use other I/O port addresses.  Another work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DigiCHANNEL PC/8 cards to us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asy way to do the latter is to reverse th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icroswitches on each block of microswitch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8 in your computer.  This has the effect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es used from 16#1xx to 16#2xx and vice vers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file must be edited to reflect this chan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the alternate setting for a 16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rst DigiBoard DigiCHANNEL PC/8 "PC/AT" Setting (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  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240    DS1  01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200    DS2  0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208    DS3  0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210    DS4  0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218    DS5  0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220    DS6  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228    DS7  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230    DS8  0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238    DS9  011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n J89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,P3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8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J9,J10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econd DigiBoard DigiCHANNEL PC/8 "PC/AT" Setting (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DIP SW   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ADDRESS   NUMBER  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16#240    DS1  01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16#248    DS2  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16#250    DS3  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16#258    DS4  0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16#260    DS5  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   16#268    DS6  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    16#270    DS7  0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    16#278    DS8  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    16#280    DS9  010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5 - Off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,P3 - On middl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-J9 - On pi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 - On pins 1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RAM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#248 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00 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40           {status port pair for DigiBoard - IRQ4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240           {status port pair for DigiBoard - IRQ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Setup - MC/8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e or two line system, setup your IBM PS/2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 more lines, you will need to use DigiBoard MC/8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4) cards.  The IBM PS/2 uses a different bus architect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AT used.  This bus scheme is called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r MCA for short.  Because it is differ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rd must be used: the DigiBoard MC/8.  A Dig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8 will not fit.  Because of the different ways in which M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ork, a maximum of 16 lines (two cards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Board MC/8 does not have any dip switches on it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 it using your IBM PS/2 reference diskette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hardware installation in your MC/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9 line system, install your MC/8 on IRQ3.  Select the D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address when you configure the board with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Edit the PARAM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#3F8 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DB80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DBC0          {status port pair for DigiBoard - IRQ4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DBC0          {status port pair for DigiBoard - IRQ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line system, install your second MC/8 on IRQ4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80 UART address for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RAM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#CB80          {base address of (first) COM1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DB80          {base address of (first) COM2 communication c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CBC0          {status port pair for DigiBoard - IRQ4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DBC0          {status port pair for DigiBoard - IRQ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3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w modems are now obsolete, but they can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DLX if you wish.  Set the configuration switches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to detect carrier (DCD), to respond to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TR), and to return normal "word"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ram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XS0=1S2=0          {modem setting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X1 is not used, just pla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12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modem's microswitches (if any) to monitor DTR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) and to sense DCD (Data Carrier Detect)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sult codes should be sent.  You can force autoanswe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, or leave it under program control - SDLX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300/1200 baud external modems requi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witch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  Stat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UP   Monito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UP  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DOWN Result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UP   Modem echo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DOWN Autoanswer under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UP   Follow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UP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DOWN Command recogni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300/1200 baud internal modems with 3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ollowing switch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  Stat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ON/OFF    ON for COM1, OFF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OFF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ON   Follow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300/1200 baud internal modems with 6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ollowing switch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  Stat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P/DOWN   DOWN for COM1, UP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UP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DOWN Follow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UP   Follow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UP   Be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UP   Dial pul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24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use software configuration comm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p switches.  The configuration setting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olatile memory which is remembered even over power shut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Smartmodem 2400 baud commands are typical, an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Use any terminal program to talk to the modem.  Type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are connected.  The modem will reply OK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T&amp;F which restores the factory default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reply OK.  Then give the command AT&amp;C1&amp;D2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modem to detect carrier (&amp;C1) and to follow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D2). The modem will again reply OK.  Then give the command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changes permanent.  The modem will again reply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may differ from brand to brand, so read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n detail is how to reprogram a 2400 baud modem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your SDLX system with all modems to be used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(You might want to un-plug your phone lin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ing and intrupt the programming of the modems.)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key one time so that line 1 is visible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(This lets you send output directly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ATZ.  You should see "OK" come back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modem hooked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 AT&amp;F - this sets the modem back to the 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You should see an OK come back. Next type AT&amp;C1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modem to detect carrier.  Again, you should ge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 AT&amp;D2 - this tells the modem to follow DTR.  Again,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 AT&amp;T5 - some modems require this to prevent call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your modem in a test state.  The modem will either repl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depending on whether it supports this featur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ype AT&amp;W - this writes your new setup to the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Repeat this process for each of your modems. 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once.  The setting is preserved even if you remo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9600 Baud and Other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 will work fine with modems of any speed, so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the Hayes AT command set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gin by programming them as described for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kinds of 9600 baud modems (and faste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.  The best kind for SDLX are V.32 and V.42bis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.32 standard provides secure 9600 baud and supports tr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operation, which an interactive program like SDLX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ypes of high speed modems, such as HST, will also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using them gives a kind of herky-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SDLX.  This is because these modems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and they pause when changing from sending to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ke the US Robotics Dual Standard (V.32 and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Here are some tips for it: Set it up as you would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.  Also initialize it with AT&amp;A0&amp;W --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 to connect with a regular Hayes-style message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aud rate.  Add B0 to the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your PARAMS file -- this enables the V.32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work fine with 9600 baud callers and also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callers with 9600 baud modems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eliably with your slower 2400 baud modems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The reason for this is that the high speed modem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high speed connection, trying first one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.  This is all futile, of course, so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t it for the caller to command her modem to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2400. The command need for this depends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. Some commands that have work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re: ATQ0, ATN0S37=6&amp;Q6 and AT&amp;Q6&amp;K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for Supra 14400 and 28800 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odem:  AT&amp;F2M0S95=1S0=1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up SDLX, type 57600 for the BAUD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etting - RANDOM LIN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from time to time,  a modem will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f there is no user currently on that line. 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 is doing is checking all lines that do not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giving them a !K (kill) line, and resetting th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ll is okay with them.    This process happens ramdomly a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5 seconds of diffe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troublesome devices because they are part an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teract with the telephone network.  The teleph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s not uniform from place to place and from time to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dealing with 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't connect or dropped immediately aft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ommunicate with each other by sending tones 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phases.  The receiving modem filter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remove all noise, leaving just the standard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thout phase distortion.  Problems occur if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odem is off frequency or phase, or (2) the receiv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or filters (poor frequency or phase response and line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cheaper the modem the worse it is (obviously)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modems may not be able to connect to your board. 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you can make up for this by using top quality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ilters.  Noisy phone lines aggravate the probl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ARAMS to make your system somewhat more toler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: Append S10=12 to your modem initializa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xth modem timing parameter to 1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use of this is trying to use high-speed modem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2400 baud modems, or vice versa.  This works fine in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, but that 5% is enough to be a recurring headac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When high-speed modems try to make a connection,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ne protocol, then another, then a third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the modem the longer the list.  The comput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y lose patience and hang up.  To counter this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 speed modem should set it to not try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perhaps only the right one!  On many 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ill work to set it to just 2400 baud: ATN0S37=6&amp;Q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37=&lt; &gt; portion determines the data rate.  Use S37=3 f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S37=5 for 1200 baud and S37=6 f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s don't alway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normally resets the modem after each call and program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swer each time.  You may find that it works bet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s in permanent auto-answer mode instead.  (This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advantage: when your system is down, the modem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)  You can put 2400 baud modems in autoanswe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m.  Here's how: Connect the modem to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Procomm.  Type ATZ (in caps) and you should ge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f you're connected right.  Then type the command ATS0=1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permanent auto-answer mode.  You will get "OK"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right.  The modem will remember this programm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pl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being dropped in the middle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ertainly be a distressing problem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.  Here's a list of some which we've 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 on BBS line Surely you don't have call wai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?  Yet sometimes the phone company will have it 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elling you about it.  Best to run a che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 waiting, the little beep or click that come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drop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 on CALLER line Same problem if your caller h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Many phone companies have a special way to turn of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next call, for example typing *70 or 117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modems Unfortunately, not all modems can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problem is that some cheap modems are pretty f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", in terms of the tones they put out.  Th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end to not only have accurate tones, but also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lters so they can to some extent compensate f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on the other end.  Which modems are "best"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time, but it's a good bet that the very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n't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's been a SysOp has gotten the message "I ca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and I know my equipment is OK because I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other boards."  Telephone lines and modems ar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ey cannot be made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not hanging up at the end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orders modems to hang up by sending a signal on the "DTR"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) line.  This line is one of the wires in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modem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erial cable has between 3 and 25 wires in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are named according to the RS-232 standard. 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, SDLX needs to use line 20 (DTR).  Almost all c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, but a few really cheap ones don't.  If you susp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able with an ohm-meter or RS-232 break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internal modems, an RS-232 cable is not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s must also be setup to obey DTR, i.e. to ha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tells them to.  Many modems come standard from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ignore DTR.  The reason for this is that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all BBSes, not be on the other side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, you must either change the dip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f it has any) or send special AT&amp; configuration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2400 baud modems use soft configuration (AT&amp; command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would be AT&amp;C1&amp;D2&amp;W, which tell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carrier on/off, to obey DTR, and to make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 Connect to the modem with a terminal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) and type the command.  Procomm does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s, so connect your modem to a normal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having trouble, try increasing the fir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arameter (in the PARAMS file).  Or try chang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mmand ATZ (in the STRINGS file) to ATH0 (which means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 is no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cenario: You're running a SDLX with many lin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but one are working just fine.  But this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keeps giving trouble.  It will work for awhile, then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Sometimes !K resets it,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detective work and time to ferret this one out. 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is isolate the problem.  The SDLX software treats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so the problem is likely to be in the phone lin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the serial port or the computer motherboard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the problem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If your system hangs or crashes when a certai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, you have a different problem, probably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Make sure you are using 16450 UARTs, not old 8250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0s are too slow even for a 286, much less a more modern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are marked in various ways, like 164C50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bvious.  A 16550 is f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Swap the telephone line (only) coming in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nother one.  Continue testing for a few day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at happens.  Did the problem switch to another line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blem with this particular telephone line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remains on the same line, continue to the next 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Swap the modem on the offending line with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JUST THE MODEM.  Be careful to unplug the phon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ug it in the new modem.  We don't want to switch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Continue testing for a few days more.  Did the proble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line?  If so, you have a bad modem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r dealer for service.  If the problem rem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always,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Swap serial ports or Digiboards.  Either change i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, or on a multi-line system, remove the Digi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their switch settings.  Then interchange all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lines now go into a different Digiboard o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problem move to another line?  Then you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or serial port.  If not,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If your computer has a speed (turbo) switch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peed.  Does this cure the problem?  If so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igned computer.  Does your computer have built-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?  These will interfere with a 16+ line SDLX unles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can be accomplished by setting dip switch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, or by physically removing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is a very common problem and it affects everyon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another.  Telephone lines are highly variabl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you are from the the nearest switching c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  You can ask to have "data lines" put in, but this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Even the weather can affect things -- you will not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 of line noise and inability to connect after a rain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end S10=12 to your modem initialization pa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more tolerant of line noise, but slower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some steps to alleviate line noise at your end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be careful to not bundle your phone line cards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. The phone cords can pick up 60 Hz hum from the po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n cause problems.  Another factor to consi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modem itself.  The better modems are mo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you can get a certain amount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by tying knots in the telephone cabl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telephone wall connection.  The knot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s and become a simple kind of low-pass filter that 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noise.  The knots also help some as a lightning prot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ce i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more to improve your modem's resistance to noi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id.  Go to Radio Shack and get a snap on choke, aka to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 No. 273-104.  It is a ferrous core that snaps apart and 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gain.  Snap it open.  Wind your telephone cord ar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times.  Snap it closed.  Place it close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ic blister pack comes with two cores. 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,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buy a commercial filter for your mod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A good general purpose filter is available from Hell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44-3556. Ask for item # 3187U Noise Filter for RJ1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9.95. If you are experiencing interference from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transmitter, a filter for this problem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-COM 1-216-325-2110. Ask for Model RF-1. The pric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"Busy Out" A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sy out a line, you need to make a little gizmo. 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ble with modular connectors at both end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regular kind with RJ11 four-wire plugs.  If you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modular connector you'll see four wires,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red, green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cable off about 4 inches from the end.  Use a sharp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issors to cut away about 1 inch of the outer ins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ose four little wires.  Cut the black and yellow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they won't be connected to anything).  Using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, strip off half an inch of the insulation on both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wires (they're 24 gauge).  Twist the bare wir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o that they make electrical contact.  Finally, ta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wires with electrical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sy out a line, just plug this little gizmo into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ocket (or your modem).  This should only be done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 rotary/hunt systems where call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next line.  On a single line or non-rotar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d line may show up as a problem at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Hard Wire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can be used with hard wired terminals which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out modems.  Terminals are connected us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lled a "null modem."  These can be purchased inexp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Radio Shack part no. 26-1496, $4.95), or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y interchanging wires on an RS-232 cable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that supports the DTR and DCD signals.  SDLX doe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th XON/XOFF it also supports the RTS/CTS protoco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ed to worry about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"activate line" question with a *  and the specific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want the hard wired line to use (Example *9600).  SD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rate, but of course your hardware may not be u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te is extreme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DLX Through a Multiplexer or Data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xer is a device which takes a group of seri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them into a single serial line of higher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so that a group of lines can be combined into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over a high-speed leased line.  This is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niversities or companies, because they'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-switch is a device used by large corp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ies to manage all their incoming telephone data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hat happens is that you dial the main dat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rompt which asks you which system you want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system you want to be connected to.  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inicomputers, a mainframe or two, and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ook a SDLX system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general guidelines on how to hook up your SDL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SDLX starts up, instead of responding y to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tivate, instead type the baud rate for that li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have to have a fixed speed.  A typical multiplex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coming number for 300 baud, one for 1200 baud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.  Divide your lines up appropriately. 2.  In th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t the "maximum number of retries when resetting modem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 Since you have to modems directly connected, SDLX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y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deally, each RS-232 line will support carrier detect (DC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SDLX will know when a line has been call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, edit your PARAMS file to disable DCD detec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   {sense modem carrier using DCD/RLSD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users have to type a carriage retur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connected to SDLX in order to get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SDLX to automatically shut down at a pre-defi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lacing the time you want it to sh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you start SDLX.  For example,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at five in the morning, you would use: SDLX 5: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t the appointed time SDLX does th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WN command, giving callers 10 minutes warning of the 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for automatic backup.  You can have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starts SDLX, then does the backup when SDLX shut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ps back and restarts SD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LX may be used either as a social system, or for business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 business mode by changing that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file.  This has the following effect: users are no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ender, sexual orientation, age, height or weight. 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imply lists all active users. 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ile to make it fit your business applic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evamp the PUBMAIL file to include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s appropriate to your business.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 questionnaire files to fit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ne or more databases of searchable 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atabases are organized by making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ubdirectory, one for each database.  Ed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ATABASE subdirectory, describing the databa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atabases are descriptions of all the files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ief descriptions of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 consists of a set of files.  The MENU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what sort of choices are available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asic database itself.  This file consists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, divided into lines.  Each line of the fil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entry in the database.  The lines in this fil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length.  The maximum length of a line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HEADER file precedes the listing of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labels the fields. You may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line in the DATA file.  To do this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of each DATA line a record number (thes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order).  Provide additional information abou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2 in a file called 12.TXT -- this is just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t is not strictly necessary to use numbers he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up to 8 that are allowed as part of a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example database of Los Angeles restau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, used to describe the database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NING database contains information on Los Ange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.  You may search on any combination of key wor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to find all Chinese restaurants in Hollywoo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HOLLYWOOD as your search key.  You may abbreviate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TAL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used to label fields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Name            Cuisine    City              Phone 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file itself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Aegean Isles    Greek       Marina del Rey   213-822-62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Akbar           Indian      Marina del Rey   213-822-41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Anna Maria's    Italian     Santa Monica     213-394-59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Arsenal         American    West Los Angeles 213-479-97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Benihana        Japanese    Beverly Hills    213-655-73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Benihana        Japanese    Encino           818-788-71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Benihana        Japanese    Marina del Rey   213-821-08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Cafe Casino     French      Santa Monica     213-394-37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  Cafe Casino     French      Westwood         213-208-10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 Szechwan        Chinese     Marina del Rey   213-821-62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 Cyrano's        Continental Marina del Rey   213-823-53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Fiasco          Californian Marina del Rey   213-823-63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 Great Wall      Chinese     Marina del Rey   213-827-14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  Gulliver's      English     Marina del Rey   213-821-88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  Joe Petrelli's  American    Culver City      213-398-97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  Three Flames    Mongolian   Westchester      213-641-68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  Pizza Man       Italian     Marina del Rey   213-301-00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  Barneys Beanery American    West Hollywood   213-656-04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  Los Gringos     Mexican     Encino           818-906-22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Good Earth      Natural     Encino           818-986-99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   Good Earth      Natural     Woodland Hills   818-888-63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   Lucky           Chinese     Hollywood        213-463-04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   Golden Hunan    Chinese     Northridge       818-363-5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  Maison Gerard   French      North Hollywood  818-766-38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this on any combination of key words. 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MARINA as the search key (capitalization is ignor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back a listing of all Italian restaurants in M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ey.  You would get the same answer if you used MARINA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arch key.  Abbreviations such as IT for ITALI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too. As it happens, there is only one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namely number seventeen "Pizza Man."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more info about number 17, which causes the file 17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, HOT, FAST AND FRE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our doug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use 100% real mozzarella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-301-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take-out or fre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de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: Every Day 12 Noon 'til 12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52 Washington Blvd, Marina del 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- What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ED ampersand code is used to display certain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ese error codes are normally the result of a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ag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            File in use    Another user online is using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ight now.  An example of when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 is attempting to send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ho is in the process of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s half their mail read in so f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response to this error is simpl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isk      General I/O error - may indic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hard dis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File not found Request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Path not found Requested sub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Too many open files Try increasing the FILES=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Access denied  MS-DOS refuses permi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to write to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,9          Corrupt memory See section of this manual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Unknown       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hen SDLX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DLX exits to MS-DOS, it sets the MS-DOS errorlevel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SDLX was terminated.  This can be sensed by an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" command in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Exit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W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!BY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part of SDLX where files are sto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downloaded by callers using the XMODEM, XMODEM-1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-MODEM protocols. Callers may also upload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ime used to upload files is not counted in 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library, CD to your LIBRARY directo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each of the categories you want.  Prepa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MENU listing the categories you have chosen. 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within each category (subdirectory). 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MENU file is to connect to the relevant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MS-DOS command DIR &gt;MENU.  If you do not provi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DLX will show a simplified DIR listing in response to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restrict uploads to categori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U' (set this option in the PARAMS file)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ill be a special category, for example UPLOA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uploaded programs.  After the new programs have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SysOp, they can be moved to other categorie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directly from the UPLOADS category, b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at the contents there have not yet been scre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Every upload category needs a MENU file too.  This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itle to start with.  As each file is uploaded,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appended to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library that consists of multipl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 You can do this by specifiying several pa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S file entry for library pathname, separated by semicol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use LIBRARYD: to allow your "D"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brary categories off the root directory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dd CD-ROM drives to your library.  The first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contain your main library MENU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library category that has subdirector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 them by typing their name.  This allow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library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transferred using plain ASCII, XMODEM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Z-MODEM protocols.  ASCII is suitable only for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any terminal or communications program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ODEM-1K are best used for binary files, such as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Both protocols provide error detection and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ransmit a file correctly even in the prescence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errors. They differ in that XMODEM uses a 128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XMODEM-1K uses a 1024 byte block size.  XMODE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f line noise is a problem, whereas XMODEM-1K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ion is more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-1K-G protocol is useful when you are communic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able link, i.e. one which already has error correction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packet switch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big library on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DLX structured library allows you to have as m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files as your disk will hold.  But what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?  You can set up a library which spans sever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 You can mix actual disk drives and CD-ROM drives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you started out with the SDLX default setup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th would have been in C:\SDLX\LIBRARY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you setup would be subdirectories of C:\SDLX\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full and you want to expand to the D: drive. 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 categories as subdirectories of D: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file C:\SDLX\LIBRARY\MENU to list both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Edit your PARAMS file, so that LIBRARYD: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th.  That means that SDLX will look first under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ategories, and under D: next.  The semicolon i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maintains an upload log file and a download log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record all uploads and downloads perform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unning.  You can copy these files to a floppy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unning (using !DOS) and analyse them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files used are specified in the PARAMS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                 {log file for down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G                 {log file for uplo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file is uploaded or downloaded, a lin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ransfer (filename, category, time and date,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, etc) is appended to the appropriate log file (U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, if you use the names above).  This file is clear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starts up.  If you want a permanent record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s before restarting SD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log &gt;&gt;old_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log &gt;&gt;old_u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ld_dlog and old_ulog will contain the perman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the mail file of any user.  For example,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ile of user 1, enter the following command from the S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print mailbox\usr00001.  The user number must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ading zeros to make a five digi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SysOp but my mailbox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!M command to give yourself more mailslo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can make it any number.  SDLX will run out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200 messag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RS (read since) and SS (scan since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(read since) and SS (scan since) read or sca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new since the last time the user logged i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the same as "read/scan all unread messages."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 count the same, even if the user did not read 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can be used anywhere in the world.  It will work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or CCITT modems.  SDLX normally works in a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ut you can suppress "host echo" by se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PARAMS file.  If you need special characte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provided in the ASCII standard, enable "8 bit mode."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8 bit byte to be entered by callers.  The normal "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automatically ignores and strips the 8th "parity" bit.  In "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de" it will not be ignored, and so callers mus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set to 8 bits, no parity.  In the social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ither the English or metric system of measure f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ight.  In the English system, height is measured in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, and weight is measured in pounds.  In the metric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is measured in centimeters and weight (mass) in kil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ffect the matchmaking percentage as well as the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 will use whatever date format is selected for MS-DO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=setting in the CONFIG.SYS file.  Therefore, it'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UNTRY= parameter correctly for your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file keywords To/From/Subject/Date, used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, can be changed, but it must be done carefu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.  The reason that care is needed is that SDL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both to generate messages and also to decod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m back in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tries for these words in the STRINGS fil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justified string of characters, with no e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all occurences of these words in the PROMP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se changes, all existing mail, both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must be deleted.  In other words, all files in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-BOX subdirectories must be deleted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DLX will no longer be able to read these in proper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with the old keywords.  The STRING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il must match exa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e Check Memory prompt when booting SDL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all available memory, thus verifying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is functioning correctly and also determining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 of free memory depends on this siz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between bootups.  If you chang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DLX, you should run the memory che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calls in, their mail is read into your ma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Each line of a messages takes about 40 bytes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caller with 10 25 line messages will use up 10 x 25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0K bytes of free space.  Keep this in mind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mailbox size and length of messages.  While it'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allers would have their mailboxes full of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n the other hand you should not be excessively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nting mailbox space, or the system will run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system may crash, or your users may los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DOS SysOp command allows you to execute a sing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 DIR or COPY.  This facility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. If you try to use any MS-DOS command tha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directory or that requires keyboard in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disrupt SDLX.  The main use of the !DOS command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a floppy diskette so that they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computer. However, be careful not to copy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currently h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MBERS file is always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s about !DOS bear repeating: if you use !DO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a DIR or to COPY a file that SDLX is not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risk of crashing SDLX, losing data or damag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your hard disk.  This may not happen right a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ile SDL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DOS command needs the transient portion of COMMAND.C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will use this memory if it needs it, so you may find that !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after the system has been running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peration of the command given to !DOS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.  So if you run a program that takes five minutes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t looks like your BBS froze up for five minu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of those "abort, retry, fail" messages, don't panic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trl-Break (not Ctrl-C) will get the board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s - Symptoms:  System Freezes, 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running fine and then suddenly for no apparen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zes.  No key works, not even function keys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Control-Alt-Del.  You have to power cycle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R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:3, STATE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EPTH:3,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R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point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DLX crashe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se thing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usually indicate a memory problem (your system'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hard disk memory). The memory problem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t enough memory installed on your computer.  SDLX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mega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vailable memory being used up by device drivers, TS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Run MEM at the MS-DOS prompt.  It should show over 50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DLX is using up too much memory.  To get an accurate coun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and say yes to the memory check question.  Edit your promp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&amp;FS and &amp;RH show on the sytem status line.  &amp;F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free in the far heap (should be &gt;100K).  &amp;RH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free in the near heap (should be &gt;5K).  If you're us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, there are several remedies: reduc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ile, cut down the number of public boards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size of a message, reduce the size of mail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emory not setup right.  This can be because dip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board aren't set right, or an add-on memory boa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emory device driver setup wrong.  For example, 386MAX or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sk cache not setup right.  All of these are f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rrectly.  Consult your manual if you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Don't use the line STACKS=0,0 in your CONFIG.SYS.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STACKS =9,256 or leave the line ou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emory hardware errors.  Run a memory diagnostic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found.  You can use one of the many sharewa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/O port conflicts.  Remove any unusued hardware de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such as a mouse o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uses your PC's RAM memory not only for the SDLX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a variety of data.  Here's some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a low memory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MS-DOS command MEM (at the MS-DOS prompt)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ee memory you have.  It should be over 500K.  If not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try.  In your CONFIG.SYS file, reduce the BUFF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something like 10 or 20.  Also in CONFIG.SY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needed device drivers, such as DRIVER=ANSI.SY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 programs, don't install them (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duce the size of your PROMPTS file.  Each non-blank l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mory.  One prime candidate for reduction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Only you will see these, so you can make them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Reduce the verbosity of other prom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ut down on the maximum size of messages and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 Each private message uses up memory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A limit of 10 messages per mailbox and 6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ood.  These things are controlled by the PAR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have a 386 or 486 computer, you can us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or QEMM to get more usable memory.  Consult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ips on how to use the EMM386 progra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to ge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1-900 option (this is an additional option $$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S option,   you have the ability to add INSTA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BBS system for users that wish to call a special 1-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 TABS is a pay service provided by a compan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DIA.   TABS offers both a $25.00 and a $10.00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able to order,  having it charged to their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the TABS instant access servic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file entry for "min user level to use the order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ABS system,   you must call the True Media 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p for access plus fill out a service agreement.   You ma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letin board by calling 407-722-3406 (300-14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nnect and apply for service,  you will need to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t of 1-900 access codes.   The access codes a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, unique, 7-digit codes.  Those codes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en they call the 1-900 service.  They will get o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all and can be used only on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ose codes,  you MUST save them to file call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placed in your C:\SDLX  (or C:\DLX)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also coded in a VERY VERY specific manner. 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he PINS file must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2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4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  the first lin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:  a singl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2: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3: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4:  First digit of dollar amount of acces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5:  Second digit of dollar amount of acces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6: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7:  User level to give for th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is VERY specific, no extra blank lines BEF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of TEXT.  Each line must also be only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 No spaces are allowed on the end of any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s are credited into your system,  SDLX will replac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XXXX in the list, keeping other users from being able to re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code again.  Each code may be u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to use the code, they simply need to type T at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r at the "Good Bye" menu.  As soon as they enter in the c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utomatically adjust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turned into the system,   the BBS will cre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g file called PINS.LOG    PINS.LOG will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d the code,  the date, the amout of the code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given them.   This log file will be kept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o has used the TABS system and how long their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Ent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includes an order entry system that callers can use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is subsystem is accessed from the main menu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is kept on disk in the file ORDER.  Thi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eries of questions which the user is ask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answers.  Each question must be followed by &amp;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  You can have as many questio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order is sent as a message to the us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S file by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{who processes ord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pecial ABILITY for users with the TABS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pecial, optional, TABS access -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multiple ORDER files online.   To acces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ome changes in your order ent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name the ORDER file to ORD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have up to 9 order files...  ORDER1 - ORDE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MPT file, you will need to change the prompt from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ce a credit card order now" to "Which order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lace" and then list the different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need to input a number 1 - 9 for the specific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access.  If they input a 1, they will get the ORDER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they input a 2, they will get the ORDER2 entry system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input anything but a number, it will return them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and take them out of the order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rmal ORDER params and settings will work as in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LOG    A log file of what state the system lines wher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of system shutdown.  This is useful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ystem crash as to find out what happe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LOG   A log file of that is created when your system shuts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used for diagnostic purposes only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LOG      A crash log file will be created in some cases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abnormally ends.   The file can be us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what all your online users were doing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.LOG       TABS code log.   Explained in the TAB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.LOG     A log file of all access level changes that we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!L command.   This log will include: Wh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vel, who's level was changed, what leve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and the date i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asks each caller for the number of rows of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terminal screen.  It will pause the outpu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ached.  If the user enters a page size of zer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ress page pause, for those who don't like it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trl-S/Ctrl-Q can always be used to stop and resta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d of page is reached, the user is given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list (Y), stopping it (N or Q), or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listing (C).  If the choice is to stop,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trl-C happens.  If the choice is continuous listing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appears without further pauses.  Page pause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outp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first calls, before she logs in, SDLX does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he has set.  This also applies to new user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age size question.  In these situations, SDLX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ge size set in the PARAMS file.  Normally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24 would be used.  If this number is negative, pag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ressed everywhere and the page size question is not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persand controls are provided to give you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occurence of page pauses.  &amp;PP prevents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output sequence.  &amp;RP resets the page paus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urrent line is considered a 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hoice of limiting prime time access or no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which hours are to be "prime time"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don't forget to change the corresponding lines in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also have the option in the PARAMS file of a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uring prime time,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oci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a user's gender or Sexual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not change their gender (or sexual orientat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nswering the questionnaire.  This is to preven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ir gender, then reading a public mail categ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posite sex, then chang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very now and then there is a legitimate reas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sex.  This is how you, the SysOp,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!X command to cross over to their account.  Then re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questionnaire all the way through to the "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" at the end.  Then logout.  Their gender will b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.  If you didn't get the rest of their answers right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They can easily change the other answ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tch percentage (&amp;PC)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 match percentage is a pretty whimsical concep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ake it seriously.  The match percentage is jus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Of course, it's not defined in the busin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match percent is to measure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 interest between two available adults.  It doesn'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of non-romantic interest, say between straigh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percentage is computed by a complex formula.  I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user's sex, sexual orientation, age, height, weight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how well the questionnaire answers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 and sexual orientation count heavily.  A straight and a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matter what the sex) will always match 0% to each o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at least one of them would have no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callers always match 100%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inquity counts, too.  A match with a person in another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ke against it from the start.  Age is a factor: a grea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a disadvantage.  Height and weight differenc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male/female matches.  Many people are uncomfor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is larger than the man.  And most people are turned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terribly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the match percentage on the "who"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match percentage to your "who" comm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t is a little tricky, tho.  Remember that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relative to who is doing the matching. 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high to one person may match low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N'T want to do is add &amp;pc to the status line tha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ops console.  This will look the sam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dd the &amp;pc to the "who" status line.  That'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PROMPTS file has the code "&amp;sl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{&amp;sl &amp;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{&amp;3&amp;&gt;&amp;pc&amp;~ &amp;sl &amp;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ll data files frequently.  Hard disks are no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and there will eventually be a need for the bac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file to back up is the MEMBERS file.  Copy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periodically.  If MEMBERS becomes larger than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, it can still be saved on more than one floppy dis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backup command.  As a bare minimum, copy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BAK on the hard disk to provide som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their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the main means of security in SDLX. 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nyone find out your password.  Use a meaningless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 and punctuation marks.  Never use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BBSes.  For extra safety, change it from time to ti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gets her password, you can use the !X command to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, and then use the NEWPASSWORD comman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t is especially important for level 9 (SysOp)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their passwords.  Level 9 passwords should nev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asswords used on other systems.  SDLX does not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name or file number as a password, since it's to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.  Passwords are stored in a scrambled form in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even if someone gets access to your computer, the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curity can be penetrated.  You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st common ways that this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ame handle and password on several BBSes.  It's quite 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use the same password on several system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ir password on one system, you know it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sometimes used by unscrupulous sysop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nowledgable users on BBSes that store passwords in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oring password in login script.  Most terminal 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you to record a login script, so that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ry for a particular BBS and the program will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n for you.  It's poor security practic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such a script, since anyone with access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, and can also find out the password itsel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often kept in plain text form.  Unless you are a h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op the login script just before entering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ways enter your passwor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sily guessed password.  This is all too common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handle of Pepper using a password of "salt." 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password "password."  It's best to choos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etters, numbers and punctuation mark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vocabulary for English is 10,000 word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for someone to write a program to call your BB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m all.  Choosing a random password makes i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for obtaining passwords, such as Trojan Hor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possible but rarer.  Keep your eyes open and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nfident of password protection.  Change your own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hoice of requiring verification data or no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then new users will be asked their real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.  This information will be recorded to the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lso sent to the SysOp as a message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ll users to protect your system from prank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a good idea to take action to verify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f new users.  Experience has proven that this dis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s from abusing your system.  The most commo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to call up each new user at the phone numbe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calling out-of-town numbers collect.  You will find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R. benefit in that people like getting these calls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on the system within 20 minutes after recei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Alternatively, you can ask new users t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, stamped envelope.  Foreign users can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ply Coupon.  When you receive this,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 and change their password (using !L, !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ASSWORD). Use their envelope to mail them their new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you have verified their mailing addres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lyer about your BBS.  Telephone verification is mor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get more user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s can range from 0 to 9.  Sysop-only featur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el 9 users.  By editing the PARAMS file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granted to users with levels below 9.  Each leve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and a set of privileges.  If you change the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the PROMPTS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 provides ten user levels (0-9), whose privileges you ma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 One way to set it up would be: level 0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ed new users, level 3 for verified but non-pay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for subscribers, and level 9 for the SysOp.  Man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inements of thi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has a time accounting system based on charging by the mon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allers for each month, and give each user a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for this system, instead of charging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hours of connect time (like CompuServe etc)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eople to call.  For a social BBS to work, peop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than just log in, check their mail, and log out. 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around, browse people, maybe chat or read the pub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ystem, each day is a fresh allotment of time and it's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lose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gets a daily time limit which she can use in one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alls.  Each day begins anew.  The &amp;cu cod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time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ual system of daily time allotments, SDLX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using the "bump system."  The idea behind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ed line doesn't do anyone any good, so why not le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until the lines fill up and then "bump" one of them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get busy, the system will always try to le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pen for other callers (the number of lines that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pen is in the PARAMS). It does this by bumping calle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only callers who are "bumpable," (over their "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" time) can get bumped. Everyone gets Priority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umpable time) but the higher user levels get more. 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S file that gives the time limit for each level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iority Access time in the bump system.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"bump max" which sets an absolute max time limit (per da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certain level (set by another 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want to setup your syste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bscribers get 20 minutes a day of Priority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umpable time). They also get 40 minutes a day of BUMP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first 20 minutes each day (midnight to midnight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bumped if the lines are full or not full. For the n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minutes a day, they can get bumped if the lines get bus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call back and try to find the lines not all bu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've used up their 60 minutes (20 minutes of UNbump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40 minutes BUMPable time), they'll be bumped off the syste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e busy or not.  In contrast, all subscribers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ccess time and no limit to BUMP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think about is that non-subscribers are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 social BBS. People only call becaus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line. An unused line is just a waste and doesn't d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. If you give too much to subscribers, the non-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iven away and the board will die for lack of activ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oo much to non-subscribers, then we'll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but no subscribers. The bump system is self-reg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ystem busy. It encourages people to call during of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n't as busy, rather than only during the ev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details on how the bump system chooses exactly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.  First off, if the caller has priority access time left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bumped. All callers who are over their priority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bumpable. The system will not bump a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certain actions, such as writing a letter, up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answering a questionnaire, placing an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Because of this, at any instant in time, usually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able (everyone is in the middle of doing something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ill up, then the first person to become bumpable gets b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how much or how little time over thei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123456789 mean when booting SD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23456789 that are displayed as SDLX is booting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long in the process it has 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ing STRINGS, STRINGS2 , MENUS and MEN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oa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ing PROMPTS, PROMPTS2, MULTIPLE.*, ESSAY, ORD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Loading PARAMS, PARA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cann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Computing MEMBER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ing PU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Scanning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Loading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" Command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indicate what a caller is doing that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tted.  Only a user with "ChatOK" can be chatted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status codes in the default STR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  Just ente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    Engaged in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eat     The same person cannot be chatted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Verif     Userlevel is too low to be ch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-aire       Answering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Read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   Enter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at       NoChat selected.  User cannot be chatted, except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Off    LoginsOff selected = NoChat + no log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ff      PageOff selected = NoChat + no bulletin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K       Available fo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normally displays one window for each active line plu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t the keyboard.  When actually using the keyboar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to be too small.  The F10 key will gi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 whole screen and continue to run the other lines in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.  The F9 key will return the display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other function keys F1..F8 show a few lines at a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:     Will scroll forward through the lines, displaying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:   Will scroll reverse through the lines, displaying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:      Insert mode: Will let you type input for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:      DIRECT mode: Lets you talk directly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      Full screen mode with a 8 line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        Full screen mode with a 1 line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 will use as many display lines as your display supp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GA display, you can put your display in 43-line mode and S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dvantage of this.  If you have a VGA, you can use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liv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hould lockup or crash, which is possibl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SDLX puts on a computer and on memory use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in the "Keep Alive Timer".  What happens is SDLX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f for some reason the SDLX clock stops moving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up, it will automatically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work, you will need to always run SDLX in a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entry in the AUTOEXEC.BAT file to start up your S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See the instructions elsewhere in this manual for ste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 with SD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tility programs are included with SDLX.  Except as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l be run from the SDLX directory. 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ports to the console can have their output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usual MS-DOS fashion.  For example, ULSTATS &gt;UL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user log report into the file UL.TXT.  Repor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printer.  For example, ULSTATS &gt;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Y.EXE is a program which tabulates whose birthday it is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.  For BDAY to work correctly, you must ask ca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rthday as the first question of MULTIPLE.3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a 5 character alpanumeric field.  The form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he month and day, seperated by a slash or hyp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wording in MULTIPLE.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your birthday in the form MM/DD (month/d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lash and no year.  For example, a January 2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would be entered as 1/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Y 12 will generate a listing of birthdays this month, and BD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listing of birthdays today.  You can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ing into your NEWS file, and that way everyon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birthday it is and can send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STATS.EXE will total all the responses your users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questionnaires.  MQSTATS /2 will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by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EXE will creat a listing of users from the members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         Will display a listing of all user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         Will display all the level 3 user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A          Will display a listing of all users with AD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&gt; LIST   This will create a list of all level 3 users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a file called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.EXE is a utility program that packs public mail fil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deleted messages and renumbers.  To use it, type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directions.  PACK can also do mass deletion of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ll the mail in a public mail categor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CK.  Instead, go into the PUB-BOX sub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j and DATAj files, where "j" is the category lett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renumbers the messages, you should not run it too often, l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COM is a general TEXT editor program you can us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DLX files.    Just type EDITOR PROMPTS to edit your S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S.EXE generates a report about all the posting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il categories, including top ten lists for things lik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, average age of po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B.EXE turns a REALNAME file into a form suitable for use as a S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one line per entry).  If you want to protect the anony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llers, then you'll want to keep the name of this datab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and protect access to it by means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TABS.EXE turns a REALNAME file into a tab-delimited form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and integrated packages (like Microsoft Works)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232.COM tests for serial ports and tells which interrup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nected to.  COM1 should be on level 4 and COM2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M2 is different if you're using a DigiBoard boar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only useful when a DigiBoard card is NOT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EXE generates a one line per member listing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M386, QEMM or 386MAX with S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is a Microsoft program that comes with recent version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.  386MAX and QEMM are similar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 and QuarterDeck, respectively.  All these LIMul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pabilities of the 386, 486 and Pentium chip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S-DOS memory beyond the usual 640K limit.  They provid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d memory), XMS (extended memory) and UMBs (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.  SDLX cannot make use of EMS or XMS memory, but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s and this gives you more memory.  You can see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DLX by typing the MS-DOS command ME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file consists of a series of fixed length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record is 256 bytes, including the la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always carriage return and linefeed).  All th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SCII characters.  Each record is numbered sequent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, and no gaps are permitted.  Deleted users are simp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active, and the rest of their information is left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restoring them if they were dele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Type   Wid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------  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tring    20    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          Number     5    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Blank     1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String    15     Name of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IBM         String     1     #=IBM/ANSI  "=IBM  !=ANSI  &lt;blank&gt;=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String     2     P.O. abbreviation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         String     4     Password (scram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         Number     4     Page pause after thi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          String     1     M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String     1     Sexual orientation: S, B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      String     1     T if active, blank i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            String     1     J if junk mail pending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  Number     3     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           String     1     Adult Access:  If A then ADUL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  String     5     Height, e.g. 5'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Blank     1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       Number     3     Weight i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Blank     1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Number     1     Userlevel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OK          String     1     N for NoChat, P for Pa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_Called     Number     4    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alled_Date String     8 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alled_Time String     8     HH:MM:SS, 24 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_Today    Number     3     Minutes used today or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Blank     1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_Count        Number     3     Number of messages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Blank     1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_Max          Number     3     Size of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Blank     1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swer1     String    30     Answers to Multip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swer2     String    30     Answers to Multip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swer3     String    30     Answers to Multip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swer4     String    30     Answers to Multiple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swer5     String    30     Answers to Multipl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LF     2     Carriage return,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             256 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(EOF) characters must not b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file (as is done by some editors).  If this happe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O THE WISE: ALWAYS MAKE A BACKUP BEFORE EDITING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USERLOG file is very similar to the MEMB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DLX creates each USERLOG record by writing out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 as it was when the user logged out, with so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some of the MEMBERS file fields.  Most of the MULTIPLE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Type   Wid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String   20   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        Number    5   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Blank    1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String   15    Name of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IBM       String    1    #=IBM/ANSI  "=IBM  !=ANSI  &lt;blank&gt;=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String    2    P.O. abbreviation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o         String    8    C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        String    1    M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String    1    Sexual orientation: S, B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     String    1    X if X login, blank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          String    1    J if junk mail pending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Number    3    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         String    1    Adult Access:  If A then ADUL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String    5    Height, e.g. 5'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Blank    1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     Number    3    Weight i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Blank    1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Number    1    Userlevel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OK        String    1    N for NoChat, P for Pa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_Called   Number    4   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    String    8    Date the call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    String    8    Time the call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_Today  Number    3    Minutes used today or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Blank    1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_Count      Number    3    Number of messages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Blank    1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   Number    3   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Blank    1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swer1   String   30    Answers to Multip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swer2   String   30    Answers to Multip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swer3   String   30    Answers to Multip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swer4   String   30    Answers to Multiple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       String    8    Date the call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      String    8    Time the call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     Number    5    Bits/seco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String    9    The last nine answers of Multipl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LF    2    Carriage return,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          256   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i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blic mail category is stored in a pair of files: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DEX file.  The DATA file contains the messag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line padded with blanks (if necessary) to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8 characters, plus carriage return/linefeed for a total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er record.  The first four lines of each messag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, To:, Date: and Subject: fields.  A blank line foll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contains one line per message.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has a fixed length of 88 bytes and is format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Type     Wid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----     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  Number    10     First line of message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ngth Number    5      Number of lines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Blank     1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      String    1      D if deleted, H if held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Blank     1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  String    26     Name and file number of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    String    26    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String    8      Date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String    8      Time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LF      2      Carriage return,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            88    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(EOF) characters must not be added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files (as is done by some editors).  If this happe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BEFORE EDITING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ARA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user level (0 to 9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level to be assigned to new user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DLX, the first user is assigned level 9 (SysOp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new users get the user level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rtest password allow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allows you to specify the few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llowed for passwords.  The longer the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e security, but on the other hand you have to typ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age allow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in business mode.  New users below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lowed.  Also affects users re-answ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west line to appear in Who list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to one, Line 0 (the console)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ho listings.  If you set this to zero, all lin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0, will appear in Who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default: days since last c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in business mode.  When doing a match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value for days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default: times call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in business mode.  When doing a match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value for number of times called. 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suggested because many people call once and neve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x entries allowed for userlo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log is the list of recent callers as shown by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number controls the length of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rmal max lines per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limited to this many lines.  This lim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o the SysOp or other level n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rmal max messages per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es the default size of mailboxes.  Mail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do not apply to verification messages.  The size o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can be adjusted by the SysOp with the !M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should not exceed 10 on a 32-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ller goes to "Expert Mode" after this many cal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number of calls by a user is reached,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gegories are no longer li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o gets closing com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losing comments" generated by the G command g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Ordinarily it would be the SysOp, number 1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me and non-prime hours, starting at midnigh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system can be restricted by user leve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hours of the day.  (There is no provision for var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eekends.)  The 24 hours of the day are divided into "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" and "non-prime time".  This entry consists of 24 charact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 or an N.  P stands for prime time and N stands for non-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applies to midnight to one a.m. and so on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ntry which applies to 11 p.m. to midnight. 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4 N's and P's can entered, thus defining what you consi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time.  The idea is to allow users with a high use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t any time, but only allow low userlevel users to ca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ime limit for each user level in minu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en user levels, numbered from zero to n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daily time limit applies to each level.  The t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define that time limit in minutes per day.  The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is 32767, which is longer than a day and give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f the bump system is active, then these numbers 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Priority Access time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t time limit in minu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"chats" are limited to this many minute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a separate time limit on chatting, ent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.  When a chat times out because of this limit,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ing drop back to whatever they were doing before the c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ot logged out unless their overall time lim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me time restrictions enforc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can be limited during prime time.  If you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set this entry to TRUE otherwise set i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reply to mai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th a user level less than this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private mail sent to them.  You may wish to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s who can reply to mail but cannot origin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for prime time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ime time restrictions are in effect,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th a user level below this number from acces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re-answer questionnai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level cannot re-answer thei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useful for gues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answer essa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ust be this user level or above to use the 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swer the essay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place an order or use TABS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t this level and above can use the O comman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n order form or use the T command for TABS 1-900 insta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umum user level to originate private mai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t this level and above can send private mai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restrict this privilege to prevent pranksters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oxio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originate public mai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t this level and above can post public mess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allow some users to post public mail only, o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initiate a ch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vel is required to initiate a chat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be chatted.  Actually, it's a little more liber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 if both parties can be chatted, and either one h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level to initiate a chat, then the chat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o initi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be chat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user level cannot be chatted,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r other level nine users.  If someone tries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y will not be notified either.  Unverified new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good candidates f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enter Open Foru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user level cannot enter the Open Foru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("CB") area of the Chat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download an ASCII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level cannot download a file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download a file with XMODEM, XMODEM-1K, Zmod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level cannot download a binary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, XMODEM 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upload a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r level is required to upload a file, an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use the X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mmand can be restricted by user lev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n situations where multiple logins on the same cal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appear in match or master list of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level do not appear in match listing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ode, in the master lis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brow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level cannot use the B(rows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match or request a master list of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level cannot use the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request a userlo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level cannot use the U(serlog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leave closing com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level cannot leave a closing com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search datab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level cannot search the database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can see what categor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ification required for new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RUE, new users are asked for their real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before being allowed to do anything els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FALSE allows anyone to become a new user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o get verification reques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rification is in force, a message with new users'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address will be sent as private mail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ily, it would be the SysOp, number 1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o processes ord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completes an ordert form with the O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nt as mail to the user design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name for verification reco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rification is in force, a message with new users'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address is appended to this file, in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online to the SysOp or designated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onds until timeo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hing is received from a caller in this many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will be logged out.  A warning is sent when only 30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This parameter should never be less than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ing beep duration in deciseco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allers use the T command to page the SysOp,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s this many deciseconds (tenths of a second).  Make i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noticeable beep set it to zero and no beeps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ow new users during prime ti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ime time access restrictions are in forc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s FALSE, new users will not be allowed during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-that-correct on multiple choice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, after answering a multiple choic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asked "Is that correct?" and thus can go back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answer if it's wrong.  Otherwise, there is no second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-that-correct on essay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, after answering an essay quest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ked "Is that correct?" and thus can go back and red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if it's wrong.  Otherwise, there is no second cha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west user number to appear in userlo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allows you to keep low numbered us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og, if they are logging in very frequently, as the SysO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s likely to do.  Also, users below this numb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unced when entering or leaving Ope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appear in userlo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elow this level do not appear in the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ssay questions mandatory for new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, new users will be asked the essa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y have answered the multiple choice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.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utomatically delete messages after rep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, when a user replies to a privat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will be deleted automatically whe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m settin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Hayes AT command sent to the modem to pre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xt call.  The default command is ATX1S0=1S2=0M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ATtention, X1 (send extended result codes), S0=1 (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ing), S2=0 (ignore modem escape codes from the user), 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lence modem).  You may need to modify thi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 of modem.  Consult your modem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etting is optional.  You may also program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settings and then save them to memory with the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If you choose to omit this setting,  you just need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eld - but do not remove the line.   This can come in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ing a problem of users getting connected/disconn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trying re set the modems after the pri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siness m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, the system will operate in busin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FALSE, it will operate in social mod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n business mode the program does not ask about age,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, etc. and the M command simply lists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m timing delays, in 50 msec uni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equence of six numbers, in units of 1/2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. The time a modem takes to reset will vary from b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.  The meaning of the five parameters are as follows: (1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old down DTR to hang up the phone, (2) Time to wait aft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on to send ATZ reset, (3) Time to wait after ATZ re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for OK, (4) Time to wait after modem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hecking for OK, (5) Time to wait before clearing th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Time to wait after CONNECT before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ow new users on modem lin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 are allowed to log in from a modem line only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RUE.  You can toggle this parameter with the !N command while SD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unning.  Doing so does not affect the PARAMS file, so when S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booted, whatever it says in the PARAMS fil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ximum number of retries when resetting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possible settings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command to 0 will cause all te modems to co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time.   The BBS will not intitilaize each mod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odem gets stuck, the BBS will continue to reset the mod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ver again until the modem is able to reset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command with a number will try to reset a mod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.  After that, it gives up.  If a call should come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ffected line anyway, it will be handled in the normal w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at least three is recommended if you use this set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will also cause the BBS to initialize each modem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se address of (first) COM1 communication chi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I/O port address for COM1, normally 16#3F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. If you are using a DigiBoard DigiCHANNEL PC/8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reset to the I/O port address of the first Dig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8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se address of (first) COM2 communication chi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I/O port address for COM2, normally 16#2F8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DigiBoard DigiCHANNEL PC/8 board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the I/O port address of the first DigiCHANNEL PC/8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us port pair for DigiCHANNEL - IRQ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the I/O port address of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port pair.  It actually represents the address give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higer address.  This status port pair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chained on interrupt level 4.  If you'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Board card, the value of this parameter does not ma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"AT" setting recommended, this number should be 16#1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us port pair for DigiCHANNEL - IRQ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the I/O port address of the DigiBoard status por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ctually represents the address given plus the next hig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tus port pair will be used for all interrupts ch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level 3.  If you're not using a DigiBoard car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arameter does not matter.  If you use the "AT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, this number should be 16#140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nse modem carrier using DCD/RLS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, SDLX will pay attention to the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line coming from each modem.  If carrier is lost, SD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he call.  Set this to FALSE is you want SDLX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, for example if your BBS is not directly connected to mod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through a dat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mp so as to keep this many lines fre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ill try to keep this many lines op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.  If this many lines are not free, the system will b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erson to become bumpable.  A caller is bumpabl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up their priority access time, and if they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of an uninterruptable operation, such as writing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a file.  Setting this parameter to zero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load forbidden unless this many megabytes fre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will only be allowed when there are this m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s on the library hard disk.  Does not apply to leve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wnload allowed only in categories that start with 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 and a structured library is in us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stricted to categories that start with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does not apply to level n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load allowed only in categories that start with U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 and a structured library is in use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stricted to categories that start with the letter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does not apply to level n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ximum characters in upload fil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ploading a file, the user is asked to supp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 This description is appended as a SDLX forma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ENU file.  The formatted line will normally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, description, size, who uploaded it and when (it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MPTS file).  All this must fit on one line, so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limit to the length of the "brief description" and tha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by this line of the PAR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me time/time limit refusals get closing com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aller is denied access either because of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, or because he's used up her time limit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controls whether or not she is allow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comment to the SysOp before being ki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brary path(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S-DOS pathname at which SDLX looks for the libra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an absolute or relative path name, and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 as well.  You may have multiple path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file must be in the firs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secutive chats between the same users allow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FALSE, a chat may not be rep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sion by the same two users.  One of them must either log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with someone else before the chat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 list of online users shown automatically at log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arameter is TRUE, the W (Who) list of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utomatically as part of the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line users are notified of log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arameter is TRUE, all online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whenever someone logs onto the sytem.  Otherwi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x pending bulletins/Open Forum lines per us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situation where a caller at 300 baud is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with callers at 2400 baud.  The higher speed call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way ahead of the slower speed caller and SDLX would hav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ll the messages, eventually running out of memory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the number of lines SDLX will buffer for each call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lines that an Open Forum caller can en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lines is sent, is equal to one third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creen attributes: monochrome 7 112 7, color 30 110 78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ree numbers are the IBM PC display attrib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 lines, status lines and the global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The numbers 7 112 and 7 are suggested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d 30 110 and 78 for color displays. 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display attributes depends on what type of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has and is documented in the IBM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base path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MS-DOS pathname at which SDLX looks for the databa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an absolute or relative path name, and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mpmax in minu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ump system is enabled, this is maximum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llers subject to bumpax will be able to stay on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ether lines are free or not.  When thi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, such callers are bumped off and are not allow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be exempt from bumpma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t this level and higher have no limit to bumpable tim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mp sys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rtest search key allowed in datab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number of characters accepted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key.  By setting this parameter to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you can make it difficult for callers to download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 sexual orientation (S, B or G), A = no defaul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in business mode.  If you wish to run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without asking callers their sexual orient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default sexual orientation here.  It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allers without asking.  An A here will cause SDLX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or their sexu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t status for new users: C=ChatOK, N=NoChat, L=LoginsOff,P=PageOff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new user finishes the questionnaire, she is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al chat status.  N means they must be paged before chatting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ke N but also suppresses login bulletins, P means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ed and anything else means that cha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 number of rows per user screen (0=continuou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ols page pausing intervals when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know the number of rows of characters on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new users who havn't finished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naire, and to all users before they log in.  If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-1 then page pausing is suppressed everywher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d number of characters for each verification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DLX asks new users for their real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, it will require a response of at least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r each line.  Prevents users from skipp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 the metric syst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in business mode.  If TRUE, the metr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height and weight.  Height is in centimeters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kilograms.  If FALSE, the English system is used. 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eet and inches, and weight is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ip the parity bit from incoming tex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, the parity bit is automatically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ignored) on incoming characters.  In this mode, SDLX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no matter what parity the caller has set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LSE, SDLX will not strip parity, so the caller must h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program set to 8 bits, no parity -- or s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ut garbage on her display.  The advantage of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s that callers will be able to include IBM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ow ESC in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FALSE, users cannot send an Escap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essages, and thus cannot send messages with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in them.  If this is TRUE, then call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scape.  Some escape sequences can be used maliciously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other callers, but they cannot harm SDL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st echoes incoming tex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RUE, SDLX echoes incoming characters full-duplex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ALSE, SDLX does not echo incoming characters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-duplex style is preferred.  No matter how thi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-duplex modem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ord wrap begins at this colum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LX does "pseudo" word-wrap.  This paramet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fter which a space or tab is interpreted 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umber of Open Forum channe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vide Open Forum into as many as 32767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controls the 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ximum number of login attempts allow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ols how many failed login attemp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DLX hangs up.  The best number is a compromi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allow for typos and line noise by legitimate us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rotect against someone breaking into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vel 9s on line 0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, level 9 users users can only log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  If they call in remotely, they will be logg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.  This is not a permanent change, it's just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arameter is FALSE, remote logins by level 9 use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g file for downloa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file is downloaded, a lin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wnload is written to this file.  The forma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PROMPTS file.  If the log filename is blank, n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written.  The log file is cleared each time SDLX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g file for uploa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file is uploaded, a line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s written to this file.  The format of the lin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OMPTS file.  If the log filename is blank, no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 The log file is cleared each time SDLX starts up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Open Forum.  Each line typed in Open Forum is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, which is kept open all the time SDLX is runn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name is blank, no log file is written.  The log file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SDLX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play unused lines in Who list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RUE, the W(ho) command will list all lines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r not.  If it is FALSE, only the lines actually in us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on an IBM PS/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o TRUE if the BBS is runing on an IBM PS/2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 bus computer.  For all other computers,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/P messages allowed to NoChat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is TRUE, users who are not in Open Forum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t their chat status to NoChat, can receive /P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in Ope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to receive junk mai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whose user level is below this will not receiv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rators can delete mail and browse anonymous call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Ops want to give these privileges to moderato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pubs), and some want to reserve them for Level 9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let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ARAMS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in level to chat another us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used as part of chat settings in the PARAM fi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,  you can set up your BB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LEVEL can chat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 LEVEL can chat HIGHER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 LEVEL can NOT chat LOW LEVE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command, you need to set your "minimum user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ed" to a low level and the "minimum user level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" to a higher level.  This setting lets you define the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s that can cha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 level to see all Q-air's without answering th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lets you set at what level all user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questionnaires from the A command at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option of setting the level so users can access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s without the users having to access them via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rooms.   This setting will not affect how the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answer questionnaire func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 level to be able to send email to yourself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user level to be able to send emai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vel is to low,  they will receive an invalid user numb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wnload not allowed in categories that start with U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= Users are not allowed to download files from the U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 = Users are allowed to download from U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box limit for each user leve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ill automatically set the number of mailbox slots of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se the !L command to adult a user level.  This param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0 numbers.   The first number is for level 0, the last is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Mailboxes can be set to be between 0 and 999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= 0 1 5 10 10 10 15 200 250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rial: Line 3 I/O address of com port using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I/O port address for COM1, normally 16#3E8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for line #3 and and your com port must be set to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t to 0 if you are not using CO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rial: Line 4 I/O address of com port using 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I/O port address for COM1, normally 16#2E8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for line #4 and and your com port must be set to use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t to 0 if you are not using CO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BOCA IRQ 11 - lines  1-16 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I/O port address for BOCA #1, normally 16#100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for lines 1-16.  Boca board address needs to be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RQ 11.  Set to 0 if BOCA #1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BOCA IRQ 10 - lines 17-32 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I/O port address for BOCA #2, normally 16#200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for lines 17-32.  Boca board address needs to be set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RQ 10.  Set to 0 if BOCA #1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BOCA IRQ 12 - lines 33-48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I/O port address for BOCA #3, normally 16#280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for lines 33-48.  Boca board address needs to be set to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RQ 12.  Set to 0 if BOCA #1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CA IRQ 15 - lines 49-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I/O port address for BOCA #4, normally ______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for lines 49-64.  Boca board address needs to be set t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RQ 12.  Set to 0 if BOCA #1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a set via custom configuration.   Settings will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 line version is or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UB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ame of catego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mail can be divided into categories (up to fifty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eld gives the name of the category.  It can be up to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ategory is accessed by a single letter.  This letter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or numeric character or any of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amp; @ ! % ( ) - { } ` _ ' or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number of moderator or 0 for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ategory can have one user designated as moderator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either the file number of the moderator for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0 for no moderator.  Moderators have special privileg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, one of which is the ability to delete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ld new messages for moderat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eld is TRUE, all new messages entered in this categ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rked as held and will not be viewable by ordinary user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or the moderator must unhold the message before i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eld is FALSE, messages are visible as soon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estionnaire or 0 for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ple choice questionnaire can be attached to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category.  This field either contai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(2 thru 5) or 0 for if no questionnair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essponding MULTIPLE.2,3,4 or 5 questionnair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llers who access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With SUPER-DLX, it is now an optional setting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.x questionnaires tied to a pub message room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RAMS2 file will let your users access th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from the main menu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estionnaire must be answered to read boar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naire is attached to the board and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, then callers refusing to answer the questionnai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read the board.  If the field is FALSE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ked, but not required, to answe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onymou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eld is TRUE, an anonymous categ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nonymous category, the From: and Date: fields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ssages and browsing and direct replies are not per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nder M/F or B for both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limited to either just men or just wom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gender.  B will allow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xual orientation S/B/G or A for an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limited by sexual orientation.  A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for read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below this user level cannot access this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 will not even know that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user level for write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below this level can read the messages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ximum user level for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above this level cannot access this board, except level 9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nimum age for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younger than this age cannot access or see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ximum age for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older than this age cannot access or see this catego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