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erDLX Version 2.01t Protected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1995 by Jason Quinn and Dustin Tho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1994 by Lester Wa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pgrade Docu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 Features of SDLX Version 2.01t Protected Mode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ysop's can go HIDDEN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rial Lines now have larger 1024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Pnote &amp; Open Forum Head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ibrary Menu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Users are given a screen with hard coded ANSI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asked if they want ANSI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ultiple Library Menu File Names (for added CDRO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EADER files for each library with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formation Center System Area with it's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parate Main Menu ANSI file (displayed 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parate CHAT Menu ANSI file (displayed 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New !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!F allows setting Special Access Flag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be controlled with the new &amp;A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Prompt for !DOS - allows you to use Macro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RAP   - Main Menu command now has a Confi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WRAP - Main Menu command now has a Confi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bmail Last Read Message Poin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rompt - Users are asked if they WANT to save their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ointers upon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&amp;HI Hidden Macro (shows who is Hidde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PA Sysop Page Macro - shows users their P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they don't repeatedly page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AF  Shows the current setting of a users Special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DC   Reports the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WH   For the /W List displays the LOCATION in the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CD   Show the User's CHAT STATU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TA   Shows the LINE Number of the person they are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they were LAST 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RJ   Julian Date of Last Read Pub Mail Message for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&amp;RT   TIME of Last Read Pub Mail Message for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rs in the BUMPED State can no longer send or receive /P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mped State=User is out of time and the system is trying to bum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TWO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dem Resets are visible in the /Who listing - helpful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ck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Make a Backu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made to the Core of SDLX as well a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SDLX Version 2.01t does not work, you'll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SDLX 2.0B with relative ease.  Do this before installing 2.01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Copy the New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py the NEW Files over to your BBS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B-201T.DOC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386.EXE    - This is NEW and is needed for SDLX Version 2.0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Version with SDLX386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say "Protected Mode Environment Version 2.01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PM.EXE     - This is the SuperDLX 2.01t Protected Mod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Edit the MENUS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 Menus - Add 'I' to Line 5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MENUS, on line 5 ADD the Menu Letter: 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to get into the Information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ampl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XDOTI      {5: Main Menu, par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MENUS, on line 9 ADD the Menu Letter: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ampl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QDUS       {9: Library &amp;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Edit the STRINGS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{9  in STRINGS to: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{10 in STRINGS to: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will with with the STRINGS2 file listing descro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Activity in the /Wh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Edit the PROMPT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 the LIBRARY Prompt Area - Add (S)earch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S file, edit the Library (L)ist, (U)pload, (D)ownload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add (S)earch so your users will know they can d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 the UserNumber= Prompt as follows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&amp;?( &amp;zs &amp;?= 143 &amp;?tInterNet Address or User Number: &amp;?eUser Number: &amp;?)&amp;(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B the &amp;zs number checked was 135, this state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 So just change the number if you emplo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Create an Information Center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file in the SDLXINFO directory of all the fil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 callers to be able to type while in the "I"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 When your users type a "?" this file will b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can also be display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Edit the PROMPTS2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 Prompts2 to your Liking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1UPG.BAT Has appended the new Prompts for Prompts2, s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new system, you may wish to edit this to your liking.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only the stock prompts and customiz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mpts2, the Following areas are NEW.  Edit them as you wis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ample Prompts2 Addition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&amp;(w��������������������������&amp;(4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&amp;(Y  Information Center  &amp;(w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����������������������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y(&amp;(w?&amp;(y)List  (&amp;(wQ&amp;(y)uit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&amp;-- Library Search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&amp;)7                  Library Menu Search                 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7&amp;(A&amp;)0������������������������������������������������������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You may search on &amp;(wFilename&amp;(y, &amp;(wDescription&amp;(y, or &amp;(wDate&amp;(y.&amp;(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arch:  &amp;(2&amp;da&amp;(6  :lists new fil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arch:  &amp;(2&amp;3&amp;&lt;&amp;da  &amp;3&amp;&gt;&amp;da&amp;(6  :lists new files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Search &amp;(y=&gt;&amp;(w&amp;)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������������������������������������������������������������������������������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#[31mThis sentence i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m#[32mThis sentence is BLINKING in GREE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atements are true- You are capable of Ansi color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have Ansi color enabl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s or No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ed (&amp;(w&amp;LL&amp;(y)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can be Hard Coded ANSI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0&amp;!C&amp;!0&amp;!1&amp;PP&amp;)7  &amp;(4&amp;)7SDLX Support Center Main Menu                               Time Left: &amp;6&amp;&lt;&amp;cr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������������������������������������������������������������������������������&amp;)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)7&amp;(A�&amp;)7   &amp;(w�&amp;(A�&amp;)7                 &amp;(w�&amp;(A�&amp;)7   &amp;(w�&amp;(A�&amp;)7                     &amp;(w�&amp;(A�&amp;)7   &amp;(w�&amp;(A�&amp;)7             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A &amp;(w�&amp;(A�&amp;(5&amp;)7 Answer Bios     &amp;(w�&amp;(A�&amp;(1&amp;)7 D &amp;(w�&amp;(A�&amp;(5&amp;)7 Data Base           &amp;(w�&amp;(A�&amp;(1&amp;)7 R &amp;(w�&amp;(A�&amp;(5&amp;)7 Read your Mail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B &amp;(w�&amp;(A�&amp;(5&amp;)7 Browse a Bio    &amp;(w�&amp;(A�&amp;(1&amp;)7 T &amp;(w�&amp;(A�&amp;(5&amp;)7 Instant Access Demo &amp;(w�&amp;(A�&amp;(1&amp;)7 S &amp;(w�&amp;(A�&amp;(5&amp;)7 Send Private Mail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C &amp;(w�&amp;(A�&amp;(5&amp;)7 Chat Lounge     &amp;(w�&amp;(A�&amp;(1&amp;)7 L &amp;(w�&amp;(A�&amp;(5&amp;)7 Library File Areas  &amp;(w�&amp;(A�&amp;(1&amp;)7 U &amp;(w�&amp;(A�&amp;(5&amp;)7 Userlog/Guest Log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E &amp;(w�&amp;(A�&amp;(5&amp;)7 Essay Bio       &amp;(w�&amp;(A�&amp;(1&amp;)7 M &amp;(w�&amp;(A�&amp;(5&amp;)7 Match Maker System  &amp;(w�&amp;(A�&amp;(1&amp;)7 W &amp;(w�&amp;(A�&amp;(5&amp;)7 Who's Online Now!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F &amp;(w�&amp;(A�&amp;(5&amp;)7 Facts for You   &amp;(w�&amp;(A�&amp;(1&amp;)7 O &amp;(w�&amp;(A�&amp;(5&amp;)7 Ordering System     &amp;(w�&amp;(A�&amp;(1&amp;)7 X &amp;(w�&amp;(A�&amp;(5&amp;)7 Exit-Logon Again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G &amp;(w�&amp;(A�&amp;(5&amp;)7 Goodbye(Logoff) &amp;(w�&amp;(A�&amp;(1&amp;)7 P &amp;(w�&amp;(A�&amp;(5&amp;)7 Public Conferences  &amp;(w�&amp;(A�&amp;(1&amp;)7 I &amp;(w�&amp;(A�&amp;(5&amp;)7 Info Center 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  &amp;(w�&amp;(A�&amp;)7                 &amp;(w�&amp;(A�&amp;)7   &amp;(w�&amp;(A�&amp;)7                     &amp;(w�&amp;(A�&amp;)7   &amp;(w�&amp;(A�&amp;)7                   &amp;(w�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7&amp;(A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������������������������������������������������������������������������������&amp;)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DATE     &amp;(w�&amp;(A�&amp;(5&amp;)7 System Date            &amp;(w�&amp;)7&amp;(A�&amp;(1&amp;)7 PRICES  &amp;(w�&amp;(A�&amp;(5&amp;)7 SuperDLX Price List!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TIME     &amp;(w�&amp;(A�&amp;(5&amp;)7 System Time            &amp;(w�&amp;)7&amp;(A�&amp;(1&amp;)7 BYE     &amp;(w�&amp;(A�&amp;(5&amp;)7 Instant Log Off     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PASSWORD &amp;(w�&amp;(A�&amp;(5&amp;)7 Change Password        &amp;(w�&amp;)7&amp;(A�&amp;(1&amp;)7 ANSI    &amp;(w�&amp;(A�&amp;(5&amp;)7 ANSI Toggle On/Off  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NOWRAP   &amp;(w�&amp;(A�&amp;(5&amp;)7 Word Wrap Off          &amp;(w�&amp;)7&amp;(A�&amp;(1&amp;)7 WRAP    &amp;(w�&amp;(A�&amp;(5&amp;)7 Wordwrap On          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�&amp;(A�&amp;(1&amp;)7 HELP     &amp;(w�&amp;(A�&amp;(5&amp;)7 Expanded Help          &amp;(w�&amp;)7&amp;(A�&amp;(1&amp;)7 VERSION &amp;(w�&amp;(A�&amp;(5&amp;)7 SDLX software Version     &amp;(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0&amp;(A�������������������������������������������������������������������������������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can Be Hard Coded ANSI if you wish.  It appears when the ?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at the Chat Lou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oun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(wChange Access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&amp;Na &amp;fn Access FLAG is currently set to: "&amp;(w&amp;af&amp;(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(w&amp;]Enter NEW access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g&amp;]&amp;Na &amp;fn Access FLAG is now set to: "&amp;(w&amp;af&amp;(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amp;LF &amp;&gt;&amp;bt &amp;40&amp;&lt;&amp;fd�&amp;4&amp;&gt;&amp;fn�&amp;da�0 &amp;-- Upload log for SysOp-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6.20 &amp;-- !DOS Prompt.  Place Restrictive Macros He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D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area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area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area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area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 This area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&amp;(w�������������������������&amp;(4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&amp;(Y     WRAP is &amp;(WON!     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���������������������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&amp;(w�������������������������&amp;(4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&amp;(Y     WRAP is &amp;(WOFF     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amp;(w�������������������������&amp;(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(ySave LAST READ Pub Message Pointers? (Y)es (N)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End Version 201t Prompts2 Additions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Step    - EDIT PARAMS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1UPG.BAT Has appended the new PARAMS for PARAMS2, s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new system, you may wish to edit th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MS2, the Following areas are NEW.  Edit them as you wis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dit PARAMS2 to your Liking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;PROGRAMS.BBS { Multiple menu file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{ Use Open Foru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End Version 201t Params2 Addition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ARAMS2 Defined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;PROGRAMS.BBS { Multiple menu file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TRINGS file, Line 51 is the 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other Menu Files.  This one here in PARA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n addition and is provid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 Menu file names for LIBR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in effort to provide for bett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{ Use Open Foru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ROMPTS2 is the Open Forum Header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his turned ON here in PARAMS2, the op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line will be used.  You can cre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liking for this!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 in the Open Forum lines of your BB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edit the PROMPTS2 Open Forum Header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t works well with your other Open Forum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this Parameter to OFF will keep thing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BBS as they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CROS    - Enhancement 2.01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ew Reserved SDLXPM Macros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I   -  Hidden.  Contains an "H" if the user is hidden, or is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at your main menu, to show that you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/Cloaked or in the Sysops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Sample 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?( &amp;HI &amp;?t ���HIDDEN���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F   -  This Macro shows the current setting of a users Special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with the New Sysop Command !F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   -  Sysop Page Flag.  You can put this macro in the Chat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r at the Main Menu.  It will be a additional Not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to the User that they have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am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?( &amp;PA &amp;?t ���Sysop Page ON��� &amp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C   -  This macro reports the PORT RATE.  While &amp;BA report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Rate is useful for modems with Compression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in the User's Facts or Info Area so they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Rate is capable of.  Note: this is what you bo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t in the MOD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H   -  This is displayed for the LOCATION in the Who Lis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ddition to &amp;CS in the WHO list, you can use &amp;W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as defined in STRING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D   -  This should show the User's CHAT STATU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used to show a User's CHAT STATUS in conju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WH.  If &amp;WH is used, then &amp;CS can be replaced with &amp;CD.  &amp;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2.01t where if the user goes into Email i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ir Chat Status as Q-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A   -  This is a SYSOP Console Display Macro. If a User is chatting, &amp;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ow the LINE Number of the person they are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they were LAST 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J   - Julian Date of Last Read Pub Mail Message for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   - TIME of Last Read Pub Mail Message for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a change from &amp;LJ and &amp;LT for u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mail Last Read Message Pointer System.  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MESSAGES * macro to use &amp;RJ&amp;RT instead of &amp;LJ&amp;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ample Macro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i= &amp;?( &amp;rj&amp;rt &amp;?&lt; &amp;pj&amp;2&amp;pt &amp;?t&amp;(R&amp;!5 * &amp;(0&amp;(W &amp;?e� &amp;?) &amp;-- Long P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= &amp;?( &amp;rj&amp;rt &amp;?&lt; &amp;pj&amp;2&amp;pt &amp;?t* New Messages * &amp;?) &amp;-- Each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MPTS Illustration of the &amp;ki Macro for New Message Indicato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the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Conference               Msgs    Last Post     Pub Host&amp;(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&amp;(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&amp;&gt;&amp;Pl&amp;ki&amp;7&amp;@&amp;24&amp;&lt;&amp;pn &amp;&gt;&amp;pq &amp;&lt;&amp;pd &amp;pe &amp;25&amp;.&amp;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 Conference "&amp;LL" not available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Prompts Illustration of the &amp;kj Macro for Individual Pub Menu Prompt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&amp;Pl &amp;(W&amp;pn  &amp;(B(&amp;(W&amp;pq Posts&amp;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( &amp;kj &amp;?t&amp;(R &amp;kj &amp;?e&amp;(G  Last Post: &amp;pd &amp;pe &amp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  Pub Host: &amp;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W  RF,RB,RS  SF,SB,SS  A,D,P,H,N,Q,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C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rompts Illustration for New Message Indicator Macros--Sample Onl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Sysop Feature  -  HIDD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word defined in STRINGS2, Sysop's can login Hidd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Hidden, instead of entering your User Number, Ente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SDLX will then ask you for your User Number agai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password and you're in.  Level 9's can see anyon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.  Anyone Logged in Hidden will have an "H" in the &amp;H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ssword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Sysop Feature  -  !F  Special Acc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, there is a NEW Command.  !F will allow you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Access Flag you want to give them.  You can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ess scheme this way using Macros to allow or disallow prove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isplayed in then &amp;AF Macro.  The prompts for this 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PROMPTS2 so you can customize thes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LIBRARY Feature - HEADER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brary Category can now have a HEADER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the file library menu and can support Macro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contol over accesses to your different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 well as support the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Header file is not searched, so any part of your Library Menu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included in the Search should b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LIBRARY Feature - SEARCH Menu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will allow your users to do a Database typ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brary file listings.  This area of the system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ch can be customized to your liking in PROMPT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ment to the Bumped Users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in a Bumped State will no longer be able to receive /P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sy systems the users are finding slick ways around not getting b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know they are out of time and will get bumped have b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ost office to begin Sending a Letter.  But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sending a letter, they are just in there so they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/P-notes and not get Bumped when the system fills up - Sin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Email cannot get bumped, the new enhancement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/P-notes if they are in the BUMP State.  So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DOS Prom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hen you entered !DOS, the cursor just when to the left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OS command.  But that way would not let us contro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S.  Now, in Version 2.01t, there is a PROMPTS2 entr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o your liking, and put restrictive macros in there s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helpers you want, can use the command.  The Special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fect applic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LIBRARY SUB-DIRECTORY for MENULESS CDRO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ROM online that has no standard MENU file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your HARD DISK Library area called MENU.  In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ENU files with the SAME NAME as the Directories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Menu files.  Then, when you user goes into the CD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LPROG", make a Library file called COOLPROG in the "MENU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criptions and file names for this area. 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ess CD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NEWS file which supports no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7 of STRINGS2 is the file name of an additional NEWS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regular NEWS file.  The purpose for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of them if you want.  But this one is special. 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News file and it must be placed in the SDLXINF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in the case where you want to display handles in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ight contain the "&amp;" sign and a valid macro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Sweets&amp;Babe" would show up as "Sweets14400be" when the &amp;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anded showing the Baud Rate of the caller.  Or worse yet,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PJ&amp;Locke" appearing in the regular news file would &amp;LO Lo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!   (Note: if you are using the SDLX Birthday Program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cerned about this, SDLXBDAY automatically replaces any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with the "+" sign so that a macro cannot occur in a hand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file.  If you do not wish to use the second NEWS2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it in the SDLXINF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NOTES on SDLX Version 2.01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itional Enhancement Notes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Business Mode Since age is not asked, min_age it is now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as a problem if not set to 0 in Biz Mode in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ights - The system handles Heights more uniformly now. The " fo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used, and if entered, SDLX will strip it away. 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remove the example (if you have it) from the Height area i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users do not have to re-answer their bios for this to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X will at times modify this to conform with the new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change has been made.  It used to acceptable to enter 6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but it is no longer.  6'0 must be entered in this cas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o bring uniformity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Lines - Before, for a line to be inactive, it needed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a Modem Line is DOING ANYTHING, it will appear in the /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rue also when SDLX is resetting MODEM lines as it doe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to check on things.  So the Reset Cycle will appear in the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helpful in detecting a STUCK modem.  If a line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hrough the RESET cycle, it will be easy to spot so you can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/225-987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/225-8009 (voi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