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SAPPHIRE FEATURE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PRODUCT: One-line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PC-compatible with 300K free RAM (350K for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or 2 diskette drives, 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: Small businesses, consultants, softwar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lines, new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FEATURES: Messages, e-mail, bulletins, file transfer, doors,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SOLICITED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good to hear that packages like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do exist to give operators a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requiring a graduate course in BBSology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 Ri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/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pphire is great! It's the perfect BB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s to use for supporting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Hudg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riting and Marketing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 couldn't believe it!  A real BB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unning in ONE HOUR.  Having ass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up [another well-known brand of]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know what a miracle this 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Nee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d in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MAKES SAPPHIRE DIFFERENT FROM OTHER BBS'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, there are at least 70 different BBS packages for you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M, ABBS, Access, Auntie, BBS-X, Chairman, Citadel, DCI, DL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, DragCity, EBBS, EIS, Emulex, Executive, Express, Fal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hernet, Fido, Forbes, Force, Forem, Forum, Fred's Citia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peech, Gap, Genesis, GS-BBS, GT Power, ICOMM, Ironhe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Net, MagPie, Major, Maxi-Host, Maximus, Milton, Mini-H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x, NoChange, Odyssey, OLEcom Professional, OmegaComm, Op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comm, Osiris, PC-Board, Phoenix, PICS, Pilot, PostMa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, ProBoard, Pyroto, QuickBBS, RBBS, Remote 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verBoard, RyBBS, Sapphire, Searchlight, SH Systems, Simp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, Stonehenge, SuperBBS, TAG, TBBS, Telegard, TPB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Board, Tritel, Ultra, VBBS, WildCat, WWIV, XBBS, X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that variety to choose from, why should you run Sapphire? We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tell you a bit about what makes Sapphire different. 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ind that it's the best choic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SY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years, we've asked a lot of Sapphire sysops why the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 One comment we hear quite frequently: "I tried to install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boards but I just couldn't figure them out".  Another versio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: "I got Sapphire up and running in 15 minutes, but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of the other one, you've got to do all kinds of work befo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start it up".  People appreciate that we have made Sapphire so 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"ON THE AIR"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comes preconfigured as a private online club, named "The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b".  You can make this available to people in your area from th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ay you install Sapphire.  We've done all the ground-work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quick feedback from your new users, instead of spending a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ing your board (which is what most BBS products require you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TUR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Sapphire displays a command menu to new users, you'll noti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urn the menu off before long.  That's because Sapphire uses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stead of cryptic letter commands.  (The word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, so the user only has to type a few characters for each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AMLINED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, NAMES and TEXT commands allow you to modify and filte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does.  As far as we know, only Sapphire has adopted this approa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vastly reduces the number of commands and menus required,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ing the command power of systems that are hard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GUIDED TOUR" MESS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 force the user to keep track of what he has and has not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"READ *" command will guide the user through unread bases o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.  While he reads, he can jot down ideas in the online notepa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ontents of the notepad as a messa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MAINTENAN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can run unattended without requiring constant tinkering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 requirement of many other BBS packages.  Even the user sign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designed to minimize the time you spend assessing new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designed to be easy to run, so you can spend your valuabl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re important things than maintenance and valid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SINESS-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ideal for small business because once it is set up (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take long), it will run reliably, day after day.  Most busin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he time or money to use a BBS that is less efficient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Sapphire is also very easy to learn and use -- an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 when you are using your BBS to communicate with valu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s who aren't "computer hackers".  It does not overwhelm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rovides international character translation.  That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have IBM extended ASCII can display diacritical (e.g. accen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le those who do not have IBM compatible computer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al characters translated.  For example, the character "c cedil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c with a small hook underneath) is displayed with the cedill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has IBM characters, and as a plain "c" if h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 comparable to Sapphire are priced at $90 to $299. Sapphire cos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45 -- and because it's shareware, you can evaluate it for 99 day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your decision to purchas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HAVE NEVER RUN A BB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 is always innovating.  As a result, Sapphire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BBS's, most of which trace their design philosop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original RBBS program.  Sapphire (and our related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and Free Speech) are original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sysop, you may feel that you should run a BBS that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ll the other ones.  In that case, we ask you to try out Sapphir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nth. Find out how easy it is for both you and your users.  Then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body who runs another BBS how much time he or she spends every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intaining" his or her system, or how many users have mastered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BBS functions.  We believe you'll find this experi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r decision, we'd like to thank you for taking the ti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Sapphire.  Good luck in your sysoping endeav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