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lation Revision Histo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17-  Fixed that MEMORY DUMP ERROR!  You know the annoying one.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the whole fucking bbs... It's FIXED! 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uto-batch UL at logon -- if files exist in the WORK/2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w ALL be processed correctly and dumped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the ARCHIVE Configuration will now list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- no more looking up dam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MCI Code available for Archives -- REMOTE REDIREC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eber to redirect to this for at LEAST 'VIEW'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interior viewing will work correctly.  The other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during upload checking (if desired, and redir enab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PKUNZIP -T @F &gt;@R"    (no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eaned up archive / file1 redundancy (namely arcstuff)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EXE/OVR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MOST large fields -- now use ARROW KEYS to re-inp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!  Use the right arrow to insert one letter, left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(and move left on the stacked info).  Backspac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and leave the stacked inf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formation on the 'Stack' is NEVER LOST.  If you m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simply hold the left arrow until everything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ver -- the right arrow will work as it di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rror 103 fixed.  If NEWscanning files and a comm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specifically, DOWNLOAD or Info View (press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Error 5 batch ul'ing &gt;NOT!&lt; fixed.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1 - Doff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12 - U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CHIVE - Arc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6-  Fixed FILE_ID.DIZ problem -- if a verbose existed, the sysop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cess DIZ" and said NO to it, garbage would result.  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lose an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 Files - Status Bar implemented.  Similar to QWK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Verbose Pointers would cause SysErr 103.  Now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correctly.. Use this to remove cross-linked po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the correct one.  Set the incorrect one to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 Files, Edit, Verbose, Pointer&gt;.  Number in () is current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5-  Fixed Batch Upload problem -- if transfer took less then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would drop with sys error 200 (div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? Fixed Batch UL -- if carrier dr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r no longer sees System Password if used during F9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CONFIGURABLE FILE:  LOWDLHRS.xxx -- Low Baud Downloa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file, located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rom FILE LIST, the D command has changed.  If Dx (x=number)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immediately prompt for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14 bug fixed - if Full Screen User Editor invoked (F1) wh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he can NO LONGER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14 bug fixed - if User List aborted, it would not re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again.  Now this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 REVMODEM.ZIP v2.0c released - AUTO MODE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 from 1.0c.  Baudrates would not im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4-  Modem Fix -- No longer requires COMMAND ECHO to be on (A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problem with the configurable listings -- �13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the FIRST entry only and then several pages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bviously �13 was an unlucky number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�13 "Yes/No" variable fuckups -- after using the new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" prompt, if it was NOT applicable in a private base -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Yes/No prompt to YES.  ie: Post on this base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ariables are now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File MOVE routine --- WildCard Matching now work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ove the file, it will go to the NEXT file (previously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mediate follow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User Voting FIXED!  The InfoForm has changed a little b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format is &amp;05.....   (&amp;xx where xx = two digi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AME number of 'fill' characters is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3-  Updated INITREV.EXE to work with Revelation v0.95�, re-cre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existing files (if you say yes to the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 the SYSTEM CONFIG -- new user messages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board.  (use non-conferenced board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gs with Move Message routine fixed -- was giving System Error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after the move, and not deleting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nus with RUMORS enabled would open files unnecessarily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tem error 4 (too many files open).  This would log of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ash the system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asino now deducts file points properly and rewards them, if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Casino fix -- in the 'Bank', only '5' would exit.  Now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and Q will all exi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fter reading a Private Message, users are prompt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NewScanning Messages -- you can now thread b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ssage of the day.  (Using the [-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eleting a message in an Echoed area causes the message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exporting.  (There is a user notification to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no rumors existed, the menu would crash with a system err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Line Sysop Editor (F1) now loads the FULL SCREEN USER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*ANY*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the UserList became corrupted, or the sysop's acces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was no way to bring the sysop account back to norma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ssible via the WFC User Editor and/or the (F1)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fter an Incoming MultiNode Page comes in, the system pau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o prevent NON-Expert mode users from missing in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Command - VIEW NUV VOTES - CommandKey: 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ULLY CONFIGURABLE list via filename NUVLST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 to file and message area lis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of NUVLSTx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1-4:  Header information.  Blank line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   5:  Command information. 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A - User's Name     [40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B - User Number     [4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Y - Number of YES votes [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N - Number of NO votes  [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T - Total # of votes    [3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F - Validation UL Filename    [1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lt-11)WD - Validation UL Description [40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in mind that you *CAN* wrap this into two lines,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information in th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2- Changed the Edit command in Protocol Menu from 'M' to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Editing commands 'OffLine', 'ResLatr', 'Unval'd'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each time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Moving sometimes used to list files NOT match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-- now this feature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Initializing Conferences' text is now configurable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IS!  String setup, page 1/5,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e MOVE feature.  (It's still a little buggy, fu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d Messages are now skipped if you did not post the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ysop acces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1- When File Searching, 'XX Files, XXXX bytes'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x (Download, x= file number) used to confuse UL Only and D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is function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NAMES now work properly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0- Validation System - File VIEW now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Command FV now works for all ar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VIEW / Extract File now shows ANSI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VIEW / Extract File now extracts for all arc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hecks for supported Archive Forma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De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t Option Added - Event Active only on specified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for any combination of nodes.  MultiNod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MPORTANT NOTE! -- YOU MUST DELETE YOUR OLD EVENTS.DAT FIL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System Changed:  No longer uses ENTER/Space. 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0] Chat  [A+F10] Horiz Split  [C+F10] Vert Split  [ENTER]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erence *BUG* fixed.  Previously (annoyingly!)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n each conf was not packed, and you could not mix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properly.  Now it ALL works as it should.  No 'Dummy'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anymore!  Also the FIRST base is no longer 'lost'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9 - Moving Files -- �eta information removed.  Previously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filenumbers, when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now works fo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Information (�#) now shows with Registration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formation is available by pressing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one reported a bug if you EDIT a file #, then use 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give a sys error.  Not able to duplicate, but add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tective coding in this rout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uctures Released!  STRUCT.INC in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Coded Ansi removed from UPLOAD CHECKING..   � 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ing Given upon APPLICATION of Delay while initializing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CI COdes added to the ARCHIV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MCI Codes Available:  @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CI Codes Available:  @N 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@P  (Com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VERBOSE Problem: If you processed a file for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ready had a verbose, but NO DIZ, the verbose would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 would show as verbose.  Now if no diz is found,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old verbos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8 - New Menu Option for MultiNode Systems - From MENU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command automatically update the OnLin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Menu Commands increased to 100.  (+100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�7 Archive Bug fixed -- Filenames with less than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archive setup would cause errors, n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7 - Continuous Message when at the last message no longer gives Sy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_ID.DIZ now uses "Decompress" command line from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Be Sure to s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Archive Interior NOW WORKS FOR ALL ARCHIVE TYP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se up in the Archive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'X of Y' added to Fileinfo routine [Displayed when MOV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WK No longer sends private mail for the wro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ion # (ie �7) now shows in ORIGIN LINES and on Load-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6 - Fixed �5 Delete Rumour bug - could not delete last ru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fter deleting ten (or so) rumors fix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LIST now will list up to "Page Length" in us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t stopped at 24 lines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Z' command added to FILE LIST -- import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few Verbose problems, where it was moved to the righ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olling (if the verbose had more than 60 col.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Verbose Edit Prompt (Whoopie!.  Prompt had ending : ^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Conferenc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 LIST bug fix - Hitting space twice was not recog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ullshit' command to ignore.. it now is treated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MOVE No longer does an Area List before moving files.  '?'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2 New MENU COMMAND:  NS - MString = Node Status  (Registered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2 File MOVE Bug Fixed: If SysOp (File Sop) did NOT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, any moves to bases AFTER one w/o access would 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WRONG Directory.  Also in different conference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fuck up -- now it uses the CURRENT, packed con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2 Sped up BOX ROUTINES (now uses ANSI Cursor Movemen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3 Fixed Rumour Deleting bug (re-appeared.. SysErr103). 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o it is more organized, bug will not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3 Fixed TOP TEN Menu (listed 1..9, 31..35) now 1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Colours of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5 - Fixed "Delete Rumor" SystemError 103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NFEREN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File MOVE bug if file existed in destination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bor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CS Field:  Nx  - Node 'x' Required.  Useful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ertain nodes to certain users (SysOps Only, certain group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-Added the 'RING' field.  Some modems report 'RINGING'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hit and/or this fld was cleared by previous modem.da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4 - Fixed bug with Batch DL FP Checking -- if user had flag '3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matched the "no file point checking" acs setup, it n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download regardless of f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DOC file listing all optional FIL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3 - Redid all 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Hard Coded BLUE/CYAN/YELLOW (fuggly 3-colour colour rot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es/no prompt, it is now only one (system)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Trivial Fix) List Batch DL Totals (Kb) would cho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tch was 10 Mb or more. 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2 - Removing a Rumour which does not exist (used to give Sys Er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return "Rumour Not Found".     {RUM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idnight Timeout Error on end of month.     {COM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nfigurable FP Compensation via LIMIT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if user has enough FPs for ALL files before a batch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iDirection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FILE 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Extract File with '-' as first char used to fuck up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t thought it was an (incorrect)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WildCard usage would give System Error -- it is now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1 - Removing a file that does not exist will return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iving a System Err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/' and 'X' from MessageReading menu now work (Gave SysErr 100 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Directional Protocol Support Added. {FILE6,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�2 - File Download box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ur Updates - AN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�1 - "T"itle Scan in Message now updates LASTREAD Pointer (as it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ELATE.DAT is saved EVERY time the sysop makes a sys confi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ata being "mysteriously"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ing a file which is listed TWICE will now only delete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vents a "System Error 100" which repeats until RQUI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4  - Enhanced FILE_ID.DIZ Support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a Blank Line was in the DIZ file, the rest was prev.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Verbose, and n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 SysOp desires, USERS can decide to use eac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displayed for each upload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UTILITY - CLR_NODE.EXE which clears MultiN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3  - Enhanced FILE_ID.DIZ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w checks for FILE_ID.DIZ if user hangs up after Batch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You have the option to DISABLE or ENABLE usag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ead of either allowing ALL users to edit UNote, n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ESS REQUIRED to edit their own User N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2  - Removed C: FORMATTING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1  - IFL and VIEW added to MiniDos to View ZIP Interiors.  (Same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0  - Added PAUSES in Logon Menus in case menu has CLS bef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   - Allowed Edit FILE NUMBERS -- both E## and E (^M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8   - Fixed Unlisted Batch UL's, System Error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