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====================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  <w:t>[=========== Renegade Bulletin Board System 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  <w:t>[====================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  <w:t>[====== (C) 2000 Jeff Herrings, All Rights Reserved =====]</w:t>
      </w:r>
    </w:p>
    <w:p>
      <w:pPr>
        <w:pStyle w:val="PreformattedText"/>
        <w:bidi w:val="0"/>
        <w:spacing w:before="0" w:after="0"/>
        <w:jc w:val="left"/>
        <w:rPr/>
      </w:pPr>
      <w:r>
        <w:rPr/>
        <w:t>[====================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  <w:t>[===== LANGS.DOC - Short Language templates doc's  ======]</w:t>
      </w:r>
    </w:p>
    <w:p>
      <w:pPr>
        <w:pStyle w:val="PreformattedText"/>
        <w:bidi w:val="0"/>
        <w:spacing w:before="0" w:after="0"/>
        <w:jc w:val="left"/>
        <w:rPr/>
      </w:pPr>
      <w:r>
        <w:rPr/>
        <w:t>[====================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.  Well the time has come that Renegade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customizable than it has been in the pa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ous reasons why, though the best on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ysOp to customize his/her BBS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behind it all is actually -very-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wouldnt expect anyone just to "catch o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others.  For this reason, I have deci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feature in the Y2K "hotfi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, I would like to fore-warn you,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is system to be implemented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.  I will of course release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ault ENGLISH.LNG file (mentioned below)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just that "default."  It will mak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" in the System Configuration (under String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/void.  So while becoming familiar with this new -way-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ighly suggest that you copy down what you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.  This goes two fold for those who use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 are done reading my gibberish, I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d go on to the use of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is quite simple.  Please find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ENGLISH.LNG file which contains and exac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ned) example of how the language templates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for the sake of this short documentation, I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 found in the ENGLISH.LNG file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so that you may better understand, if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01  [= Anonymous =]</w:t>
      </w:r>
    </w:p>
    <w:p>
      <w:pPr>
        <w:pStyle w:val="PreformattedText"/>
        <w:bidi w:val="0"/>
        <w:spacing w:before="0" w:after="0"/>
        <w:jc w:val="left"/>
        <w:rPr/>
      </w:pPr>
      <w:r>
        <w:rPr/>
        <w:t>|09[= |10Anonymous |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02  Logon No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|09Please enter your username and passwor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ake notice of the semi-colons and thei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at begins with a semi-colon is a REMARK.  I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urpose other than to allow the SysOp what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001  [= Anonymous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is a comment, again, due to the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.  This particular line is te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                i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= Anonymous =]     is the description of the st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elow the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001  [= Anonymous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 funny looking string.  If you notice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string or what is displayed to the user. 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09[= |10Anonymous |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is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documentation will be provided, describing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fects what string, in the next releas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ystem.  Dont be concerned about it righ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, this is the short documentation.  Its onl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able the SysOp to become familiar with the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angu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clear up something.  These files can be used fo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can be used for making a BBS the biggest ANSi warez d00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 the block.  Entirely up to the SysOp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lose this doc for now.  If there ar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dont hesitate to email me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I do NOT reply to your email within a certain ti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st that is a day) do NOT think I am ignoring you. 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email I receive.  Those that I receiv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ied to get placed in a special folder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m all.  Remember, if I take awhile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99% likely I am working hard on the Renegad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.  Take care, and have fu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Her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herrings@ho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2000, Renegade Bulletin Board System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