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ATURES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DOC Revisio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Roland De Graaf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www.degraaf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www.ameritech.net/users/pppbbs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pppbbs.dyndn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tp://pppbbs.dyndn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net://pppbbs.dyndn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ULLY MULTINODE SOFTWARE (NO MULTITASKER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UPPORTS UP TO 9 COM PORTS AND 1 ETHERNET CAR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UPPORTS TCP/IP OVER PPP AND TCP/IP OVER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PBBS talks TCP/IP. PPPBBS also supports a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Internet standard protocols that make TCP/I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dial-up PPP connection or TCP/IP over an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ion possible. PPPBBS takes whatever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akes the mos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XTENSIVE PROTOCO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PBBS supports the following standard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P   Address Resolution Protocol        (Eth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P    Internet Protocol                  (PPP/Eth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PCP  Internet Protocol Control Protocol (P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CP   Link Control Protocol              (P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P   Password Authentication Protocol   (P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CP   Transmission Control Protocol      (PPP/Eth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DP   User Datagram Protocol             (PPP/Eth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NNECTS TO THE INTERNET VIA YOUR ETHERNE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BLE-MODEM, T1, ETC) OR MOST ANY TYPE OF PPP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(ANALOG MODEM OR IS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PBBS can make the connection to the Interne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H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sing an Ethernet feed from your cable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1-router, or other high-speed source, PPP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in "ETHERNET-FEED" mode. It will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ial out to your ISP for a PP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P DIAL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PPBBS will dial out to your Internet Servic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stablish a PPP session. The dial out can 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egular high-speed analog modem or an ISD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pter. In addition, you can configure PPP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with a DEDICATED PPP DIAL-UP CONNECTION (24/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o dial out ON-DEMAND, making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your ISP only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UPPORTS BRIDGING YOUR PPP DIAL-UP INTERNET F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THERNET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PPP dial-up is your Internet fe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optionally configure PPPBBS to brid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access to your Ethernet LAN. Work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nalog 28.8 or 33.6 modems,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ionally well with 56k modems or I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urf the net and access oth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es, as well as access your own PPPBB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over your LAN, using standard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s. Very convenient. No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to inst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ULLY TCP/IP-BASED HOST SOFTWARE OFFERS UNPARALL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ITMENT TO OPEN INDUSTR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latform based on TCP/IP ensure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current TCP/IP applications -- an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t to be inv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llows both you and your users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ide range of commercial, shareware, and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s to use wit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certain configurations, you can run "WinS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applications side-by-side with PPPBB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sa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ULTINODE PPP INTERNET ACCESS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zes your connection to the Intern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-up PPP Internet access for up to 8 nodes (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s). Each port could be connected to a modem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DN terminal adapter, or directly to an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null-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who dial into your PPPBBS system for PP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use "Windows 95 Dial-Up Networking"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valent PPP sof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-up PPP users are automatically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authenticated using PAP, so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dial-up networking script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PBBS does NOT require that you "own"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P addresses in order to provide what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-user PPP access, NOR is PPPBBS a proxy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PBBS cleverly makes use of what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to be able to service multipl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UILT-IN TCP/IP STACK AND TCP/IP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ne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3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3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YNDNS.COM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UILT-IN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Mail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Resp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-List Hosting With Automated ADD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Hostnam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tional Support For System Operators Wh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Electronic Mail Through A Mail-Forward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UILT-IN TEXT-MODE MULTIUS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User Account Sig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 Settings (Lines Per Screen,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edback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al File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'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odem, Xmodem 1k, Ymodem, Ymodem-G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net-Accessible Through PPPBBS Built-In Telne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N EXPENSIVE INTERNET ACCOUNT OR "OWNING"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 ADDRESSES IS NOT REQUIRED -- WORKS WITH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PBBS uses special mapping techniqu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ny users/computers simultaneous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using a single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nce PPPBBS is not a proxy server, most TC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DP applications are 100% supported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application software configuration chang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means you will be able to support mos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s which haven't even been inv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raditional proxy server requires "knowledge"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 it is going to support, and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even require special software to be loa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lient" computers. PPPBBS has no such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FFER TCP/IP-BASED SERVICES COMPARABLE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REAL" INTERNET SERVIC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PPBBS doesn't fall short on Internet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offer your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ial-Up PPP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ersonal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ersonal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Internet and "Local"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ontrol the user's time limits: per day, per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 call. You control the user's allotment of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space for their personal web and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means you could possibly offer new users "limit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for  free, and offer a wide range of "paying"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s based on time limit and web/ftp space allo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XTREME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critical functions or accesses requi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n and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are required to have a valid us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to be able to login to the syste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are logging in with PPP, or using the text-mo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are required to have a valid us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to be able to access thei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www" and "ftp" directories on the 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are required to have a valid us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to be able to access thei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box on the POP3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nymous access to the web server and 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supported. Users logging into the 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"anonymous" (or "ftp" or "guest"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d access; they won't be 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, delete files or directorie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"put" files to /incoming, if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set-up by the PPPBBS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/incoming  does not exist then no uplo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llowed from anonymous us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nymous access to the SMTP server is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"outside" Internet hosts/users (ie users who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ternet, but not connected to your system 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llowed to send mail to you and your us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llowed to relay mail through your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estined for some other system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helps protect your system from being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uit for SPAMMERS. This security featu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nder the ability of you or your users to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ny destinat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ASY PLATFORM FOR PRIVATE/VAR/THIRD-PARTY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LEXIBLE USER ACCOUNT SET-UP/NEW USER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ASY TO SETUP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-FRIENDLY CONFIGURATION/USER ACCOUN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TERNET CONNECTIVITY FREES SYSTEM OPERA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"SOLE PROVIDER" OF SYSTEM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a "BBS" or "host system" in the "old d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k a lot of hard work and money. SysOp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d to spend long hours downloading share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systems, setting up doors and message-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sure their BBS had something to offe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PPBBS, your users can surf the content you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ovide through the program's built-in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/or they can surf all of the sites on the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who set-up web sites and ftp site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lready done the hard work for you,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ing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UPPORTS HARD-DRIVE, CDROM, CDROM-CHANGER FIL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UNS UNDER DOS, WINDOWS 95, OR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EED TO LEARN NEW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 "PROPRIETARY" FRONT-END OR CLIENT SOFTW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ND YOUR USERS USE INDUSTRY-STANDARD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(WEB BROWSERS, FTP CLIENT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FULL USE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UNS ALL BY ITSELF (STAND-ALONE), OR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PRE-EXISTING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