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--&gt; WELCOME TO THE HIGH TECH WORLD OF ORACOMM(tm) SOFTWARE &lt;--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just entered upon a new experience, that of electron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, with what we believe is the finest BB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available, ORACOMM(tm)! By following a few,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steps you will have YOUR new ORACOMM(tm) System up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inimal amount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ersonal ORACOMM(tm) will allow you to maintain a Pers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th up to 25 Users, 150 Messages and 5 Seperate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memory allocations, certain features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COMM(tm) System will not operate in the Personal ORACOM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hat you have. These features, which have been de-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effect the overall performance of the Personal ORACOMM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r Personal ORACOMM(tm) BBS will run from two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, it is strongly recommended that you install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COMM(tm) on a Hard Disk Drive, in a sub-directory called C: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your Personal ORACOMM(tm) is easy. First,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C Hard Drive, using the MS-DOS, MKDIR Command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are in the C ROOT Directory (C:\).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 &gt;  MKDIR BB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copy all the files for the Personal ORACOMM(tm)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OS Copy Command, as follows. Be sure to change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to A:,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&gt; Copy A:*.* C:\BB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the files copied, we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initial copies (your floppy disks) away for safe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 you need to restore any files that may becom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al ORACOMM(tm) Software that you have consists of 18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EXE      (xxx,xxx)       SYSOPMAN.PRN (433,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ADBPL.DAT  (  2,048)       BBADBPL.IDX  (  1,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LOCKS.DAT  (    128)       USERSMRY.PRN (  6,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MMANS.DAT  (    512)       BBMMANS.IDX  (  1,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PARMS.DAT  ( 10,240)       BBPARMS.IDX  (  2,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FILE5.DAT (  1,024)       REBUILD5.EXE ( 54,5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MSGS.DAT  (154,633)       BBSMSGS.IDX  (  7,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UBQU.DAT  (  8,192)       BBSUBQU.IDX  (  1,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USERS.DAT  (  1,792)       BBUSERS.IDX  (  4,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DOWNLD.DAT                 BBDOWNLD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your Personal ORACOMM(tm) to operate properly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in your system configuration file must be se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using one of many editor programs. This file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is usually located in the root directory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FILES and BUFFERS Parameters need to be set to 20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ufficient room for ORACOMM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we recommend that you Print the SysOp Manual for a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explanation of the many features of your Personal ORA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complished using any normal printing program.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ORACOMM(tm) will use COM1 and/or COM2, allowing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(2) incoming phone lines, plus local SysOp Access on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 may not have two modems, initially, you may br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sonal ORACOMM(tm) by entering the following at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BBS &gt; BBS NOMODE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few seconds you should see the Personal ORACOMM(t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Now, Press Function Key F3. This will allow you to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(The Local Access Line). Next, press CTRL-K to log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COMM will prompt you if you would like ANSI GRAPHICS?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, enter &lt;N&gt;o and press &lt;enter&gt;. At a later date,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ersonal ORACOMM to show ANSI Color. (See the Sysop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 ORACOMM will prompt you for the ACCOUNT CODE. Enter SYS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mpt. Then ORACOMM will prompt you for the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assword has been set to TEST. Enter TEST and proce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that you utilize the Change Password feature under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election to change this Password to allow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You have now gained access to your Personal ORACOMM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roceed to Customize your BBS to your exacting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I and X Commands. For specific details on each I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consult your SysOp Manual. After you have set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, you can log off by entering &lt;G&gt;oodbye.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Key to restore the Control Window. Now enter &lt;N&gt; to s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own. You can then bring your Personal ORACOMM(tm)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y combination of the On-Line Parameter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ll there is to getting on-line. However, there are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histicated features of ORACOMM(tm) that require certai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To get the most from your new Personal ORACOMM(tm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read the Syso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sure that you will be impressed with the featu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ORACOMM(tm) BBS. Many hours of time and energy w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production of this Software, therefore, we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gister your copy by sending the Registration Fee of $5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F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n: Personal Oracom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1-540 Garde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cho Mirage, California  92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will provide you with the following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ersonal ORACOMM(tm) B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Latest Release of the Personal ORACOMM(tm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dditional Utility Programs f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Limited, On-Line BBS Support thru ORACOMM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A #1  (619) 346-1608   ORA #976  (612) 894-5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n ORACOMM(tm) Users Manual for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redit of your $50.00 Registration Fee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 of any new, Commercial ORACOMM(tm)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rdering Information and information concerning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COMM(tm) Systems, call either of the above ORACOMM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s listed above or write to one of the following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 COMPUTER SERVICES  71-540 Gardess Rd., Rancho Mirage, Ca. 92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comm Tech Support   12113 16th Ave So., Minneapolis, Mn.   55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hank you for using ORACOMM(tm) Software and are su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 the finest, most effective BBS Program in the marketplac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e your comments and suggestions concerning ORACOMM(tm)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