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ODEM/YMODEM PROTOCOL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compendium of documents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ODEM and Y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 Transfer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document was formatted 10-27-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dited by Chuck Fors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ease distribute as wide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Questions to Chuck Fors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men Technology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High Reliabil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7505-V Sauvie Islan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rtland Oregon 97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ICE: 503-621-3406 :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(TeleGodzilla): 503-621-3746 Speed 19200(Telebit PEP),2400,1200,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uServe: 70007,2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Enie: C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UCP: ...!tektronix!reed!omen!c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TOWER OF B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"YMODEM Tower of Babel" has descended on the microcomputing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nging with it confusion, frustration, bloated phone bills, and w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 hours.  Sadly, I (Chuck Forsberg) am partly to blame for this m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uthor of the early 1980s batch and 1k XMODEM extensions, I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s of earlier versions of this document would implement as mu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YMODEM protocol as their programming skills and computing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permit.  This proved a rather naive assumption as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tivated by competitive pressure implemented as little of YMOD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.  Some have taken whatever parts of YMODEM that appealed to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ed them to MODEM7 Batch, Telink, XMODEM or whatever, and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Y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ff Garbers (Crosstalk package development director) said it all: "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s in the public domain, anyone who wants to dink around with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go ahead." 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s containing altered examples derived from YMODEM.DOC hav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onfusion.  In one instance, the heading in YMODEM.DOC's Figur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mutated from "1024 byte Packets" to "YMODEM/CRC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".  None of the XMODEM and YMODEM examples shown in that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ut an end to this confusion, we must make "perfectly clear"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MODEM stands for, as Ward Christensen defined it in his 1985 coi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majority of you who read, understood, and respected W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of YMODEM, I apologize for the in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 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     ARC is a program that compresses one or more files into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extracts files from such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ODEM  refers to the file transfer etiquette introduced by 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ristensen's 1977 MODEM.ASM program.  The name XMODEM co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ith Petersen's XMODEM.ASM program, an adaptation of MODEM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Remote CP/M (RCPM) systems.  It's also called the MOD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M2 protocol.  Some who are unaware of MODEM7's unusual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mode call it MODEM7.  Other aliases include "CP/M Us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oup" and "TERM II FTP 3".  The name XMODEM caught on pa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cause it is distinctive and partly because of media interest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Page C/12, PC-WEEK July 12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YMODEM Protocol Reference      10-27-87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lletin board and RCPM systems where it was access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XMODEM" command.  This protocol is supported by every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unications program because of its universality, simpli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reasonabl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ODEM/CRC replaces XMODEM's 1 byte checksum with a two byte Cyc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dundancy Check (CRC-16), giving modern error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ODEM-1k Refers to the XMODEM/CRC protocol with 1024 byte data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MODEM  Refers to the XMODEM/CRC (optional 1k blocks) protocol with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mission as described below.  In a nutshell, YMODEM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MODEM-g Refers to the streaming YMODEM variation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 YMODEM(TM) In an attempt to sort out the YMODEM Tower of Babel, 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nology has trademarked the term True YMODEM(TM)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plete YMODEM protocol described in this documen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hname, length, and modification date transmitted in block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contact Omen Technology about certifying programs for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MODEM(TM)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MODEM  uses familiar XMODEM/CRC and YMODEM technology in a new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provides reliability, throughput, file management, a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enities appropriate to contemporary data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O     Like ARC, ZOO is a program that compresses one or more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"zoo archive".  ZOO supports many different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ing Unix and V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YMODEM Protocol Reference      10-27-87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YMODEM MINIMU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programs claiming to support YMODEM must meet the following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The sending program shall send the pathname (file name) in block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The pathname shall be a null terminated ASCII string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The receiving program shall use this pathname for the receiv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, unless explicitly overr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The sending program shall use CRC-16 in response to a "C"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k, otherwise use 8 bit check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The receiving program must accept any mixture of 128 and 1024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s within each file it receives.  Sending programs may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1024 and 128 byte blocks at the end of file(s), an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quency of retransmissions so sugg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The sending program must not change the length of an unacknowled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At the end of each file, the sending program shall send EOT up to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s until it receives an ACK character.  (This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MODEM spe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The end of a transfer session shall be signified by a null (emp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not meeting all of these requirements are not YMODEM compat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hall not be described as supporting Y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eting these MINIMUM requirements does not guarantee reli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s under stress.  Particular attention is called to XMODEM's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supervisory messages that are easily corrupted by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YMODEM Protocol Reference      10-27-87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WHY YMOD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its development half a decade ago, the Ward Christensen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 has enabled a wide variety of computer systems to inter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.  There is hardly a communications program that doesn't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im to support this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ces in computing, modems and networking have revealed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knesses in the original protoc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The short block length caused throughput to suffer when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sharing systems, packet switched networks, satellite circu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buffered (error correcting)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The 8 bit arithmetic checksum and other aspects allow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airments to interfere with dependable, accurat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Only one file could be sent per command.  The file name ha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n twice, first to the sending program and then aga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The transmitted file could accumulate as many as 127 extr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The modification date of the file wa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umber of other protocols have been developed over the years, but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displaced XMODEM to 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Lack of public domain documentation and example programs hav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prietary protocols such as Blast, Relay, and others tightly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fortunes of their suppl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Complexity discourages the widespread application of BISYNC, SDL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DLC, X.25, and X.PC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Performance compromises and complexity have limited the popula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Kermit protocol, which was developed to allow file transf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ironments hostile to X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XMODEM protocol extensions and YMODEM Batch address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knesses while maintaining most of XMODEM's simpli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MODEM is supported by the public domain programs YAM (CP/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AM(CP/M-86), YAM(CCPM-86), IMP (CP/M), KMD (CP/M), rz/sz (Unix, Xe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MS, Berkeley Unix, Venix, Xenix, Coherent, IDRIS, Regulus). 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s include MIRROR, and Professional-YAM.[1]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YMODEM Protocol Reference      10-27-87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supporting these extensions have been in use since 19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1k block length (XMODEM-1k) described below may be used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YMODEM Batch Protocol, or with single file transfers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ODEM/CRC protocol except for minimal changes to support 1k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extension is the YMODEM-g protocol.  YMODEM-g provide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s with maximum throughput when used with end to en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ing media, such as X.PC and error correcting modems, including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ps units by TeleBit, U.S.Robotics, Hayes, Electronic Vaults, Data R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mplete this tome, edited versions of Ward Christensen'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 document and John Byrns's CRC-16 document are inclu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s to the MODEM or MODEM7 protocol have been changed to XMOD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modate the vernacular.  In Australia, it is properly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istensen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  Some Messages from the Pione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: 130940 S0/Communications 25-Apr-85  18:38: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b: my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m: Ward Christensen 76703,302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: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ware the article[3] DID quote me correctly in terms of the 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"not robust"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a quick hack I threw together, very unplanned (like everything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), to satisfy a personal need to communicate with "some other"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e fact that it was done in 8/77, and that I put it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main immediately, made it become the standard that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vailable for IBM PC,XT,AT, Unix and Xe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Edited for typesetting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Infoworld April 29 p.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YMODEM Protocol Reference      10-27-87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think its time for m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document it; (people call me and say "my product is going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- what can I 'reference'", or "I'm writing a paper on it, what do I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bibliography")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propose an "incremental extension" to it, which might take "exact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 of Chuck Forsberg's YAM protocol.  He wrote YAM in C for CP/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it in the public domain, and wrote a batch protocol for Unix[4]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 and sb (receive batch, send batch), which was basically XMOD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) a record 0 containing filename date time 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) a 1K block siz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CRC-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 did some clever programming to detect false ACK or EOT, but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them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who suggest I make SIGNIFICANT changes to the protocol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ull duplex", "multiple outstanding blocks", "multiple destinations"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 don't understand that the incredible simplicity of the protocol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reasons it survived to this day in as many machines and progra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may be found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 the PC-NET group back in '77 or so - documenting to beat the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Y had a protocol, but it was "extremely complex", because it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"all things to all people" - i.e. send binary files on a 7-bit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  I was not that "benevolent". I (emphasize &gt; I &lt; ) had an 8-bit U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"my protocol was an 8-bit protocol", and I would just say "sorry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who were held back by 7-bit limitations.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size: Chuck Forsberg created an extension of my protocol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AM, which is also supported via his public domain programs fo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rb and sb - receive batch and send batch.  They cleverly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lock 0" which contains the filename, date, time, an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fortunately, its UNIX style, and is a bit weird[5] - octal numbe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, it is a nice way to overcome the kludgy "echo the chars of the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ed with MODEM7.  Further, chuck uses CRC-16 and optional 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.  Thus the record 0, 1K, and CRC, make it a "pretty slick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" which is not significantly different from my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there is a catchy name - YMODEM.  That means to some that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ext thing after XMODEM", and to others that it is the Y(am)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VAX/VMS versions of these programs are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The file length, time, and file mode are optional.  The path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length may be sent alone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YMODEM Protocol Reference      10-27-87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.  I don't want to emphasize that too much - out of fea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mfgrs might think it is a "competitive" protocol, rathe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naffiliated" protocol.  Chuck is currently selling a much-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his CP/M-80 C program YAM, calling it Professional Yam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PC - I'm using it right now.  VERY slick!  32K capture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, scrolling, previously captured text search, plus built-i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just about everything - directory (sorted every which way), X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MODEM, KERMIT, and ASCII file upload/download, etc.  You can program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"behave" with most any system - for example when trying a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S it detects the "busy" string back from the modem and substit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 phone # into the dialing string and branches back to tr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YMODEM Protocol Reference      10-27-87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XMODEM PROTOCO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hapter discusses the protocol extensions to Ward Christensen's 19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ODEM protocol description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document recommends the user be asked whether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ing or abort after 10 retries.  Most programs no longer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 whether he wishes to keep retrying.  Virtually all corr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are corrected within the first few retransmissions.  If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bad that ten attempts are insufficient, there is a significant d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undetected errors.  If the connection is that bad, it's b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al for a better connection, or mail a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  Graceful 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YAM and Professional-YAM X/YMODEM routines recognize a sequenc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ecutive CAN (Hex 18) characters without modem errors (over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ing, etc.) as a transfer abort command.  This sequence is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s waiting for the beginning of a block or for an acknowledg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lock that has been sent.  The check for two consecutive CA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uces the number of transfers aborted by line hits.  YAM sends eigh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when it aborts an XMODEM, YMODEM, or ZMODEM protoc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.  Pro-YAM then sends eight backspaces to delete th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from the remote's keyboard input buffer, in case the remot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aborted the transfer and was awaiting a keyboard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  CRC-16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XMODEM protocol uses an optional two character CRC-16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character arithmetic checksum used by the original protocol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commercial implementations.  CRC-16 guarantees detectio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and double bit errors,  all errors with an odd number o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, all burst errors of length 16 or less, 99.9969% of all 17-bi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rsts, and 99.9984 per cent of all possible longer error bursts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ast, a double bit error, or a burst error of 9 bits or more can sn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 the XMODEM protocol arithmetic check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XMODEM/CRC protocol is similar to the XMODEM protocol,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r specifies CRC-16 by sending C (Hex 43) instead of NA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ing the FIRST block.  A two byte CRC is sent in place of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arithmetic check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AM's c option to the r command enables CRC-16 in single file re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to the original implementation in the MODEM7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.  This remains the default because many commercia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and bulletin board systems still do not support CRC-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pecially those written in Basic or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ODEM protocol with CRC is accurate provided both sender and rece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4                                     XMODEM Protoco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YMODEM Protocol Reference      10-27-87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report a successful transmission.  The protocol is robu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ce of characters lost by buffer overloading on timeshar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ngle character ACK/NAK responses generated by the receiv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 well to split speed modems, where the reverse channel i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per cent or less of the main channel's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ODEM and YMODEM are half duplex protocols which do not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t information and control signals in both direction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  This avoids buffer overrun problems that have been re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attempting to exploit full duplex asynchronous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s such as B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essional-YAM adds several proprietary logic enhancements to XMOD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detection and recovery.  These compatible enhancements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of the bad file transfers other programs make when using the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 under less than ideal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  XMODEM-1k 1024 Byte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ppointing throughput downloading from Unix with YMODEM[1] lea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ment of 1024 byte blocks in 1982.  1024 byte blocks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 of delays from timesharing systems, modems, and packet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s on throughput by 87.5 per cent in addition to decreasing XMOD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byte overhead 3 per cent on lo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oice to use 1024 byte blocks is expressed to the sending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command line or selection menu.[2] 1024 byte blocks improve through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any applications, but some environments cannot accept 1024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rsts, especially minicomputers running 19.2kb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STX (02) replaces the SOH (01) at the beginning of the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to notify the receiver of the longer block length.  The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contains 1024 bytes of data.  The receiver should be able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mixture of 128 and 1024 byte blocks.  The block number (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ird bytes of the block) is incremented by one for each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ardless of the block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nder must not change between 128 and 1024 byte block length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not received a valid ACK for the current block.  Failure to ob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striction allows transmission errors to pass un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he name hadn't been coined yet, but the protocol wa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See "KMD/IMP Exceptions to YMODEM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4                                     XMODEM Protoco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YMODEM Protocol Reference      10-27-87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1024 byte blocks are being used, it is possible for a file to "grow"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next multiple of 1024 bytes.  This does not waste disk spac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ion granularity is 1k or greater.  With YMODEM batch transmi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al file length transmitted in the file name block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r to discard the padding, preserving the exact file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24 byte blocks may be used with batch file transmission or with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ransmission.  CRC-16 should be used with the k option to 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integrity over phone lines.  If a program wishes to enfor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ation, it should cancel the transfer, then issue an inform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gnostic message if the receiver requests checksum instead of CRC-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no circumstances may a sending program use CRC-16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r commands CRC-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gure 1.  XMODEM-1k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ER                                 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"s -k foo.b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foo.bar open x.x minu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X 01 FE Data[1024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X 02 FD Data[1024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X 03 FC Data[1000] CPMEOF[24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gure 2.  Mixed 1024 and 128 byte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ER                                 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"s -k foo.b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foo.bar open x.x minu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X 01 FE Data[1024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X 02 FD Data[1024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H 03 FC Data[128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H 04 FB Data[100] CPMEOF[28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4                                     XMODEM Protoco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YMODEM Protocol Reference      10-27-87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YMODEM Batch File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YMODEM Batch protocol is an extension to the XMODEM/CRC protoco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0 or more files to be transmitted with a single command.  (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may be sent if none of the requested files is accessible.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 approach of the YMODEM Batch protocol is to use the norma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ending and receiving XMODEM blocks in a layered fashion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 switching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 was it necessary to design a new batch protocol when on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ed in MODEM7?[1] The batch file mode used by MODEM7 is un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it does not permit full pathnames, file length, file da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attribute information to be transmitted.  Such a restrictive de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tily implemented with only CP/M in mind, would not have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s to current areas of personal computing such as Unix, DO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oriented systems.  In addition, the MODEM7 batch file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what susceptible to transmission impair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n the case of single a file transfer, the receiver initiate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ransmission by sending a "C" character (for CRC-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nder opens the first file and sends block number 0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information.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e pathname (file name) part is required for batch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intain upwards compatibility, all unused bytes in block 0 must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name The pathname (conventionally, the file name) is sent as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ted ASCII string.  This is the filename format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e oriented MSDOS(TM) functions and C library fope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assembly language examp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B      'foo.bar'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spaces are included in the pathname.  Normally only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m (no directory prefix) is transmitted unless the send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ed YAM's f option to send the full pathname.  The sourc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:, B:, etc.) is not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he MODEM7 batch protocol transmitted CP/M FCB bytes f1...f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1...t3 one character at a time.  The receiver echoed these by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d,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Only the data part of the block is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5                                     XMODEM Protoco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YMODEM Protocol Reference      10-27-87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File names are forced to lower case unless the send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s upper/lower case file names.  This is a conveni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s of systems (such as Unix) which store filenames in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The receiver should accommodate file names in lower and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When transmitting files between different operating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names must be acceptable to both the sender and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directories are included, they are delimited by /;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ubdir/foo" is acceptable, "subdir\foo"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The file length and each of the succeeding fields are optional.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ength field is stored in the block as a decimal string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umber of data bytes in the file.  The file length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 any CPMEOF (^Z) or other garbage characters used to p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file being transmitted is growing during transmiss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ngth field should be set to at least the final expec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ngth, or not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eiver stores the specified number of characters, disc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padding added by the sender to fill up the las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tion Date The mod date is optional, and the filename an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be sent without requiring the mod date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f the modification date is sent, a single space sepa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ication date from the fil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d date is sent as an octal number giving the time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file were last changed, measured in seconds from Jan 1 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versal Coordinated Time (GMT).  A date of 0 im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ication date is unknown and should be left as the da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tandard format was chosen to eliminate ambiguities aris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fers between different time z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Fields may not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5                                     XMODEM Protoco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YMODEM Protocol Reference      10-27-87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Iff the file mode is sent, a single space separates the fi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modification date.  The file mode is stored as an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.  Unless the file originated from a Unix system, the fi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et to 0.  rb(1) checks the file mode for the 0x8000 bi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cates a Unix type regular file.  Files with the 0x8000 b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assumed to have been sent from another Unix (or similar)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uses the same file conventions.  Such files are not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al Number Iff the serial number is sent, a single space sepa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ial number from the file mode.  The serial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mitting program is stored as an octal string.  Programs which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have a serial number should omit this field, or set it to 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r's use of this field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Fields YMODEM was designed to allow additional header fiel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as above without creating compatibility problems with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MODEM programs.  Please contact Omen Technology if other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ed for special application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t of the block is set to nulls.  This is essential to 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ward compatibility.[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filename block is received with a CRC or other erro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ansmission is requested.  After the filename block has been recei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CK'ed if the write open is successful.  If the fil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ed for writing, the receiver cancels the transfer with CA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ceiver then initiates transfer of the file contents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XMODEM/CRC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file contents have been transmitted, the receiver again as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ssion of a null pathname terminates batch file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ransmission of no files is not necessarily an erro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if none of the files requested of the sender could be ope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If, perchance, this information extends beyond 128 bytes (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Unix 4.2 BSD extended file names), the block should be sen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k block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5                                     XMODEM Protoco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YMODEM Protocol Reference      10-27-87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YMODEM receiver requests CRC-16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ix programs sz(1) and rz(1) included in the source co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ZSZ.ZOO should answer other questions about YMODEM batch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gure 3.  YMODEM Batch Transmission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ER                                 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"sb foo.*&lt;CR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sending in batch mode et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C (command:r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H 00 FF foo.c NUL[123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H 01 FE Data[128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H 03 FC Data[128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H 04 FB Data[100] CPMEOF[28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H 00 FF NUL[128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gure 4.  YMODEM Batch Transmission Session-1k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ER                                 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"sb -k foo.*&lt;CR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ending in batch mode et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C (command:r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H 00 FF foo.c NUL[123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X 02 FD Data[1024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H 03 FC Data[128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H 04 FB Data[100] CPMEOF[28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H 00 FF NUL[128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5                                     XMODEM Protoco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YMODEM Protocol Reference      10-27-87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gure 5.  YMODEM Filename block transmitted by s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rw-r--r--  6347 Jun 17 1984 20:34 bbcsched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 0100FF62 62637363 6865642E 74787400   |...bbcsched.txt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36333437 20333331 34373432 35313320   |6347 3314742513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31303036 34340000 00000000 00000000   |100644.......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00000000 00000000 00000000 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00000000 00000000 00000000 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 00000000 00000000 00000000 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 00000000 00000000 00000000 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0 00000000 00000000 00000000 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 000000CA 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gure 6.  YMODEM Header Information an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Program   | Length | Date | Mode | S/N | 1k-Blk | YMODEM-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___________|________|______|______|_____|________|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Unix rz/sz | yes    | yes  | yes  | no  | yes    | sb onl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___________|________|______|______|_____|________|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VMS rb/sb  | yes    | no   | no   | no  | yes    | no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___________|________|______|______|_____|________|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Pro-YAM    | yes    | yes  | no   | yes | yes    | ye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___________|________|______|______|_____|________|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CP/M YAM   | no     | no   | no   | no  | yes    | no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___________|________|______|______|_____|________|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KMD/IMP    | ?      | no   | no   | no  | yes    | no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___________|________|______|______|_____|________|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  KMD/IMP Exceptions to Y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MD and IMP use a "CK" character sequence emitted by the recei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gger the use of 1024 byte blocks as an alternative to specify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to the sending program.  Although this two character sequenc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on single process micros in direct communication, timeshar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acket switched networks can separate the successive charact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seconds, rendering this method un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ing programs may detect the CK sequence if the operating envio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preclude reliabl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the standard YMODEM file length, KMD and IMP transmit the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count in the last two bytes of the header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6                                     XMODEM Protoco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YMODEM Protocol Reference      10-27-87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YMODEM-g File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ing technology is providing phone line data transmission at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er speeds using very specialized techniques.  These high speed mod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ell as session protocols such as X.PC, provide high speed,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free communications at the expense of considerably increased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elay time is moderate compared to human interaction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ipples the throughput of most error correcting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 option to YMODEM has proven effective under these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 option is driven by the receiver, which initiates the batch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ransmitting a G instead of C.  When the sender recognizes the G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passes the usual wait for an ACK to each transmitted block,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eding blocks at full speed, subject to XOFF/XON or other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rted by the med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nder expects an inital G to initiate the transmis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file, and also expects an ACK on the EOT sent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file.  This synchronization allows the receiver time to op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file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 error is detected in a YMODEM-g transfer, the receiver ab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with the multiple CAN abort sequence.  The ZMODEM protoco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in applications that require both streaming throughput an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gure 7.  YMODEM-g Transmission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ER                                 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"sb foo.*&lt;CR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ending in batch mode etc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G (command:rb -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H 00 FF foo.c NUL[123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H 01 FE Data[128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X 02 FD Data[1024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H 03 FC Data[128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H 04 FB Data[100] CPMEOF[28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H 00 FF NUL[128] CRC C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6                                     XMODEM Protoco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YMODEM Protocol Reference      10-27-87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XMODEM PROTOCO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/9/82 by Ward Christen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maintain a master copy of this.  Please pass on chan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ions via CBBS/Chicago at (312) 545-8086, CBBS/CPMUG (312) 849-1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by voice at (312) 849-62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1 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oh&gt; 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ot&gt; 0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ck&gt; 0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nak&gt; 1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an&gt; 1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&gt;   43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2  Transmission Medium Level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ynchronous, 8 data bits, no parity, one stop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tocol imposes no restrictions on the contents of the data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tted.  No control characters are looked for in the 128-by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.  Absolutely any kind of data may be sent - binary, ASCII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tocol has not formally been adopted to a 7-bit environ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ssion of ASCII-only (or unpacked-hex) data , although i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by having both ends agree to AND the protocol-dependent dat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F hex before validating it.  I specifically am referring to the checks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block numbers and their ones- com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wishing to maintain compatibility of the CP/M file structure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llow modemming ASCII files to or from CP/M systems should foll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ASCII tabs used (09H); tabs set every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Lines terminated by CR/LF (0DH 0A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End-of-file indicated by ^Z, 1AH.  (one or m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Data is variable length, i.e. should be considered a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eam of data bytes, broken into 128-byte chunks pure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pose of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A CP/M "peculiarity": If the data ends exactly on a 128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undary, i.e. CR in 127, and LF in 128, a subsequen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ing the ^Z EOF character(s) is optional, but is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utilities or user programs still do not handle EOF without ^Z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7                                         Xmodem Protoco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YMODEM Protocol Reference      10-27-87  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The last block sent is no different from others, i.e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hort bloc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gure 8.  XMODEM Message Block Level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block of the transfer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OH&gt;&lt;blk #&gt;&lt;255-blk #&gt;&lt;--128 data bytes--&gt;&lt;cks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whi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OH&gt;         = 01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lk #&gt;       = binary number, starts at 01 increments by 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aps 0FFH to 00H (not to 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255-blk #&gt;   = blk # after going thru 8080 "CMA" instr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ach bit complemented in the 8-bit block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ally, this is the "ones compleme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ksum&gt;       = the sum of the data bytes only.  Toss any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3  File Level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3.1  Common_to_Both_Sender_and_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errors are retried 10 times.  For versions running with a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.e. NOT with XMODEM), a message is typed after 10 errors as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 whether to "retry or qu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versions of the protocol use &lt;can&gt;, ASCII ^X, to cancel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as never adopted as a standard, as having a single "abort"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transmission susceptible to false termination due to an 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nak&gt; or &lt;soh&gt; being corrupted into a &lt;can&gt; and aborting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tocol may be considered "receiver driven", that is, the sende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utomatically re-transmit, although it do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3.2  Receive_Program_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ceiver has a 10-second timeout.  It sends a &lt;nak&gt; every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 out.  The receiver's first timeout, which sends a &lt;nak&gt;, sign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tter to start.  Optionally, the receiver could send a &lt;na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, in case the sender was ready.  This would save the initial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timeout.  However, the receiver MUST continue to timeout ever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s in case the sender wasn't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into a receiving a block, the receiver goes into a one-second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character and the checksum.  If the receiver wishes to &lt;nak&g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for any reason (invalid header, timeout receiving data)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 for the line to clear.  See "programming tips" for id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chronizing:  If a valid block number is received, it will be: 1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cted one, in which case everything is fine; or 2) a repe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received block.  This should be considered OK,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s that the receivers &lt;ack&gt; got glitched, and the sender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tted; 3) any other block number indicates a fatal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chronization, such as the rare case of the sender getting a line-gl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7                                         Xmodem Protoco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YMODEM Protocol Reference      10-27-87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looked like an &lt;ack&gt;.  Abort the transmission, sending a &lt;ca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3.3  Sending_program_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waiting for transmission to begin, the sender has only a singl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timeout, say one minute.  In the current protocol, the sende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second timeout before retrying.  I suggest NOT doing this, and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tocol be completely receiver-driven.  This will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sender has no more data, it sends an &lt;eot&gt;, and awaits an &lt;ack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nding the &lt;eot&gt; if it doesn't get one.  Again, the protocol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r-driven, with the sender only having the high-level 1-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out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 sample of the data flow, sending a 3-block message.  I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o most common line hits - a garbaged block, and an &lt;ack&gt;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ing garbaged.  &lt;xx&gt; represents the checksum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gure 9.  Data flow including Error Reco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ER                                 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imes out after 10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---              &lt;na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oh&gt; 01 FE -data- &lt;xx&gt;       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---              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oh&gt; 02 FD -data- xx         ---&gt;       (data gets line h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---              &lt;na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oh&gt; 02 FD -data- xx         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---              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oh&gt; 03 FC -data- xx         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ck gets garbaged)           &lt;---              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oh&gt; 03 FC -data- xx         ---&gt;              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ot&gt;                         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---       &lt;anything except 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ot&gt;                         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---              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inish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4  Programming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The character-receive subroutine should be called with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ying the number of seconds to wait.  The receiver shoul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it with a time of 10, then &lt;nak&gt; and try again, 10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receiving the &lt;soh&gt;, the receiver should call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 subroutine with a 1-second timeout, for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and the &lt;cksum&gt;.  Since they are sent as a continuous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ing out of this implies a serious like glitch that caused,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7 characters to be seen instead of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7                                         Xmodem Protoco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YMODEM Protocol Reference      10-27-87  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When the receiver wishes to &lt;nak&gt;, it should call a "PUR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routine, to wait for the line to clear.  Recall the sender t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characters in its UART buffer immediately upon completing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block, to ensure no glitches were mis-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st common technique is for "PURGE" to call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 subroutine, specifying a 1-second timeout,[1] and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 to PURGE until a timeout occurs.  The &lt;nak&gt; is then 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suring the other end will se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You may wish to add code recommended by John Mahr to you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 routine - to set an error flag if the UART shows fr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, or overrun.  This will help catch a few more glitches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common of which is a hit in the high bits of the byte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ecutive bytes.  The &lt;cksum&gt; comes out OK since counting in 1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es the same result of adding 80H + 80H as with adding 00H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hese times should be adjusted for use with timeshar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7                                         Xmodem Protoco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YMODEM Protocol Reference      10-27-87      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XMODEM/CRC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1/13/85 by John Byrns -- CRC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pass on any reports of errors in this document or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ment to me via Ward's/CBBS at (312) 849-1132, or by voice at (3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85-11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RC used in the Modem Protocol is an alternate form of block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provides more robust error detection than the original checks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rew S. Tanenbaum says in his book, Computer Networks, that the CR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ITT used by the Modem Protocol will detect all single and doubl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, all errors with an odd number of bits, all burst errors of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or less, 99.997% of 17-bit error bursts, and 99.998% of 18-b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er bursts.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nges to the Modem Protocol to replace the checksum with the CRC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ight forward. If that were all that we did we would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e between a program using the old checksum protocol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new CRC protocol. An initial handshake was added to sol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. The handshake allows a receiving program with CRC cap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 whether the sending program supports the CRC option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it to CRC mode if it does. This handshake is designed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work properly with programs which implement only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. A description of this handshake is presented in section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gure 10.  Message Block Level Protocol, CRC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block of the transfer in CRC mode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OH&gt;&lt;blk #&gt;&lt;255-blk #&gt;&lt;--128 data bytes--&gt;&lt;CRC hi&gt;&lt;CRC l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whi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OH&gt;        = 01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lk #&gt;      = binary number, starts at 01 increments by 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aps 0FFH to 00H (not to 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255-blk #&gt;  = ones complement of blk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RC hi&gt;     = byte containing the 8 hi order coefficients of the C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RC lo&gt;     = byte containing the 8 lo order coefficients of the C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1  CRC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1.1  Formal_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alculate the 16 bit CRC the message bits are consider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efficients of a polynomial. This message polynomial is first multi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X^16 and then divided by the generator polynomial (X^16 + X^12 + X^5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his reliability figure is misleading because XMODEM's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visory functions are not protected by this C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8                                         Xmodem Protoco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YMODEM Protocol Reference      10-27-87     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using modulo two arithmetic. The remainder left after the divi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sired CRC. Since a message block in the Modem Protocol is 12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1024 bits, the message polynomial will be of order X^1023. The hi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of the first byte of the message block is the coefficient of X^102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ssage polynomial.  The lo order bit of the last byte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is the coefficient of X^0 in the message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gure 11.  Example of CRC Calculation written in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XMODEM crc routine is taken from "rbsb.c". 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 code for these programs (contained in RZSZ.ZOO) for usag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 table driven version is also includ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update CR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crc(c, c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unsigned cr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 cou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(count=8; --count&gt;=0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(crc &amp; 0x800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rc &lt;&lt;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rc += (((c&lt;&lt;=1) &amp; 0400)  != 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rc ^= 0x102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rc &lt;&lt;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rc += (((c&lt;&lt;=1) &amp; 0400)  != 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cr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2  CRC File Level Protocol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2.1  Common_to_Both_Sender_and_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change to the File Level Protocol for the CRC op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 handshake which is used to determine if both the send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ing programs support the CRC mode. All Modem Programs shoul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ecksum mode for compatibility with older versions.  A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that wishes to receive in CRC mode implements the mod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shake by sending a &lt;C&gt; in place of the initial &lt;nak&gt;.  If th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supports CRC mode it will recognize the &lt;C&gt; and will set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CRC mode, and respond by sending the first block as if a &lt;nak&gt;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received. If the sending program does not support CRC mod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respond to the &lt;C&gt; at all. After the receiver has sent the &lt;C&gt;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 up to 3 seconds for the &lt;soh&gt; that starts the first block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s a &lt;soh&gt; within 3 seconds it will assume the sender supports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and will proceed with the file exchange in CRC mode. If no &lt;soh&gt;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8                                         Xmodem Protoco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YMODEM Protocol Reference      10-27-87       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d within 3 seconds the receiver will switch to checksum mode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&lt;nak&gt;, and proceed in checksum mode. If the receiver wishe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um mode it should send an initial &lt;nak&gt; and the send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respond to the &lt;nak&gt; as defined in the original Modem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mode has been set by the initial &lt;C&gt; or &lt;nak&gt;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 the original Modem Protocol and is identical whether the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RC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2.2  Receive_Program_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t least 4 things that can go wrong with the mod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sh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the initial &lt;C&gt; can be garbled or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the initial &lt;soh&gt; can be gar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the initial &lt;C&gt; can be changed to a &lt;nak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the initial &lt;nak&gt; from a receiver which wants to receive in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changed to a &lt;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problem can be solved if the receiver sends a second &lt;C&gt;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imes out the first time. This process can be repeated severa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must not be repeated too many times before sending a &lt;nak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ing to checksum mode or a sending program without CRC suppor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out and abort. Repeating the &lt;C&gt; will also fix the second probl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nding program cooperates by responding as if a &lt;nak&gt; wer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ignoring the extra &lt;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possible to fix problems 3 and 4 but probably not worth the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y will occur very infrequently. They could be fixed by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s in either the sending or the receiving program after a lar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uccessive &lt;nak&gt;s. This solution would risk other problems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2.3  Sending_Program_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nding program should start in the checksum mode. This will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ility with checksum only receiving programs. Anytime a &lt;C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d before the first &lt;nak&gt; or &lt;ack&gt; the sending program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 into CRC mode and respond as if a &lt;nak&gt; were received. The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respond to additional &lt;C&gt;s as if they were &lt;nak&gt;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ck&gt; is received. This will assist the receiving program in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rrect mode when the &lt;soh&gt; is lost or garbled. After the first 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ceived the sending program should ignore &lt;C&gt;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8                                         Xmodem Protoco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YMODEM Protocol Reference      10-27-87  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3  Data Flow Examples with CRC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 data flow example for the case where the receiver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ssion in the CRC mode but the sender does not support the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. This example also includes various transmission errors.  &lt;x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s the checksum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ure 12.  Data Flow: Receiver has CRC Option, Sender Doesn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ER                                       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---               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imes out after 3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---               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imes out after 3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---               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imes out after 3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---               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imes out after 3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---                &lt;na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oh&gt; 01 FE -data- &lt;xx&gt; 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---                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oh&gt; 02 FD -data- &lt;xx&gt; ---&gt;        (data gets line h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---                &lt;na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oh&gt; 02 FD -data- &lt;xx&gt; 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---                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oh&gt; 03 FC -data- &lt;xx&gt; 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ck gets garbaged)  &lt;---                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imes out after 10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---                &lt;na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oh&gt; 03 FC -data- &lt;xx&gt; 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---                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ot&gt;                   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---                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 data flow example for the case where the receiver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ssion in the CRC mode and the sender supports the CRC op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also includes various transmission errors.  &lt;xxxx&gt;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CRC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8                                         Xmodem Protoco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YMODEM Protocol Reference      10-27-87      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gure 13.  Receiver and Sender Both have CRC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ER                                      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---                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oh&gt; 01 FE -data- &lt;xxxx&gt; 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---                 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oh&gt; 02 FD -data- &lt;xxxx&gt; ---&gt;         (data gets line h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---                 &lt;na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oh&gt; 02 FD -data- &lt;xxxx&gt; 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---                 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oh&gt; 03 FC -data- &lt;xxxx&gt; 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ck gets garbaged)       &lt;---                 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imes out after 10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---                 &lt;na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oh&gt; 03 FC -data- &lt;xxxx&gt; 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---                 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ot&gt;                     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---                 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8                                         Xmodem Protoco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YMODEM Protocol Reference      10-27-87        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ontact Omen Technology for troff source files and typeset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1  TeleGodzilla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information may be obtained by calling TeleGodzilla at 503-621-374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detection is automatic for 1200, 2400 and 19200(Telebit PEP) 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ilBlazer modem users may issue the TeleGodzilla trailblazer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h to 19200 bps once they have logg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ting files include RZSZ.ZOO (C source code), YZMODEM.ZOO (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ODEM, YMODEM, and ZMODEM protocol descriptions), ZCOMMEXE.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COMMDOC.ARC, and ZCOMMHLP.ARC (PC-DOS shareware comm program with X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 YMODEM(TM), ZMODEM, Kermit Sliding Windows, Telink, MODEM7 B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language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2  Unix UUCP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CP sites can obtain the current version of this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ucp omen!/u/caf/public/ymodem.doc 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ntinually updated list of available files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r/spool/uucppublic/FILES.  When retrieving these files with uuc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hat the destination directory on your system must be writ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nyone, or the UUCP transfer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L.sys line calls TeleGodzilla (Pro-YAM in host oper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Godzilla determines the incoming spe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response to "Name Please:" uucico gives the Pro-YAM "link" comman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name.  The password (Giznoid) controls access to the Xeni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ed to the IBM PC's other serial port.  Communic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-YAM and Xenix use 9600 bps; YAM converts this to the caller's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the calling uucico logs in as uu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en Any ACU 2400 1-503-621-3746 se:--se: link ord: Giznoid in:--in: uu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-27-87 Optional fields added for number of files remaining to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otal number of bytes remaining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-18-87 Flow control discussion added to 1024 byte block descritp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or revisions for clarity per use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-03-87 Revised fo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-31-1987 emphasizes minimum requirements for YMODEM, and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10                                        Xmodem Protoco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YMODEM Protocol Reference      10-27-87           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on access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-11-1986 clarifies nomenclature and some minor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ril 15 1986 edition clarifies some points concerning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ions and spaces in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 YMODEM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COMM, A shareware little brother to Professional-YAM, is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COMMEXE.ARC on TeleGodzilla and other bulletin board systems.  ZCOM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to test YMODEM amd ZMODEM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 programs supporting YMODEM are available on TeleGodzilla in RZSZ.Z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ZOO archive includes a ZCOMM/Pro-YAM/PowerCom script ZUPL.T to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ootstrap program MINIRB.C, compile it, and then upload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using the compiled MINIRB.  Most Unix like systems are 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V7, Xenix, Sys III, 4.2 BSD, SYS V, Idris, Coher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u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ersion for VAX-VMS is available in VRBSB.SH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v Hoff has added 1k blocks and basic YMODEM batch transfers to the K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MP series programs, which replace the XMODEM and MODEM7/MDM7xx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vely.  Overlays are available for a wide variety of CP/M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s about Professional-YAM communications software may be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uck Fors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en Technology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505-V Sauvie Islan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land Oregon 97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CE: 503-621-3406 :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: 503-621-3746 Speed: 19200(Telebit PEP),2400,1200,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net: ...!tektronix!reed!omen!c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: 70007,2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ie: C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ke ZMODEM and Kermit, XMODEM and YMODEM place obstacles in the pa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liable high performance implementation, evidenced by poor re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stress of the industry leaders' XMODEM and YMODEM programs.  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ology provides consulting and other services to those wis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 XMODEM, YMODEM, and ZMODEM with state of the art f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11                                        Xmodem Protoco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TOWER OF BABEL..................................................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1  Definitions.................................................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YMODEM MINIMUM REQUIREMENTS........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WHY YMODEM?.....................................................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1  Some Messages from the Pioneer...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XMODEM PROTOCOL ENHANCEMENTS....................................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1  Graceful Abort.............................................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2  CRC-16 Option..............................................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3  XMODEM-1k 1024 Byte Block.................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YMODEM Batch File Transmission..................................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1  KMD/IMP Exceptions to YMODEM................................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YMODEM-g File Transmission.......................................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XMODEM PROTOCOL OVERVIEW........................................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1  Definitions................................................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2  Transmission Medium Level Protocol.........................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3  File Level Protocol........................................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4  Programming Tips............................................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XMODEM/CRC Overview..............................................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1  CRC Calculation.............................................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2  CRC File Level Protocol Changes.............................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3  Data Flow Examples with CRC Option..........................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 MORE INFORMATION.................................................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1  TeleGodzilla Bulletin Board.................................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2  Unix UUCP Access............................................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 REVISIONS........................................................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 YMODEM Programs..................................................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ST OF FIG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ure 1.  XMODEM-1k Blocks..........................................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ure 2.  Mixed 1024 and 128 byte Blocks............................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ure 3.  YMODEM Batch Transmission Session.........................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ure 4.  YMODEM Batch Transmission Session-1k Blocks...............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ure 5.  YMODEM Filename block transmitted by sz...................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ure 6.  YMODEM Header Information and Features....................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ure 7.  YMODEM-g Transmission Session.............................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ure 8.  XMODEM Message Block Level Protocol.......................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ure 9.  Data flow including Error Recovery........................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ure 10.  Message Block Level Protocol, CRC mode....................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ure 11.  Example of CRC Calculation written in C...................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ure 12.  Data Flow: Receiver has CRC Option, Sender Doesn't........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ure 13.  Receiver and Sender Both have CRC Option..................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i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