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xus nexus nexus nexus nexus nexus nexus nexus nexus nexus nexus nexus nex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nexus nexus  ������   �����  ��� ��� ��� ��   �����   nexus nexu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xus nexus nexus ��� ��� ���  �� ��� ��� ��� ��� ���  �� s nexus nexus n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exus nexus nexu ��� ��� ����</w:t>
      </w:r>
      <w:r>
        <w:rPr/>
        <w:t xml:space="preserve">ܰ� ��� ��� ��� ��� ���     </w:t>
      </w:r>
      <w:r>
        <w:rPr/>
        <w:t>us nexus nexus 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 nexus nexus nex ��� ��� ���       ���   ��� ��� ����    xus nexus nex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s nexus nexus ne ��� ��� ���     ��� ��� ��� ���    ���� exus nexus nex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us nexus nexus n ��� ��� ���  �  ��� ��� ��� ��� �   ��� nexus nexus nex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nexus nexus  ��� ���  �����  ��� ��� ���</w:t>
      </w:r>
      <w:r>
        <w:rPr/>
        <w:t xml:space="preserve">ܰ�� �������  </w:t>
      </w:r>
      <w:r>
        <w:rPr/>
        <w:t>nexus nexu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xus nexus nexus NEXUS   BULLETIN    ���  BOARD   SYSTEM s nexus nexus n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exus nexus nexus nexus nexus nexus n ��  nexus nexus nexus nexus nexus 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 nexus nexus nexus nexus nexus nexus nexus nexus nexus nexus nexus nex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us Bulletin Board Syste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's Kit - PRE-RELEASE - REVISION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02/22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6-2000 George A. Roberts I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A. Roberts IV (the author) would like to thank 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veloping third party utilities for the Nexu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is a robust bulletin board system that includes many featur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BBS software, but there will always be a need f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  Your dedication to this development will ensure that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to grow and improve as an option for 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the pre-release version.  It is not complete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be developed more thoroughly as Nexus nears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any of the file structur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regarding developing Nexus-specific applications, the b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questions answered is to e-mail the development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nexusbb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included in this package.  I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s missing, or the security envelope is missing, you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latest version of the Development Kit at the Nexu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lnet - bbs.nexusbbs.net) or at the Nexus Support Website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ttp://www.nexusbbs.ne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      Readme file for the Nexus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DEV.DOC       Nexus Developer's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.INC       Turbo Pascal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.H         C/C++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8TDBL.H       Real48 Conversion Header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8TDBL.C       Real48 Conversion Source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INFO.TXT    Certified Nexus Compatible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, Nexus Bulletin Board System, Nexecutable, Nexus File Databa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Language Definition Format, and Epoch Language Fil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George A. Roberts IV.  Blue Wave is a trademark of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-2000 George A. Roberts I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-95 Internet Pro's Network LL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ocument are (c) Copyright 1996-2000 George A. Robert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Copyrights on other document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seperately in their respecti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C/C++ DEVELOPERS: This document centers around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uctures.  I will try to make this more language neutral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e small in this version of the Development K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ow as time goes on.  One important thing that I realiz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s how the files are named.  You will notice in the NEXUS.IN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are listed with their names.  Some of the names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x' characters in them.  This is how the node-specific filenam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'xxxx' in the first 8 characters (such as USERxxxx.DAT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 number, padded out to 4 characters with 0's.  Example: USER0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'xxx' in the extension (such as INUSE.xxx), this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added to 3 characters with 0's, with 1000 being 00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USE.001, INUS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U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ructures for Nexus are included in this pack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.INC.  This file is in Turbo Pascal format, as Nexus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.  At a future point, the structures will also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/C++ format.  The following section is a breakdown of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e expanded as well 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Number Information: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&lt;Version&gt;    String formatted typed CONSTANT representing the string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display of the version number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&lt;MajVersion&gt; Major/Minor Version numbers - byte format. This is the cur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&lt;MinVersion&gt; version that these structures support.  This can be used t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check the MATRIX.DAT for the version number that it is be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used with, for compatibility sake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STRING[4]='0.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Version      : BYT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ersion      : BYTE=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constants related to the version number of the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you are using.  &lt;Version&gt; is a string constant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number of the structures.  &lt;MajVersion&gt; and &lt;MinVersion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stants for the major version and minor version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se are included is so that you can compare the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the version number contained in the MATRIX.DAT of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xus to in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ANT Declarations: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rious CONSTANTS that are used internally in Nexus.  They are includ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re for reference.  They give you an idea of what type of limitatio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at Nexus places on certain data files, so that you can impose the sa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mitations in your programs.  Please follow these restrictions closely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 if you add more than the maximum allowed, those above maximum will no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 used by Nexus.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sgBases     = 32767;          { 0 to 32767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Bases    = 32767;          { 0 to 32767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Commands = 50;             { 1 to 50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lobalCmds   = 20;             { 1 to 20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maximums for certain sections of Nexu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Declarations: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rious TYPES that are used throughout Nexus for internal workings an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 structures in data files.  If a structure is the specific found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f a file, the filename and information will be listed before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formation, so as to help you with which structures go with which file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tring        = STRING[20];     { Access Control String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Confs     = 'A'..'Z';       { Conference Set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CString&gt; type is a standardized string type used for Acc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structures.  The &lt;JoinedConfs&gt; type is a set of 'A' to 'Z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lename: USERS.IDX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: DATA Directory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at  : 1 &lt;UserIDX&gt; record per entry, 0 record is blank buff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s   : Used to have a quick index to to the USERS.DAT file.  Record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must correspond with the appropriate record in the USERS.DA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file.  i.e. Record 1 of USERS.IDX should match Record 1 of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USERS.DAT.  The &lt;number&gt; variable is a safeguard for a cas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where they do not match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X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: STRING[36];        { Alia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Name : STRING[36];        { Real Nam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: INTEGER;           { Record Number in USERS.DA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: LONGINT;           { UserID number matching the UserREC.Use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5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;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IDX file is the user name index for Nexus.  It is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searches.  This is an unsorted file.  If you need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contained the user's record in the USERS.DAT file,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earch through the USERS.IDX file for the user's name, an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variable.  This variable contains the record number of th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serID&gt; variable contains the UserID for the use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essage/file base tag searches, etc. that are based off of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lename: USERID.IDX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: DATA Directory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at  : 1 &lt;UserIDREC&gt; record per entry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s   : Used to have a quick index to to the UserIDs.  There will be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record for each UserID.  The &lt;Number&gt; variable will be set to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if the user has been deleted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   : LONGINT;      { UserID Number matching UserREC.UserI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: INTEGER;      { Record number in USERS.DA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for finding the user record based on the User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UserID of a user, you can find the user record in th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Number&gt; will be set to -1 if the UserID is not i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ID&gt; values should always be in consecutive order and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lename: USERS.DAT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: DATA Directory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at  : 1 &lt;userrec&gt; record per entry, 0 record is blank buff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s   : Used to store user information.  One record per user. Recor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#0 is a blank record that is used to buffer the file out s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hat the user numbers start at 1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flags Set: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Items have a starting designation character to tell you w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type of flag they are: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r  =  Restriction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c  =  Control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s  =  Special Priveledg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FlagSet       = '@'..'Z';       { AR flags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a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Logon,                       { Restrict: One Call Per Day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hat,                        { Restrict: Cannot Page SysOp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3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4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st,                        { Restrict: Cannot Post Message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rivate,                     { Restrict: Cannot Post Private Messag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5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elMsg,                      { Restrict: Force Private Message Dele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6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uickKey,                    { Control : QuickKey Input Mod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7,               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use,                       { Control : Pause When Screen Fu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ovice,                      { Control : Novice Help Level for Menu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si,                        { Control : ANSI when detected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lor,                       { Control : Display Colo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rt,                       { Control : Alert SysOp When User Logs 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Taglines,                 { Control : Use Taglines for Messag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,                         { Control : RIP when detected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ULDLRatio,                 { Special : No UL/DL Ratio enforce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PostRatio,                 { Special : No Post/Call Ratio enforc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FilePts,                   { Special : No File Point Checking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Deletion);                 { Special : May not be Deleted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: STRING[36];    { User's Alia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Name     : STRING[36];    { User's Real Nam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   : ARRAY[1.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YTE;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  : STRING[20];    { Password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Phone   : STRING[20];    { Voice Phone Number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hone    : STRING[20];    { Data Phone Numbe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Phone1    : STRING[20];    { Optional Phone #1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Phone2    : STRING[20];    { Optional Phone #2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1      : STRING[30];    { Street Address Line #1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2      : STRING[30];    { Street Address Line #2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State    : STRING[40];    { City, State (Province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de      : STRING[20];    { Zipcod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   : LONGINT;       { Birthdate (UNIX Time/Date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der       : CHAR;          { Gender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1      : STRING[30];    { Optional Field #1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2      : STRING[40];    { Optional Field #2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3      : STRING[40];    { Optional Field #3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ote    : STRING[40];    { SysOp not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From  : STRING[40];    { Calling From String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   : STRING[20];    { Title (FUTURE USE)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ARRAY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TRING[40]; { User Self Description (FUTURE USE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Entry   : ARRAY[1..20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OOLEAN;    { Clear Entries Flags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: ARRAY[1..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YTE;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tryType  : BYTE;          { Phone Number Entry Type: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1: US/Canada  2: Internationa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EntryType : BYTE;          { Zipcode Entry Type: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1: US         2: Canada/Internation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OnDate  : LONGINT;       { First Called BBS Date (UNIX Time/Date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Date   : LONGINT;       { Last Called BBS Date  (UNIX Time/Date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FileScan : LONGINT;       { Last File Newscan Date/Tim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Level: BYTE;          { Security Level (1-100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lags    : SET of Uflags; { User Flag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ARFlags  : SET of ARflagSet;{ User AR Flags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edOut    : BOOLEAN;       { Is User Locked Out?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    : BOOLEAN;       { Is User Deleted?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File   : STRING[8];     { Lockout File to Display to Use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3    : ARRAY[1.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YTE;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Time    : LONGINT;       { Total Minutes spent on this BB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alls   : INTEGER;       { Number of Calls to this BB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Today: INTEGER;       { Number of Minutes Left Today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Today   : BYTE;          { Number of Calls Toda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Logons: BYTE;          { Number of Illegal Logon Attempt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    : LONGINT;       { Credits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     : INTEGER;       { Number of Minutes in Time Bank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Today: INTEGER;       { Time Added to Time Bank Today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Activity : BOOLEAN;       { Trapping User's Activity?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Seperate : BOOLEAN;       { If above=TRUE, Use seperate TRAP file?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hatLog  : BOOLEAN;       { Automatically Log User's Chat Activity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LogSep   : BOOLEAN;       { If above=TRUE, Use seperate CHAT file?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ep       : BOOLEAN;       { Log this user seperately?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Length : BYTE;          { Number of Lines on Scree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cheme  : INTEGER;       { Color Scheme Number (SCHEME.DAT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tartMenu: INTEGER;       { Menu Number to Start User O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With : INTEGER;       { time withdrawn from timebank TODAY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4    : ARRAY[1.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YTE;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FConf    : BYTE;          { Last File Conference I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FBase    : INTEGER;       { Last File Base I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KB     : LONGINT;       { KB Uploaded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KB   : LONGINT;       { KB Downloaded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Files  : INTEGER;       { Number of Files Uploaded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Files: INTEGER;       { Number of Files Downloaded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oints   : INTEGER;       { File Points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Protocol  : CHAR;          { Default Protocol, @=Ask Each Transf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File Bases that User is Sysop of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seSysop   : ARRAY[1..2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5    : ARRAY[1.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YTE;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Conf    : BYTE;          { Last Message Conference I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Base    : INTEGER;       { Last Message Base I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osts     : INTEGER;       { Number of Post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Feedback  : INTEGER;       { Number of Feedback Sen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Ruler : BYTE;          { Message Ruler 0 = OFF  1 = 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Editor: SHORTINT;      {-1 : Nexus Full-Screen Edito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0 : Nexus Line Edito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1^: External Editor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Message Bases that user is Sysop of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seSysop   : ARRAY[1..2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: BYTE;          { Current Subscription Level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ate      : LONGINT;       { Subscription Level Start Date/Time i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UNIX Date/Time Stamp format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: BYTE;          { Language this user has selecte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6    : ARRAY[1.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YTE;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User Record, containing all the information ab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Each value is commented, and if there ar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exus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lename: USERxxxx.DAT    (xxxx = Node number in format 0001, 0010, etc.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: DATA Directory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at  : 1 &lt;OnlineREC&gt; record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s   : Used to provide information to external programs about a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particular node's current status.  This information is usefu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for a door program that is written specifically to work wi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Nexus, such as a callback verifier or multiline chat program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Much of the information found in the USERS.DAT file may not b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necessary, so the information in the USERxxxx.DAT file may b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used.  If more information is needed, the &lt;Number&gt; variab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points to the record number in the USERS.DAT file where thi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user is located.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his file is automatically created when a user logs on to Nexu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and is deleted when the user logs off.  Nexus creates a file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he node if it is at the Waiting for Caller screen logged in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places a 2 in the appropriate index value in the ONLINE.IDX s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hat other nodes of Nexus will see that this node is waiting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a caller.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: STRING[36];    { User Logon Nam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     : STRING[36];    { User Real Nam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    : LONGINT;       { UserID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: ARRAY[1..3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;     { RESERVED - DO NOT MODIF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    : STRING[40];    { User Business (calling from)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: INTEGER;       { User Number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    : STRING[20];    { Current Activity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  : BOOLEAN;       { User Available?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        : BOOLEAN;       { User Paged?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by      : INTEGER;       { Paged by Node Number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str     : STRING[72];    { Paged Reaso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: WORD;          { 0 = Local  Other = Connect Rate / 10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Baud     : WORD;          { 0 = Port not locke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Locked Baud Rate / 10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    : WORD;          { 0=Local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type      : BYTE;          { 0=Fossil  1=Interrupt (internal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2=Digiboard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   : WORD;          { 0=TTY   1=ANSI   2=RIPscrip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a node when it is activ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NUSE.xxx or WAITING.xxx is found for this nod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is node in the Who's on What Node? listing.  Nex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information in this file when need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elete this file automatically as needed. 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display the information for a specific node in the Who's on What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create a WAITING.xxx file for that node, and create the USER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node with the information you want displayed, and Nex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at node is in a waiting state (such as waiting for c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lename: TAGLINES.DAT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: DATA Directory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at  : 1 &lt;TagREC&gt; record per entry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s   : Used to provide users the ability to add taglines to thei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messages.  A global tagline file is able to be added to by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users and then they may select any of the taglines to add to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heir message.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        : STRING[75];    { Tag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ords will be added to this verbose listing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's Kit.  Please use the comments in the NEXUS.IN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the oth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.xxx     This semaphore file is actually a Nexecutable th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emaphore file format.  This Nexecutabl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the semaphore is found by Nexus. 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SE.xxx       This semaphore file is a 0 byte file that is cre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online.  It is updated every five minutes o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mark of the hour (5,10,15,20,etc.)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correctly and Nexus attempts to load that nod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lear the current node of use and star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UPDATE.xxx    Tells Nexus to Update the MATRIX.DAT that it h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MSG.xxx     This is an internode message semaphore fil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MsgREC format for its records.  There will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and Nexus will display the messag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cord first.  New messages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file, or the fil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USER.xxx    This semaphore file tells Nexus to relo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it currently h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xxx      This semaphore file is actually a Nexecutabl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any other Nexecutable would.  It is run,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llowing a return from a shell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doors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IL.xxx    This semaphore, when found, tells Nexus to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of 10 when the session is completed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the opportunity to scan out network mai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xxx    This semaphore file tells this node of Nexus that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IL.xxx    This semaphore file tells this node of Nexus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has been placed in one of the message bas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us should exit with the appropriate error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xxx     This semaphore file is a 0 byte file that is cre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de is waiting for a caller.  It is also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to make Nexus display that nod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's on What Node?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can have the extensions .TXT, .ANS, or .RIP..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 depending on their emulation.  The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may also replace the last character of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1-9... Nexus will randomly choose between all fi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play.  Example:  MAIN.ANS, MAIN.AN1, MAIN.AN2 - Nexus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between these 3 files and display one of them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file feature requires the the root .ANS be present.  i.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random files on MAIN, you MUST HAVE A MAIN.ANS present, or Nex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arch for random files and will FIND NO DISPLAY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may also replace the second (2nd) character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mber 1-7 which represents the day of the week 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will display the files for this day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L         Displayed to the user after an upload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IMT        LOGON: Displayed when the user has used all his/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IT        Displayed before the Line by Line Chat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ND         Displayed after the Line by Line Chat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         Displayed to user if they attempt to Downloa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ownload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Displayed to a user if they are downloading or fl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rom a menu.  This is NOT displayed if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ging a file from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      Displayed for the Your File Information menu comma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default display for this menu item, 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          USER PAGES SYSOP: Pages more than the allow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RS         Displayed to a user if they logon outside of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for thei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       Displayed in the D0 menu command after the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      Displayed in the event (God forbid) that a syste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the maximum user count. (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ENU        Menu Display for 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           News Item; x=Item Number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1        Displayed during the New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2        Displayed during the New User process right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message.  This file is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messag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        Displayed if the system is not accepting new us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enters an incorrect New User password (if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         USER PAGES SYSOP: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MLEFT        Displayed when the user 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L    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SINGLE files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LAGDL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BATCH files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ESUME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ing the Uplo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L    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ing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HELP         Displayed in SymSys when the user types ? 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         CHECK STATUS: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        CHECK STATUS: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Displayed after the version information in that menu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A |PAUSE| MCI code is SUGGESTED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file, since a majority of the screen is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version information.  A |CLS| is also sugge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|PAU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        Displayed when a user has not pressed a key for time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T        LOGON: Displayed when the user has used all his/he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CCESS        Displayed if a user does not have access to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Displayed before a user sends an upload. 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Nexus will display default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s are a way for the SysOp to customize his copy of Nex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colors within strings, display files, Base/Conference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s are always in the format %ffb%, where ff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, padded right with a zero if less than 10, and b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Valid numbers for these two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: 0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90%   Bright Blu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17%   Bright Cyan on Light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Black                   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Blue                    09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Green                   1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Cyan                    1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Red                     12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Magenta                 13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Brown                   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 Light Gray              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Black       (BLINK)     24      Dark Gray 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Blue        (BLINK)     25      Bright Blue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Green       (BLINK)     26      Bright Green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Cyan        (BLINK)     27      Bright Cyan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Red         (BLINK)     28      Bright Red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Magenta     (BLINK)     29      Bright Magenta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Brown       (BLINK)     30      Yellow    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Light Gray  (BLINK)     31      White           (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7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codes are String Codes that allow the sysop to define certai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us system.  There are a couple of different subsystems, eac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et of codes, but all following basically the same format.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llow the sysop to place a code in certain places, such as menu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able strings, protocol commandlines, archiver commandlines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 with current information when used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code for the filename in the protocol commandlin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with the appropriate filename when that protocol is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 something such as place an MCI code for the user's alia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This would be replaced with the current user's alias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.  MCI codes allow for flexible use of the Nexus syste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efinately make your bbs mor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make sure that you understand that not all of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everywhere.  This document will detail where each set of MCI cod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sure you follow these rules, or else you will have problems.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re NOT case sensitive.  You can use either upper or lower ca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CI codes.  In the protocol sub-system, the MCI codes for the pat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d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I codes for Strings are valid in all of the following places: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string displays (command 02), as prompts, in titles, etc)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(except quote headers/footers), and in ascii and ansi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categories have been provided so that you can relate to which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do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NUMBER|         Current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NAME|           Current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ASE|            Current File Bas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LFLAG|           Number Of Files Currently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FLAG|           Number Of Files Currently Flagg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DLKB|           UL/DL Ratio in Kilobytes (10k to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DLNUM|          UL/DL Ratio in Files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FREE|           Current Kilobytes Free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POINTS|          Current User's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CONF|            Current File Confere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CONFNAME|        Current Fil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only valid during file list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ppropriately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FLAGGED|        STRING #369 if flagged, #368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NEW|            STRING #381 if new, #38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NUM|           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NAME|        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MAGIC|          The file's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DESC|           This will return the current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us automatically increment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after displaying a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PTS|           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ULDATE|         Uploa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ULBY|          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DL|        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LASTDL|         Date file la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SIZE|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DATE|     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STAT|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BNUMBER|         Current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BNAME|           Current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BASE|            Current Message Bas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URMSG|           Current Message Number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HIGHMSG|          Number of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AXLINES|         Maximum Lines Allowed When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CONF|            Current Message Confere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CONFNAME|        Current Messag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UMEDITORS|       The number of external editors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UREDITOR|        The name of the currently selec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EADING/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for use in the message reading/mess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Nexus, and will not function correctly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NEW|           Whether the current message is ne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CI code will return either STRING #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is new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TO|            The TO nam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FROM|          The FROM nam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DATE|          The DAT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TIME|          The TIM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SUBJ|          The SUBJECT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FLAGS|         The flags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REFER|         The message number to refer to or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NEXT|          The next message in thread or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for use when display who's on w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ode messages.  The will not function correct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NODE|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NAME| 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FROM|          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AVAIL|          Whether the user is available for cha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ACT|            Curr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LIAS|           Current User's Alias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REAL|            Current User's FULL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NAME|            Current User's name.  Nexus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turn the real name or alia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ttings for Alias as Prim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FIRST|           Current User's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AST|            Current User's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ITLE|           Current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LEVEL|           Current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LDESC|           Current User's Security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DESC|          Current User's Subscription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LEFT|          Number of days left in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DAYS|          Number of days total in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MELEFT|         Current User's Remaining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CCKEY|          Current User's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ZIPCODE|         Current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ERM|            Current User'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GENDER|          Current Us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ASTON|          Current User's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CALLFROM|        Current User'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DDRESS1|        Current User's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DDRESS2|        Current User's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CITYST|          Current User'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ZIPCODE|         Current 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PHONEx|          Current User's Phone #x (where x i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MEBANK|         Current User's Time Ban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BADDED|          Current User's Time added to Time 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only valid in the User Listing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NAME| 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CALL|           User'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GEN|            Us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LAST|           User's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only valid in the Log of Caller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NAME| 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FROM|          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BAUD|  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NODE|           Nod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DATE|           Call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TIME|           Called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BSNAME|        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AUD|             Current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CKBAUD|         Current Locked Baud Rate (reports 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INBAUD|          Minimum baudrate to log on to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CKBEGIN|        When below minimum baudrate lockou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CKEND|          When below minimum baudrate lockou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ORT|             Current Node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DE|          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ADDEDNODE|       Current Node Number padded with 0's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EMANODE|         Current Node Number padded with 0'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, Node 1000 is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ULTIOS|         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ATE|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ME|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F|               Adds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ELL|             Sou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URLANG|          Current language in us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MDLIST|          List of Current Commands Availabl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REASON|          Current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S|              Clears Display (Locally an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AUSE|            Pauses Display With Pause String Defined in nx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AUSEYN|          Pauses Display With Pause(Yes/No)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nxSETUP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LAXxx|          Delays For xx Seconds (i.e. |DELAY1| wi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second, |DELAY20| will delay for 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ABORT|          (for files only) Users cannot abor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EMPDIR|          Temporary directory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 C:\NEXUS\TEMP\NODE000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LE|[drive:][path\]FILENAME[.EXT]  (No other data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FILE| MCI code may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strings to replace that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of a file.  This file may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/path on it, or may just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no drive/path is specified, Nexu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in the GRAPHICS directory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ptional.  Nexus will search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user'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XE|[drive:][path\]FILENAME[.EXT]  (No other data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NXE| MCI code may be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ecutable from within a string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OOR|Door#        The |DOOR| MCI code may be used to call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 string.  No other data may b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Lx|              Pad all data between this code and the next |E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 code to a string x character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 spaces being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x|              Pad all data between this code and the next |E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 code to a string x character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 spaces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P|               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QU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CI codes are used in the Quote Header/Foo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fer to the message being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ROM|             Who message is from (real name if real nam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is on, otherwise it is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O|               Who message is to (real name if real nam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is on, otherwise it is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JECT|      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DATE|         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F|           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 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ollowing MCI codes may be used in Archiver comman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CNAME|          File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NFILE|           Filename(s) of Files in or to go in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 PKZIP |ARCNAME| |INFILE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UNZIP |ARCNAME| |INFILE|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MMENT|          File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us environment variable tells Nexus where to find the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.DAT data file.  It should be specifi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comparable file)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XUS=C:\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or may not contain a backslash at the end of the directo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should be no spaces between NEXUS the '=' (equal s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EFER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                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               DISPLAYFILE "C:\NEXUS\NEW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                      DO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REATE                 FILECREATE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PEN                   FILEOPEN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UT                    FILEPUT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UTLN                  FILEPUTLN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LOSE                  FILE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                    GOTOXY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        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ERR(x)              IF FILEE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EXIST               IF FILEEXIST "C: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N                      IF YN "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Y                      IF NY "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            MENU 12, "This i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      PROMPT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         PRINT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                 SUBSCRI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                    VAR STRING MYSTRING 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Clears both the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DELAY #of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Delays the program's execu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DELAY 3000 (would delay for 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DISPLAY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Displays a display file.  This comm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usage as Nexus's menu commands, et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correct file for the emulati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ion is given.  If a complete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it will attempt to find i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.  Random files, day numbered files, etc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well, provided no exten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DISPLAYFILE "NEW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DOOR do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Runs the specified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DO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CREATE filehandle,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Creates a text file using filehandle as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erase a 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cannot be created (due to a ba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istant path, etc) the fileerro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filehandle.  You should check FILEERR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handle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CREATE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OPEN filehandle,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Opens an existing text file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(due to a bad filename, non-exista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) the fileerror will be set for this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check FILEERR() for the filehand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exists, the current file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aced at the end of the file so a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OPEN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PUT filehandle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write a string to the tex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opened with either FILECREATE or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  This comand will NOT place a CR/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PUT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U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PUTLN filehandle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write a string to the tex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opened with either FILECREATE or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  This comand will place a CR/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PUTLN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CLOS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close an open file.  Th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opened prior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GOTOXY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ANSI MODE ONLY -- Will position the curso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l and remote screens to the specifi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coordinates (x=1..80, y=1.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GOTOXY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erminates nexecutab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FILEERR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test the current fileerror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lehandle.  This is use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open a file with FILEOPEN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ith FILECREATE to check to se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OPEN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ILEE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Error opening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EX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FILEEXIST "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an IF statement that bases its result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LSE) on whether the specified file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IF FILEEXIST "C: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AUTOEXEC.BAT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AUTOEXEC.BAT is MISSING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YN "[promp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an IF statement that bases its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answer to the question asked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'Yes' is the default answ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if the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IF YN "Would you like to 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NY "[promp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an IF statement that bases its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answer to the question asked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'No' is the default answ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if the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IF NY "Would you like to qui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MENU [command], "[data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execute the specified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command data as well.  The comm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o character menu command types (01,D2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ta must be surrounded by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data is blank, you should pas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MENU 12, "This i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PROMP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display the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on both the local and remote scre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a CR/LF sequence placed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PROMPT "What is your 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display the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on both the local and remote scre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 CR/LF sequence placed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PRINT "You are now entering the BB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SUBSCRIPT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change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(and all associated changes to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) to the level numbe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SUBSCRI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VAR [type] [name]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the variable identifier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 variable of the typ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you specify.  You may also specify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value for the variab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characters are NOT allow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! %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s:         Valu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                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ON "IF" STATE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 are 4 different IF statement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 to keep in mind is that the line containing the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ed by the lines that are executed if the statem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do something different if the statement is FALSE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SE line, and then the block of statements to execute.  Each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ded by an ENDIF statement.  To execute items ONLY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EXIST "C: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checking only the TRU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N "Would you like to 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checking BOTH valu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Y "Would you like to 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VARIABLES WITHIN DISPLAY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ave not been developed to their full potential y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of the Nexecutable format, but here is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.NAME       -   Will return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SYSOP      -   Will return the BB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x           -   Will return the string from the current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'x' is the st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STRINGS IN 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few examples of using string variables, or system str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ROMPT or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print the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%030%BBS Name   : %150%$SYS.NAM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print the String #10 from the language file (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you always use PROMPT instead of PRIN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from the language file, as that is the convention that Nexus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ysops will be expecting no automatic line fe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$STR10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ext two lines will set up a test string, and then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RING TESTSTR "%150%This is a test string variab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$TESTSTR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REGARDING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handles may be numbered 1 through 10.  You may have up to 10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ne time.  Keep in mind the allowable number of filehand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and adjust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EMBEDDED 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ecutable compiler has four (4) embedded compiler direct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if you wish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RIGHT ""           This is your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EATEDBY ""           This is who the Nexecutable was crea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1 ""               This is an information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2 ""               This is an information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RIGHT "(c) Copyright 2000 George A. Roberts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EATEDBY "George A. Roberts IV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1 "Test program for use with Nexecutabl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2 "This program is used for testing the new compil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and related products use a common log file format so a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ancy for the SysOp running Nexus. Third Party Developers (TP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follow this format if writing DIRECTLY to the Nexu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highly encouraged to do so if writing to their ow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us log files follow the following naming conven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ement this if writing to your own TPD-specific log file. Nexus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xxxx.LOG     where xxxx is the node number right-jus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ded with zeros. (i.e. NEX0001.LOG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is broken into the following 2 type of lines: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Markers and Log Lines.  Blank lines may be included i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assumed to be log lines as well, though they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line format.  They will simply be ignored as f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SESSION MAR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Session Markers should be plac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program first starts up.  There should b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ween the previous line and the Beginning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, as well as a blank line between the Beginning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an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ated by Nexus v0.99.20.006-alpha (Node 1) on 11/10/2000 01:25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requirements of the Beginning of Session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1/10/2000 01:25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"on [MM/DD/YYYY] [HH:MM:SS]") is also required.  What a 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to place in between is entirely up to them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s the name and version of the software crea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Lin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1:57:37 Begin; Nexus v0.99.20.006-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positions of the items.  The first item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is is at position 1.  This is a descrip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ype of activity that is being logged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as not decided on a specific format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That is left up to the TPD. 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Start/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Error/Extreme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Runn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Statistic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ing Something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ing Something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3 the Time of the Log entry is listed.  Thi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 time format.  At position 12 the log line is listed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tself may be of any length.  There is no restric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 Any information may be listed.  There may be n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SI sequence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E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 accesses its log files, though they are text files, as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Nexus to be able to open the file and share it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 Utilities to be able to access the Nexus Log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Nexus.  You MUST open the Nexus Log Files with READ/WRITE DEN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should be opened, the necessary log lines writte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lo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PD is using its own TPD-specific log file, then that TPD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file whichever way serves their purpos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as attempted to set up a unified format for logging for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related software.  This is to allow for ease-of-use for SysO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uch easier to read a log file that you are familiar with the forma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any different lo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offer special thanks to Michael Dillon aka GSVal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the Turbo Pascal structures into C/C++ format an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48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Nexus Development Team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http://www.nexus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telnet://bbs.nexus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info@nexus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V.DOC - NEXUS SDK Revison 7.02, Feb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