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�  �������   ������ 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 ��� ���� ��� ���� ��� ���� ���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  ��� ���  ��� ���  ���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����� ���  ��� ���� ��� ���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  ��� ���  ���  ������ 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noBBS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,1995 by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nd Documentation by Gerald Al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 Dignam and Mark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CE AGREEMENT 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ocument, "NanoBBS" means "NanoBBS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programs, its associated documentation, it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, and its distribution arch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mercial distribution of the shareware version of Nan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.  Simple aggregation of NanoBB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les on a BBS, CD-ROM, or other bulk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does not constitute commercial distribution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.  You may place NanoBBS in unmodified form o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a major online service, an FTP site, a Usene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group, or on a CD-ROM, but you may not place NanoBB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k as the featured software.  Any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distribution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rlwind Softwar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oBBS may not be distributed in any modified form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archive may not be altered and re-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copies of NanoBBS that are modified to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est degre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oBBS may not be distributed with re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ritten permission from Whirlwind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NanoBBS, you must grant your distribute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rights as in these terms.  Restric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noBBS without written permission from Whirlwi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age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oBBS is shareware.  Permission is granted to run Nano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f trial and evaluation for a period of 42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ing a licence key.  Usage after 42 days withou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licence key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noBBS executable programs may not be modified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ed, decompiled or disassembled.  Such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, decompilation or disassembly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rlwind Software provides absolutely no warranty on Nano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oBBS is provided "as-is" with no warranty express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  Absolutely no warranty as to the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 is provide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re provided.  All risk as to the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ility, reliability, and safety of NanoBBS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imitation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Whirlwind Software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from the use of, the distribution of, or th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noBBS. In no event shall Whirlwind Software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of profits, loss of business accounts, damage t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tation, personal or business financial loss, inter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, loss of data, damage to or destruction of hard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pecuniary loss arising from the use of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ession of NanoBBS, even if Whirlwind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as to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Whirlwind Software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 whatsoever resulting from the use, distrib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ession of modified copies of Nan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dication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xecuting any of the NanoBBS executable programs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utilities, you indicate your agreement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questions about your rights and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se terms, or if you have technical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n NanoBBS, please forward them to the author, 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ion, through one of 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 V8R 6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ue075@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340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+1 604 361 4549 (300-28800 bps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support is not available for un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oBBS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