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ni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U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Multi-User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MUBBS is a multi-user bulletin board system desig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AT and compatible computers.   The system supports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 at  a time (including the local SYSOP).   The system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 type menu screens that are totally configurable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   Up to 32767 menus may exist in the system,  with up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per  menu,  for a total of almost 300,000 user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 functions include message bases (including private  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SYSOP's,  ASCII and XMODEM checksum uploads and downlo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eren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s NOT in the public domain,  but is a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 a  program that may be freely copied,  given awa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only  on  a temporary basis to test if  the  program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f som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 manual   provides  basic information  about  the  M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does not go into great detail.  Only the basic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mentioned.   A  much more detailed manual can be obta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 $79  (Ohio residents add 6% sales tax) to 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on  Co.,  7370 Alt St Rt 49 E.,  Arcanum,  Ohio  45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e manual you will also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(on 5 1/4" disk,  specify if you need 3.5"), 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,  where subsequent versions may be downloaded.  The BB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(513) 692-8623,  and the hours are strictly from 12 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ill 8 am,  EST.   The remainder of the hours the phone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ersonal use,  so don't waste your time and money unles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 12  am and 8am.   If everyone who decides to  use  M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 be so kind as to send in your $79,  we will put in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phone line exclusively for the Flagship MUBBS.   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you get a multi-user BBS for a single user PC for under $10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re  still looking!  Your support would be  appreciated! 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busin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 manual   assumes   you  have  a  prior   knowledg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/operating a BBS system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dd the line "FILES=20"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py the MUBBS.COM,  all .TXT and .DAT files 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o a work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re must be at least one serial port in your system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tart  the  program by entering MUBBS.   Any system fil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will be cre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MUBBS  should initialize and display the  status/user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wo distinct boxes), and display the sysop function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Login, this allows the local sysop to log into the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e were dialing in like other users.  After pressing F1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o login.  While in this mode, all other functions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until you log off.   Login as "SYSOP" with a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 Snoop, this permits the viewing of any activ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- Message.   This  function  allows the local sysop 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directly to a specific user or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- Setup,  this  is where the local sysop sets vari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s such as site name,  # of ports, baud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addresses, and other stuff.  If you wish to set up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 enter "N" for "New User Access?".  If you are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ublic BBS,  enter a number from 1-255 for a new user's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  Access levels in the 200's are reserved for co-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Kill, this function will disconnect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- Purges the user file.   All users who have been delete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ly removed from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- Reports.   Two reports are available from the  syste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tructure,  and User List reports,  which gener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RPT,  and USER.RPT, respectively.  Each report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instead of the printer.   This allows for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ss the data.  Simply use DOS commands to sen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s generated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- Exits MUBBS.   If other users are on-line when this 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, they will be dropped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commands are performed while on-line (logged into via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calling in).   There are 9 commands available by all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4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- Dis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Go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Goto the TOP menu (menu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Display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Goto menu, i.e. G 6 would take the user to menu #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Who, display who else is currentl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View Index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hange your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odify Menu (see below on how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set  Bulletin  Flag.    Forces  all  users  to 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.TXT file on their nex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ssigns a co-sysop to a menu,  i.e.  "A SPUDS" would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called SPUDS as the co-sysop of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- Change user access,  i.e. "Z SPUDS" would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cess level, or to delete the user SP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/ Modify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p to the main Sysop to create and customize the 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 you and your users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 that whenever you are logged in as the Sysop (or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an access level of 200 or more),  to the right of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 is a number in parenthesis.   This number is  the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number in the menu,  and this is the number that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d whenever modifying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menu can have no more than 9 menu items.  If a menu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items,  simply make the last menu item access another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"M" direct command is invoked, the program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item  # to change.   Enter the absolute line numb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option you wish to create/change.   To create a new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number (1-9) not yet us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,  the  program will ask which "function" the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form.  Functions are entered as a single capital lette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be describ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 the  program will prompt for a description  of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 Enter  anything up to 40 characters long to 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nu option.   This description is what will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program  will  will  now  ask the  access  leve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 Enter a number from 0 to 255.   Entering a zero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the function.   A user must have an access level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greater than the menu item access level to be grant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 whos  access levels are less than the  menu  items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simply won't see the item displayed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ing on the function selected,  the system may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name and a directory name for the function.   I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required,  do  not enter any drive  letters,  directory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 of  the  file.   File  extensions  ar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depending on the func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a list functions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Conferen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Downloa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Enter a Message mode (filenam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 Displays a file mode (filename 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         Kill a Message mode (filenam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Create a sub-menu (directory nam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   Purge Messages mode (filenam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 Read Message mode (filenam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   Survey Message mode (filenam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     Uplo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detailed description of each of the abov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is  a  chat  mode,  where all users of  the  system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ge and "chat" with one another.  When invoked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of text you wish to transmit.  Transmission o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performed  until ENTER is pressed at the end  of  the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"/WHO" to see who else is in the Conference mode, 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XIT" to exit the conference and return to the call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function  allows callers to download files using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 file transfers (if the file to download is an ASCII 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by using XMODEM checksum protocol.   When invoked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 assumes the user knows  a valid filename)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 ask the user for the name of the file  to 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  use  the  F  function  to allow users to view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 available  for downloading.   If a valid  file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,  the  function  will determine if the file is  ASCII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.   If it's a binary file, only XMODEM protocol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the user is given a choice.  This function all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current menus directory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is  one of a set of 5  related  fun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the  SYSOP to build message bases.   When selec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, this function allows the user to enter a message,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,  to  the  message base filename entered  when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as created.  All message bases contain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.MSG in your DOS directory.  When the function prompts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ssage is for,   enter the user ID of the user you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the message to or enter ALL if it's a general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by everyone. If the message is address to SYSOP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utomatically re-directed to the co-sysop of the messag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one is assigned via the "A" direc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allows the filename specified when cre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to  be displayed.   All filenames specified must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of .TXT.   Make sure the file is an ASCII file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probably hang when an attempt is made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Kill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allows a user to kill any messages created b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 him.   Messages are simply marked deleted,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hysically removed until a Purg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s  the user off and disconnects the modem.   This do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hing as the "L" dir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 a new sub-menu from which even more function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d.   When  creating,  the system ask for a director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.   All files (.TXT,  .MSG,  file uploads and download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have  to be in the directory (if one  is  specified)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s must be suffixed with a backslash (\).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 may also be prefixed with other drive  designator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you to use other drives on your system.  Sub-menu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ested as deeply as you wish,  as long as no more than  32,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exist i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ur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is  a utility for any message bases  you  have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unction  will physically remove all deleted messag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base,  and will renumber all messages  consecu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hould only be used if nobody else is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 being purged,  otherwise, the system may crash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fixed in later versions if proven to be a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function allows users to read messages enter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urve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 users  to survey messages from a  message  base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or the "R" function,  message numbers may be  suf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+  or  - to  direct either  forward  or  reverse 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function  allows callers to upload  files  using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 file transfers (if the file to upload is an ASCII fi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using XMODEM checksu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Make  sure  you create a BULLETIN.TXT file.   This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for all new users and to all users if the sysop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"R"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 Be  sure to create a NEWUSER.TXT file also.   This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o all new users.   It should contain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your system,  it policies for new users,  or whatev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system records the login and logoff time of each cal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 files,  the  CALLERS.TXT  and the  HISTORY.TXT  fil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.TXT  file keeps track of the last 100  transac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 the most recent transactions at the top of the 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file  records all transactions and places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  transactions  at  the  end of  the  file.   In  many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 this  information is directed to the printer w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be examined easier.   However,  we feel this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useful in a file where the data can be manipula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if you wish to charge for access time,  or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usage,  or whatever.   The CALLERS.TXT file is  hand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 other  callers to view since it is always the sam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because  it  displays the most  recent  transactions 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files can be deleted at any time,  the system will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 them  and start accumulating again.   Remember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will  grow  and  grow,  so  be  sure  to  delet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ically to keep if from getting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When in the SETUP mode (F4),  the program will accept on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per port.  Even if a multi-baud rate modem is hooked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will work only at the baud rate specified.  This can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blessing or a curse.   It's obviously a curse if you wis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or  1200 baud callers to call in on the  same  line,  b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ssing  if you wish to reserve certian phone line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rates.  Let's assume you have 2 1200/300 baud modem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/1200/300  modem.   If 1200 baud modems were using  the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 modem all the time,  then real 2400 baud users woul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nce to take advantage of the higher  speed.   Also,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 like to keep 300 baud users off the system since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kids tying up the system.  This method allows you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 for certian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Modem DIP switch settings.   Obviously, the program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(or compatible) internal or external modem.   The Hayes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should be set at UUDUDUUD.  If your modem's 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compatible with a Hayes, then set up your mod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orced DT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Forced Carrier Detec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uto Answer disabled (the software handles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ommand recogni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settings are either not used or set b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ore SPEED!   The program is currently written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, and is relatively fast, however, if all ports ar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 program is running on a PC class  machine,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 probably crawl along at less than 300 baud for all 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matter what the modem speed is!   Obviously,  the fas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,  the better performance you can expect from th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Nortons SI speed rating program, I would recommend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 points on the performance index that the syste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support one port fairly well at 1200 baud,  thus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 SI  rating is 4,  then 2 ports is the optimum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ng is 8 or more, then all 4 ports should run at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 at  1200 baud.   These are worst  case  estimates,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eage on your PC may be better.   Anyways, if enough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 my way,  I'll rewrite the program using Turbo C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d  to be much faster.   Also,  another way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from a programmers perspective is to use interrup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serial I/O.  Currently, this version of the softw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  all ports at all times,  waiting for something  to 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te CPU time, and using interrupts would use CPU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I/O port needs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Sysop definable user information fields.   Perhaps you,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,  would like to know more about your users than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collects.  Future versions may allow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Allow surveys.   This would allow the sysop to define 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to take survey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More  Co-Sysop control over their respective  SIG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user files for S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A  user  profile section which would allow users  to 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other users and perform searches by ke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Impliment other file transfers; at the least get a CR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XMODEM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Allow automatic detection of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On-line,  multi-user games,  or perhaps a library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Sysops to develop thei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 Real-time operation.  Pre-allocating a number of minu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ay be used each day by any specific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 Automatic screen width adjustment for users using les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80 colum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just a few of the improvements that I can think of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op of my head,  I'm sure you can think of many other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ecome a registered user of the MUBBS,  I will encourag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suggestions and comments that would improve the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good idea, I may implimen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lo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 sure  that  you  are satisfied  with  the  op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BBS  before you send me any money.   There is n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 or  future  versions will work  satisfactorily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 (however,  if  the current version  works,  then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will work on your machine).    Factors such as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,  system  speed,  serial port addresses, 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could present a problem on some systems. 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of shareware is to allow perspective buyers time to u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the program,  and if you intend on using the program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u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 have any questions about the system (even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registered user yet),  don't hesitage to call the 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BBS,  or  call me personally at the phone number give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is file anytime from 6pm 'till 10pm ES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serve the right to not answer any questions to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abuse this privilege,  in other words, unless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 user,  you  are limited to the amount of suppor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t from me.  I'm going to concentrate most of my effo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ing those who have supported m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sincerely hope you enjoy your new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llen H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