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GAHOST, Version 2.3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SCII Computer Enterpri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, 1988, 1989, 1990, 1991, 1992, 1993, 1994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3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GAHOST,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to copy the MEGAHOS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HOS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3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SCII Computer Enterpri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