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ased from: Don Ma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31 Market Place #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Ramon, CA 94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    /     /                           Invoice No. 000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   QTY    HOBBY    COMMERCIAL      MAXI TO MEGA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---    -----    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EGAHOST"   1      $49        $79       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 SALES TAX 7.75%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      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PAY THIS AMOUNT 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following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&amp; Last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Code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Name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under your Name or Business? (Business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registrants only)  &lt; U / B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ke check payable in US Dollars to :DON MANK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