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ENT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RECENT at any prompt to see a list of the most recen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