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registered versions of KBBS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fter Dec 31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50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noying message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371-0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efore May 27th, 1994, however, the cost is only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6 East Califor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o, Utah  8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SIT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nformation will be kept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KBBS System added to our public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yes, I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o, I would like to re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ele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you would like us to add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speed, main focus, mail 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BS License $80 postmarked on or before May 27th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BBS License $129 after May 27th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