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⃞􆴠??????????⃛󘃛??????????††??⃛?†⃛?†⃛?†⃛??????†⃛?????††??⃛?†⃛?†⃛?????????†⃛?????†⃞􆴠?⃛?†⃛󘏛??⃟?†?⃛???†??????ഊ††††††††††††††††††???†††††††††††††††††⃛?⃜??†††††††††††††††††?⃜􆿟ഊ††††††††††††††††⃛?⃛??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