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niquity Programming Language - (c)Copyright 1996 Mike Fr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Preliminary IPL Documentation [v1.00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NFINISHED !!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ource Comments ]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just areas of source code that the compiler ignores. 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a good idea if you indend on anyone else working with i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ful for 'blocking out' an area of source code tempor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, etc.  IPL has several ways of commen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comments in "|" (pipe) characters.  These types of comments can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of source.  Any text in between pipe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a "%" (percent sign) on that line is ignor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after a "#" (number sign) on that line is ignor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# symbol MUST be the first character on the line (full line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comme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his is an enclose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span multiple lines, and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locking out source code for debugging.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ere is an example of a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the next line contains a partial line commen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int x = 10     % declare integer x and assign it 10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L supports imbedded comments, that is, comments plan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is isn't a very pretty way to comment sourc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locks ]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s a clause of statements grouped together.  Each IPL block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"{" (open brace) character and ends with a "}" (close brace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a block to be empty and not contain any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PL program begins with a "{" character, which initializ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block.  Execution continues until the final "}" block termin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(if the module hasn't been prematurely terminated). 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locks may reside within the mai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dures, functions, loops and conditional statements spaw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in some cases where there is only 1 statement, the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 characters are not necessary - as with the for/if/whil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@ reserved word for information on how variables ar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arent/chil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ata Types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uilt-in IPL variabl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   siz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         1       true/false (1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1       ordinal number (0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       1       ordinal number (-128..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        2       ordinal number (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 2       ordinal number (-32768..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4       ordinal number (-2147483648..21474836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6       extended number (2.9^-39..1.7^38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           256     an array of characters (1-255), str#0 = length of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n/a     used as a file handle referen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served Words ]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uilt in IPL commands.  Each is explained below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nformation.  Note that although it is possible to create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reserved word names, the built in IPL reserved w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override existing identifiers.  So be careful not t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@ &lt;type&gt; &lt;ident&gt; [ = &lt;value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@ &lt;type&gt; &lt;ident&gt;, &lt;ident&gt; [ = &lt;value&gt; 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@ character to create new variables in the current block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parent blocks will exist in all child blocks (loops, ifs, et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ock.  When the block that the variable originated in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terminated (memory occupied by it is restored).  IPL defa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variables contents to 0's (ascii0/nu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&gt; must be one of the built in IPL variable types.  &lt;iden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name for the variable.  It must not conflict with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may already exist at that point (the compiler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uplicate identifiers are declared).  You can specify many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declaration, and (for most types) an initial value for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 keyword is fairly flexible;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int x                      % declares an integ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byte num = 10              % declares a byte "num" and sets i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str filename = "this.txt"  % declares a string "filename" and in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int a, b, c = 10           % creates vars a, b and c, and assigns the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file myfile                % initializes file handle "my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 bool done = false          % declares boolean variable "done" a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use any expression applicible to that type after the =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ming languages, you can only pre-init variables with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operations.  In IPL you can use any available routines in you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Also, IPL allows you to declare variables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You are not restricted to define them all at the top of eac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usually more organiz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(procedure/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proc &lt;ident&gt; [ : &lt;type&gt; ]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  proc &lt;ident&gt; "[" &lt;type&gt;[+] &lt;ident&gt; [, ...] "]" [ : &lt;type&gt; ]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reates a procedure or function in the current IPL modu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between a procedure and a function is tha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value.  The syntax for the proc reserved word seems comple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t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&lt;ident&gt; is the identifier name for the function.  Next 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 procedural parameters.  After the parameter type an ident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at parameter.  Multiple variables of the same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eparating the identifiers by commas (",").  Multiple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with colons (":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Hello {                    %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n["Hello world!"]        % writes: 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IsSysOp : bool {           %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ysOp = userNum = 1        % returns true if user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Function Reference ]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built-in IPL functions.  Function identifier lis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subject.  Detailed function information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( output )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- display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n          - display a string of text (w/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scr         - clear the screen (or text window) with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eol         - clear from current column to end of line w/ curren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- make an audiable 'bee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           - display a string of text; interprets colo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tln         - display a string of text w/ linefeed; interpret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nln           - move down lines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 - move cursor to specified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up          - move cursor up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down        - move cursor down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ft        - move cursor left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ight       - move cursor right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x           - move cursor to the specified column, w/o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y           - move cursor to the specified row, w/o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ack        - change back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e        - change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link       - set blinking attribute on/off (or bright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( multinode )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getstatus  - returns activity string for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tatus     - set the activity string for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- outpu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unless specified) ALL output functions operate on both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 consoles simutaneously.  The 'remoteout' variab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- display a string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out[str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text      -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Displays text on both the remote and local end, with NO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ontrol or MCI cod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out["Hi!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o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n          - display a string of text (w/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out[str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text      -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Displays text on both the remote and local end, with a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ed to the end.  The cursor will go down to the nex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window will scroll is necessary.  No control or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outln["Hello world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scr         - clear the screen (or text window) with curr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clr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Remember that this clears the screen with the current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if you're expecting a black background colo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color attribute has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setback[1]  % set background color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scr      % wow! now we have a blue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lr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eol         - clear from current column to end of line w/ current 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clr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This does NOT do any scrolling.  See the clrscr function fo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otoxy[1,10]    % move cursor to 1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eol          % era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          - make an audiable 'beep'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You won't hear this locally if the sysop-available flag i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 restriction is enabled (Iniquity filters bee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beep            % complicated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           - display a string of text; interprets colo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cout[str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text      -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Only color-related control codes are interpreted in the string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00-|23, |U0-|U9, |B0-|B7), all other control or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cout["|01blue |02green |03cyan |04re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utl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tln         - display a string of text w/ linefeed; interprets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coutln[str 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text      - Str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Appends a CR/LF to the end of text.  See the ou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rules.  Only color-related control cod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string (ie |00-|23, |U0-|U9, |B0-|B7), all other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I codes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coutln["|u1 - user textcolor |u4 - user infocolo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ln           - move down lines with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dnln[byte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lines     - Number of linefeeds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outln["example of dnln routin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nln[2]     % skip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ln["wow! we're down here now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 - move cursor to specified scre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gotoxy[byte x, 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x         - Screen column to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         - Screen row to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x and y are 1-based.  1 is the top row/column, 25/80 is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w/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otoxy[40,12]  % move cursor to midd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osup, posdown, posleft, posright, posx,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up          - move cursor up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posup[byte 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rows      - Number of rows to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osup[2]  % move cursor 2 rows up, without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osdown, posleft, posright, gotoxy, posx,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down        - move cursor down specified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posdown[byte row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rows      - Number of rows to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osdown[4]  % move cursor 4 rows down, without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osup, posleft, posright, gotoxy, posx,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left        - move cursor left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posleft[byte 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columns   - Number of columns to move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osleft[10]  % move cursor 10 spaces left, without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osdown, posup, posright, gotoxy, posx,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right       - move cursor right specifi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posright[byte colum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columns   - Number of columns to move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osright[8]  % move cursor 8 columns right, without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osdown, posup, posleft, gotoxy, posx,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           - move cursor to the specified column, w/o changing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posx[byte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x         - Column to move cursor to (1-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osx[40]  % move cursor to the midd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osdown, posup, posleft, posright, gotoxy, p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y           - move cursor to the specified row, w/o changing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posy[byte 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y         - Row to move cursor to (1-25 or 1-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posy[2]  % move cursor to 2nd row,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osdown, posup, posleft, posright, gotoxy, p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ack        - change back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setback[byte bg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bgcolor   - Background color (0-7 or 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See Appendix A for more information on text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setback[4]  % change the background color to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["whoah, red!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etfore, setblink,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ore        - change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setfore[byte fg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fgcolor   - Fore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See Appendix A for more information on blinking with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setfore[12]       % change the foreground color to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link[true]    % enabl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["WARNING !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etback, setblink,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link       - change foreground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setblink[bool b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blink     - Enable or disable blinking/hivideo backg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See Appendix A for more information on text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setfore[14]  % change the foreground color to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["yellow!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etback, setfore, se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      - change foreground an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setcolor[byte fgcolor, bg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fgcolor   - Foregroun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gcolor   - Background color (0-7 or 0-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See Appendix A for more information on text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setfore[10]    % change the foreground color to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back[2]     % set background color to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["whoah.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etback, setfore, set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5 - multino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getstatus  - returns activity string for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nodegetstatus :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:  Current status string or an empty string if the BBS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nod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@ str activity = nodeget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nod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tatus     - set the activity string for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  proc nodestatus[str stat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s:  status    - New node activity string (limited to 5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Updates the NODEINFO.DAT file immediately with the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.  Does nothing if the BBS is not in multinod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nodestatus["Entering a oneliner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nodeget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Appendix A - Color attributes ]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ault textmode colors.  When blink mode is enabled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8 (0-7) may be used for text background colors.  Any colo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egrou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black           1 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green           3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red             5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brown           7  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dark grey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light green    11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light red      13 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 yellow         15   whi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