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in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aseTwo Software/Keith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force password change after xx # of consecutive logins (res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last-read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private messages. (ripped out mail section for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ete all your message files (even MSGLIST.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eate a "Mail" base in any conference an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New Features" screen f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mouse support to W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integrate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oved need for batch files to keep board up (was only tempo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onference Message Bases (no more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Message and Transfe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 CONVERT.EXE to convert your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ete your CONF.DAT file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ease re-unzip STRDFT.0 and re-run LANGUAGE.EXE, then typ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-unzip and copy the USERSTAT.ANS into the TEXT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Message Conference Checking. (for privat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more unidentified result codes (will hang up 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user delete into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tch uploads are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upload/download allowed to u/d level (for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post level to 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back to msg areas (better organiz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ok away need for LANGUAG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skip files already online" feature into fil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255 menu prom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aking/remade user configuration and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did message i/o (now one line won't take up 4k of space, only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actually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ystem log (1 per node &amp;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Pause Prompts (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olor scheme in message base 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ttle aesthetics (i.e. new header for people w/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nished message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ommands to configurable transfer/messag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interviews, new user vo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initialization screen, pretty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20 interview support (dat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logo screen to WFC (F5 to toggle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HATOPEN.ANS (opening chat screen), only shows if 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shown, Infinity won't show the regular chat gree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HATCLOS.ANS (closing chat screen), only shows if 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shown, Infinity won't show the regular chat 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New User Voting,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d up the local screen writes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Reset Pathnames fo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Reset Cost for are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