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BS - The IBMPC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rt  document describes the installation and ca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 bulletin  board  system  called  IBBS.  This  system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it's current state by Gene Plantz of System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 with 192K of RAM (might squeak by with 12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sk drives  (either single or double sided, but double or harddisk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unications adapter addressed as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300  (or 300/1200) baud modem (Bell 212A used by author,  but an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ILER (needed if changes are to be made to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HINGS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k  (allows larger message files and file  transf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crease in file acces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ystem  is controlled by a system operator who is 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maintenance and content of the messages on the 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has a special logon. The first and last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quence known to the IBBS system,  and a third passwor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("2ND  CODEWORD?").  The  3 codewords for  the  disk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will  be  written  on a piece of  paper  attach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sent  to  you.  Once you are on the system as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 (hereafter  known as the SYSOP),  you  have  much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 than any other user.  The commands that the SYSOP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words can be changed by locating th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$, P1$, and 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ette you received is a double-sided disk contain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and executable modules for the  system.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(.BAS)  may be retained on the  distribution  disk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should be copied to a working disk. 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hould have a DOS boot on it. All the executable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so no BASICA modu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THIS CODE WILL NOT RUN WITH THE BASIC INTERPRETER*****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BAS     - source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BS.EXE     - compiled BBS modu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UTIL.BAS - source for the file clean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UTIL.EXE - compiled file clean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  - List  of logon IDs (name appears once  only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     - This is the list of each logon (except for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   - small file that has next msg #,next caller #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GO.BAS  - the local logo that is displayed upon BB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- this is the main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- this is the messag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       - this is an info file for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    - this is an info file, displayed after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BS     - help file with info on commands, called b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- another info file displayed first aft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.HLP     - info file for the fil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- info file on software prices, called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 - info file on hardware prices, called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LIST     - list of files that can be transferred (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operations, place the disk containing the BB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,  and type in IBBS. This system is set up for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probably require some modifications to split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to a couple of floppies.  All files are currently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hutdown  the  BBS,  just press the F1  key.  If  anyon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logged  on,  they will be cut off during the 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TW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ish to log off someone currently on  the  system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 F2 key.  This will force off the current  call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BS to recycle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GET OFF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hutdown the system for maintenance,  but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on,  you may ask them to finish up what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 and logoff by pressing the F4 key.  This does not lo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uses a printer to log info on logon,  timeouts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,  logoffs,  errors.  If a printer is on and read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tartup,  it  will be used.  If you wish to turn it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5.  If the printer has a problem and fails to oper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will automatically toggle it off (the status of th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line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ERROR COU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lear  the counters display on the local  screen,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, press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TATUS 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-display the status counts on the local screen,  jus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, just press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omeone calls into the board, CARRIER DETECT is found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begins the process of waiting for the user to press hi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ud rate detection technique. Throughout the  system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k  (or control-c) can be used to kill the display dat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.  Due to a quirk in the compiler,  the data is in the 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buffer (the  data that has not yet made it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),  and cannot be purged (according to an IBM rep)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K  can  seem to take a while to work.  Watching at 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and  the  modem will show you that this is  the  c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splay will have stopped while the modem is still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LCOME and FLASH files are sent to the caller, 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 is prompted for his/her FIRST NAME.  At this  point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may  be stacked if the caller knows  what  promp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 Otherwise,  he/she will then be prompted for LAST NA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then done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atch is found,  then he/she is logged in the CALLER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. If he/she was not found in the USERS file,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asked for CITY,STATE info.  This is then plac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 Then logged to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is out of the way (does NOT occur for SYSOP)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is displayed. The choic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Log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Go to the messag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Go to the 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change duplex (i.e. ECHO) from ECHO to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short menus (sets 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e FILE TRANSFER menu are self-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 of files to xfer are in a file called XFERLIST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file that is displayed LAST-FIRST.  Currently,  fil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tricted to the hours of 9:00PM until NOON machine 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done  to  allow the users of electronic mail so acces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File  transferers are very selfish and will monopol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for great gobs of time.  After one hour on the  syste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 starts to get messages that he/she has been on for ove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and should think about giving someone else a chance.  After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the caller is logged off and a string of ^^^^ i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p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662 can be "commented out" to eliminate the download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r the time value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 file  transfers use the standard CPM protocol and  a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is  nothing more than a listing from this  end.  A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can be done,  and is terminated by sending an ESCAPE (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).  Incomplete files are deleted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f it is clear that the xfer was aborted. (No data is ech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ASCII 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SYSOP list the XFERLIST file,  at the end (or follow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K)  the SYSOP is asked  if he wants to XFER a new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allows the SYSOP to be remote to the system,  build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BS.EXE module,  and transfer it via the phone to the system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as  NEWIBBS.EXE.  If the SYSOP wishes,  the new cod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fter transfer by going to the Message system and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7 at the FUNCTION? prompt. This will cause the current IBBS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 to OLDIBBS.EXE,  NEWIBBS.EXE renamed to IBBS.EXE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"IBBS" is done. This will cause the phone connection to drop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call back in to ensure that everything is OK.  I  hav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ny  times with no failures.  The machine running the BB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5 miles from m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 are  notified if they have messages waiting for  them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the  message system (also the first time the main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).  The SYSOP has the additional commands (undocum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ead the com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 the com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ause the new copy of the BB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modify an old message (cannot add mor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esignation known as SPECIAL user. If the USER fil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iven person has a + symbol in the first position, tha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special user.  He/she may use the Z command on messages 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mselves,  and  are not limited by the time restri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age.  If,  instead,  the first position in that file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*, the user is a twit and cannot log 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 the files used in this system are random files.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ength and,  although they can be editted with an edito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MUST**** be extremely careful not to change the length of any reco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 file will not be readable past the recor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deleted  messages in a random file  are  only  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 a file cleanup must be done periodically (depends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ctivity).  Run the program RBBSUTIL to do this.  It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 but  the one needed to do the file cleanup is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  (for  PURGE)  command.  You will be asked  if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quence  the messages (I recommend you do not).  Just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key  to see what the other options are before pressing the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All deleted messages are archived to a disk (compres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space).  The  drive that this will go on is specified  via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n  this program.  The message file will be recreated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will be keep.  Be warned that these files can get to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cause disk space problems during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7 minute timeout on this system.  Any inactivity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7 minutes will cause a forced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 to  a limitation in the BASIC COMPILER,  this  code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 without causing a compiler error. This code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 up  into  multiple modules for any more enhancemen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BS system may be compiled using the COMPILED run  tim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without it. It is distributed using the /O option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e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UN-TIME library:   BASCOM IBBS/C:3000/S/V/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-Time Lib:    BASCOM IBBS/C:3000/S/O/V/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Run-time Lib:    LINK I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out Run-time Lib: LINK IBBS IBM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from one users to another can be made private by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* when asked for a password.  ONLY the  sender,  addresse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read it.  If anything else is used in the PASSWOR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alue must be used to delete the message.  It can st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body. The SYSOP can read and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full 25-wire cable between the PC and the modem. Whil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gnals are needed, more a than normal communications pg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re have been too many people calling with probl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cheap (or low-pin count cables). Use a full 25-p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