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DOC FILE     March 1993   - David W Je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BBS Board, create a directory in the BB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ain GinsuTalk directory. This name should be in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###    where ### is the board number with leading 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hips with BBS\BBS001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DESCRIPT inside every BBS### director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the maximum number of messages in the Board, the Priv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mpty the board, the User Number who moderates the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sampl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= The Max number of messages i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= the Priv(flag) required to enter the bb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= the user number who moderates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=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ESCRIPT file in your new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is new board appear in the (J)ump command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\BOARDS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\BOARDS.ANS will print as a FULL SCREEN ANSI fil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see FULL screen ANSI (if the fil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