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ETING USERS  - March 1993  -   David W Je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user.. type /u&lt;return&gt;, enter the user edi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 type (D)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Delete Utility, simply type the user numb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WILL NOT ASK YOU FOR CONFIRMATION, it will just dele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q'  on a line by itself to quit the delete us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