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ID is a sysop utility I wrote to aid in everyday user file looku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[/n] [search-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ameters are optional, but order counts. GRID searches throug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 it finds an entry containing "search-string" in the alia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hone number, or password. If the search string is not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rs are listed. All such entries that it finds are prin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ormat. If /n is specified, each matching entry print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NAME               (REAL NAME).   111-111-1111   000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especially useful for sorting on something such as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ways be in the same column, s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/N | SORT /+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quick list of all your users, by area code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n was not specified, Table Mode is used instead. The table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ardless of whether any entries match the search string, and ea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print one line, this ti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�              Real Name � Phone        � P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NAME �              REAL NAME � 111-111-1111 � 000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of the form "GRID J" will list all users with a J in their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"GRID 716" is an easy way to list all users in area code 716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of course, also list any users with "716" in their password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n't lessen the usefulness of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, by the way, comes from combining "GREP" (a generic string search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IDFILE". So what was "GREP IDs" is now shortened to "GR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made itself indispensable to me in the first five minutes after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hope you find it a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HORTCOMING: The file IDS.BBS must be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angelo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Garden South G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3) 264-2152   2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