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CE!(tm) v3.90 Technical Reference Gui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e Phoenix Software Group, 199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et = set of 'A'..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ta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,                                   {# callers at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,                                   {# uploads at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loads,                                   {# of downloads at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                                 {# of messages at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,                                   {# of e-mail at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s   : LongInt;                      {# of new users at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RECORD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  : LongInt;                   {Record # in user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,                                   {User's re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,                                      {User's Alias or re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From,                                {User's City an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,                                  {User's Messag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o         : string[30];                {User's name to forward mail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: string[10];                {User's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   : string[13];                {User's Phone number - (609)696-1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                                     {ANSI Toggle - changes every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ert,                                      {Expert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,                                    {Mailbox open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Forward,                                {Mail forwarding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Waiting,                                {Mail waiting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      : boolean;                   {deleted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                                     {screen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Length,                                 {screen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                                  {computer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                                     {use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Points,                                {user's bonu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ime,                                    {maximum time per day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hisTime,                                {maximun time allowed this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eft,                                   {time left for this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OfBirth,                                {User's date of birth - 111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,                                    {# of up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,                                  {# of down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On,                                    {# of times on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,                                      {# of messages po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Posts,                              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Calls,                              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       : longint;                   {PACKED date/time of last lo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ed     : KeySet;                    {set of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present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t the users may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scan      : array [1..26] of longint;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Fscan      : array [1..26] of longint;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Read      : array [1..26] of KeySet;   {Array of sets of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rac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lletins read in each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Stat       : SysStatRec;                {SEE ABOVE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od           : longint;              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     : boolean;                   {Hot Key on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    : boolean;                   {Underscore prompt on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Mbase      : Char;                 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base      : Char;                 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base      : Char;                 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dit        : boolean;                   {Use external editor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Call       : longint;                   {PACKED date/time of last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r         : array [1..90] of byte;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Area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: integer;                    {total #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: string[25];                 {area's discription/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      : integer;                    {area's minimum level for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   : string[10];                 {area's password or 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ath     : string[60];                 {area's drive\path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e sto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       : BYTE;                       {Upload/Download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Max     : BYTE;                       {Max level to enforce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       : ARRAY [1..50] of BYTE; 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Area_File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        : Integer;                    {1-26 = A-Z for listing's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: string[12];                 {File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By         : string[30];                 {uploader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,                                      {PACKED date/time of up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          : longint;                    {total times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   : string[10];                 {NOT APPLIC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1       : string[40];                 {first line of file di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2       : string[40];                 {second line of di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     : boolean;                    {file deleted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Area_Array = array [1..26] of File_Area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SERS.BBS} : file of User_Record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LE-&lt;conference letter&gt;.BBS} : file of File_Area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LE-&lt;conference letter&gt;&lt;area letter&gt;.BBS} : file of File_Area_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