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ony Menu Editor Utils v1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now i didn't waste my time building the editor, i made on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pped out on me, but anyways, some personal issuses have come up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not spend all my time working on it.. Its boring too (no off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only work on felony when i'm dead tired, incapacitated or, er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not normally, unless i err.. feel the urge to work on Felony.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said, i did not build the editor, so what the fuck is in this sh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is is what the fuck is in thie SHIT! I got Procedures/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crap listed below, my source code may hard to read/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added this with all the func/proc you need to know about, plus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extra you wanna rip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[[= TFHANDLE.TPU =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:%%[ DESC ]%%%%%%%%%%%%%%%%%%%%%%%%%%%%%%%%%%%%%%%%%%%%%%%%%%%%%%%%%%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this is just a unit i use alot, i spifed it up though for felon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adable, basicly 2 functions to read a char or line from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return it.. see bel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:%%[ FUNCTIONS ]%%%%%%%%%%%%%%%%%%%%%%%%%%%%%%%%%%%%%%%%%%%%%%%%%%%%%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Readln (Var OpenFile : TEx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e as above, but returns a line from OpenFile and again returns #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NULL Character if an error occurs, be SURE TO CHECK FOR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[[= MOUSE.TPU =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:%%[ DESC ]%%%%%%%%%%%%%%%%%%%%%%%%%%%%%%%%%%%%%%%%%%%%%%%%%%%%%%%%%%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ese are my own mouse routines, they use the SOFTWARE Interu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croSoft Standard/Compatible Mouse driver (MOUSE.COM in DOS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USE.SYS in WIN) and applies it.. err, its MOSTLY assembler, bu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below, much faster! (NOTE: This is for ANSI ONLY! But VG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d in, no mouse curser though (your ow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:%%[ PROCEDURES ]%%%%%%%%%%%%%%%%%%%%%%%%%%%%%%%%%%%%%%%%%%%%%%%%%%%%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Curser (On 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a true is passed through this, the mouse curser shows itself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read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alse is passed through this, it shuts off the curs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urser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ouseMoved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turns true if the mouse has moved since last find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onyMenuSystem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Lvl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MenuDir (Dir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MUST be RUN!! It tells this unit where to look for the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do not have ANY felony stuff.. i ahd to do it this wa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hange and ask me to debug it when you phuck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aveMenu(mName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procedure saves (mName) to disk in the dir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enudir Pr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:%%[ FUNCTIONS ]%%%%%%%%%%%%%%%%%%%%%%%%%%%%%%%%%%%%%%%%%%%%%%%%%%%%%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terpretI (CmdLine : String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will return 0 if (CmdLine, what user typed) was NOT a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vaible at there current Security Level, otherwise 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rnum is the command typed in Felony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terpret (CmdLine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will return the command string in the menu file current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(CmdLine) that was entered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6 Felony Devolpment, Written &amp; Documented by Surep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ptus@infoso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