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Packet-radi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BB is a bulletin board software for amateur packet-radio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ree of charges. It can be copied or installed only for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biding by the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software has been developped to be compiled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s including MsDos (DosFBB), Windows 16 (WinFBB-16)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(WinFBB-32) and Linux on PC hardware (LinFBB). All these vers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the same functionalities. Some differences may happen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the operating and window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FWIN32.DLL is also available to interface WinFBB-32 to KISS tnc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L uses the WA8DED interface and is based on the TF23 TNC soft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&gt;&lt;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de Jean-Paul,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documentation for FBB BBS software. This document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designed for online use on Internet, but is now also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use in your own web-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consists of many parts, and much has been written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than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mistakes in the documentation, please let me kno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Per, LA6CU @ LA6CU.BRG.R.NOR.EU (E-mail:polsen@c2i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software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IR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RUNFBB.BAT (only for WinFB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INITTNC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MAINT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9 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0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1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2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3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4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B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ER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Connections -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"Call-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Satellite or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FBB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FULL SCREEN EDITOR (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MISC.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FBBSETUP.EXE (only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WFBB.COM (only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SH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SL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MAKEP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1 CU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2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3 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4 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5 FBB_ZM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6 XFBBC 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7 FBB_VIEW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DRIVERS AND 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AX25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NETROM domain socket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ROSE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PCX/TFPCR  (See APPENDIX 25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WinFBB and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 (See APPENDIX 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 TELEPHONE MODEM. (See APPENDIX 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OTHER FILE FORMATS (see also section 4.1 - 4.24 for most-us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2  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3  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4  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6  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7  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9  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0 GATEWAY.SYS   Configure the use of the gatewa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FORMAT OF FILES (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1  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2  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3  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4  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5  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6  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7  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8  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9  WP.SYS</w:t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7.10 MESS.WP</w:t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 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 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 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 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 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 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 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 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 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1 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2 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3 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4 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5 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6 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7 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8 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9 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1 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2 APPENDIX 32: PTC-II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articularly thank Patrick F5GHV who was my first "of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must thank Per LA6CU, who helps me from many years to set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debugging and documentation, as well as Claude F1CDC, the"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", who, with his advices and criticism (often vitriolic!), h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upport in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, as well, all the beta-test team and all 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elopment of applications and complementary tools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upport made me free of these tasks, very often 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again all the SYSOPS and users who are confident in th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e, thanks to their comments and suggestions, in improving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, at the end, to thank WA8DED for the excellent piece of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-Mode for the TNC, and also NORD&gt;&lt;LINK for the additions mad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elivered at no cost and is free of all charges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or installed for any HAM-RADIO application. Any other u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professional, or industrial purposes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free sharing nature of this product, a particip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nd to the mailing cost at the level of 100 FF or 20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)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contacted by email or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6fbb@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is available for Dos, Windows and Linux. Mos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identical to all versions.  Where there are diffe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learly marked in the manual with DosFBB, WinFBB and LinFBB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).  There are two LinFBB-versions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sage of this software is very close to the one made by WA7MB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ve been kept. It has also a set of specific an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de does not work o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AT286 and UP with at least 2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uses up to 16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nections: up to 50 simultaneous channels on 8 TNC (4 or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TNC depending on the softw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ing: this software supports usage of an external MUX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xtension boards in the case of a hardware configuration hav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 ports. The MUX connects 4 TNC on 1 serial port, either com1 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ard is available from the ATEPRA association, (ATEPRA, 23 r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s, 77520 MONS EN 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p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ny TNC2 or clone fitted with the special 27256 eprom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8DED firmware, or TF4/TF8, with a Z80 clock of 2.5 or, better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PK232 in Host-Mode (but TFPK software, WA8DED hostmode fo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tt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G8BPQ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FPCX/TFPCR/TFKISS and tnc's in kiss-mode or a kisslin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BBS: It has many BBS-commands identical to the BBSs by WA7M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0RLI. It has also server functions (computation of satellite or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ook, and operator customizable chapters, gateway to 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the users being able to chat together in real tim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channel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With other BBSs of WA7MBL type or compatible, BID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32000 bids, depending on a parameter, are saved in a separate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D is automatically generated if the user does not give one.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orks with the management of MID. The messages are sup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a delay which can be user defined. This is tr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person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optimized between BBSs using FBB protocol typ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 on a VHF/UHF network. This kind of forwarding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ressed forwarding allows the reduction by a factor of about 4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of data to exchange in big messages. The messages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ecksums, so the transfer is made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forwarding Protocol is also implemented.  XForwarding now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outing and swapping.  Checksum is implemented in the X-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simultaneous on the various ports regardles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or outgoing. There might be several forwardings outgoing p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umber is set by parameter. The number of incoming forward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vailable channels. The time and the period of forw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separately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erarchical routin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ing-pong phenomenon is automatically detected and an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sysop by a syste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and bulletins for SYSOP may be duplicated for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call which can be defined 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etailed log of the BBS activity is maintained and a statistic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ritten by FC1MVP,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transfer is supported with the usage of the YAPP protocol of WA7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to this protocol has been made, including th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and the checksum, should a stop occur or a disconnection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ring the transfer. This extension to the protocol work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, packet terminal program written by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between connected stations or with anoth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erence within the limits of the available ports a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: At the first connection, the connect language is at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depending of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te SYSOP operation is supported and the housekeeping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mail and old mail is done each and every night at low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which can be parametered, and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FBB works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roto beacons may be sent on any port and via any path (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ort, if wanted) for each arrived message.  Users may be vali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llowed to ask for resync of unproto-beacons to upda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essages-list without connecting the BBS.  This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PK  and some other modern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W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SZ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L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tility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bb_z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that is included in the LinFBB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odem in DosFBB support XMODEM, YMODEM and ZMODEM down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s a recent version of FBBIOS.  Upload is supported only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angname.NEW works as langname.ENT, but is sent only ONCE to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(at the first connection after the file has been upd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 KB for download in modem and yapp port may be set in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one simultaneous forward for a station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K-messages show only the first R:line (if passed through F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oo long callsigns in routing are rejected (asked by G1N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3 extensions to the version 1 of FBB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Reject messages from being forwar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Receive messages, but hold them for sysop befo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: Reject message-proposals with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rst 2 cases a message may be sent to sysop to advice hi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 (this is parametred in INIT.SRV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o more than 1 message from one callsign in each proposal block. If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messages are delayed to the next proposal blocks. This avoi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of message from the same sender. May be disabled with the letter 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 lin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ldmail has a format compatible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about the number of free buffers in the TNC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buffers per channel is divided by two if the number of fre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going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feature for FORWARD.SYS for sending of 7+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line J in FORWARD.SYS :  (data means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orced disconnection of all links at housekeeping time+1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transfer protocol Autobin (used in GP, SP TurboPacke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BGET and B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ull screen editor usable to send or repl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validated with Alt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used in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"WHERE file" in FBBDOS (to find one or more files in 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TH -&gt; access to the thematic zone. The file THEMES.SYS is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BBIOS40 (and up) should work with 16550 FIFO chips (for Dos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rver REDIST is included.  Used to redirect personal message a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tem files are checked after loc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mplementation of the VXD interface of the BPQ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program run from FORWARD.SYS are synchr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ters accepted as DLL (much faster...).  Both for WinFBB and 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thernet/tcp-ip implementation. Needs the WINSOCK.DLL Microsof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on a connected station. Double click on the callsig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connected stations give the info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ploaded file via modem is validated and se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_FILTER validated for filtering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 (!!). 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very connected channel is bufferized. The connection is vi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licking on the user in the list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forwarding is not allowed on a GUEST port if the BBS is not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wo DLLs have been developed to be called from FORWARD.SYS (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.DLL uses the same parameters as I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.DLL sends a binary file to a tx through a seria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PROGTX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 : /C2     = COM2 (default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02F8  = Com address is 02F8 (excludes /C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9600  = Baud rate is 9600 Bauds (default 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hold-message is not recorded in the list, only saved a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no unproto list or other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programs INSTWFBB for WinFBB and FBBSETUP for DosFBB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 In LinFBB there is a small INSTALL.SH script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job for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The configuration may be called from the Config menu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made without rebooting the software (after saving the con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locking DOS commands (EDIT, ...) is killed afte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ssages or files are not accepted if disk free is less than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lnet interface is working as modem interface except that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rvers can be made as DLLs provided they are fast enough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during a DLL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lection of zone in the channel windows. Accept copy (=Ctrl 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lipboard and print. Menu is activated with the right butt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use inside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lection of a word (left double click) or a list of characters (Ctr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op-command HO puts a message in the ho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adOnly access if there is no password defined (modem/telne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D ("Message Digest") password system. This password is based on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. The 10 digits are never the same and the answer is also n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So it is not possible to find the original password from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oth WinFBB and DosFBB use protected mode (DPM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wapping is now using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32 is a 32-bit version of WinFBB.  For use with Windows 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95.  Can NOT be used with Windows 3.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32 : TfWin32.DLL interface validated.  Only WinFBB 32-b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32 : PG-directory is named PG32 for W3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 : First watchdog implementation. Sends characters 0 and 1 each sec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 specifi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Added:  If CRON.SYS does not exist, CRON_D, CRON_W, CRON_L.SYS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riority for DOS, WINDOWS or LINUX system. Same as for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goes for INIT.SRV, FORWARD.SYS and PROTEC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Flag R (Read-Only) in port.sys available for any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Support of the SCS/PCT-II pacto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is in Extended/WA8DED emulation with a "H" character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-II remote control from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frequency-status information befor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TRX built-in program to pilot the transceiver from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are the same as the TRX command of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"  X PTCTRX SCAN 1 "  will start scanning from forw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d disconnection if not disconnected after 1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command line in CRON_x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U : Port nb is changed to USER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B : Port nb is changed to BBS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G : Port nb is changed to GUE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7.00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PACTOR - Added F command in gateway for frequency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gateway.sys file to configure the frequencie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the following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/ ELSE / ENDIF (for port and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 : commands sent when entering the port of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: commands sent when leaving the port of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: Affectation of a frequency / TN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Added Minute/Period option in the "M" command line in CRON_x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U 10/20 : Port nb is changed to USER mode and min/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1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CRON file accept the litteral port definitions of PORT.SYS. 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ACTOR U 1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Implementation of the CQ command of the gateway for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 : xfbbC and client interface of xfbbd fully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 : maintinf has been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 : Added monitoring options in 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 : Added MD2 authentication in 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Default password allowed in MD2 authent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 : Added new services for xfbbd client (xfbb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urce code and makefile of xfbbC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FIRST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rt of the manual is intended for the sysop who has never used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efore. I hope this part of the manual will help you to get "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ir" with FBB without too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is designed in 3 versions.  One for Dos (referred to as DosFBB)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dows (referred to as WinFBB) and one for Linux (referred to as L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anual covers all versions.  Most of the contents is identica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s, but when there is a difference, it will be clearly stat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ther case, I presume that you have installed your operating-system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or Linux) correct before you attempt to install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you will install FBB from diskettes. Normally your diskette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alled A, and normally you will install the FBB-program on har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C. But this is no absolute need, you may use other driv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hard-disk is organised in several directories. If you a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is, you should read in your operating-system's manual about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-disk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will normally be installed on your hard-disk in a directory name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irectory should be placed directly under root  (C:\FBB).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utomatically created for you. The BBS will also need a lo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, and they can be created directly from root, or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under the FBB-directory. In the procedure I will describe here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-directory will be at the root (C:\FBB) of the hard-disk, whi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directories will be placed under FBB (like  C:\FBB\USERS etc)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choose this yourself. 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ever, this is the recommended  organization  for  your  director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 will be created like this if you make no changes (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and directories is given in appendix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dows up-and-running.  Install WinFBB from your diskette-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way as you normally install programmes from diskette.  In Window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it should be normal to go to the file-manager, select RUN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:INSTALL.  In Win95 you may press START, then RUN, then typ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rst be asked for the directory (and drive)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FBB installed to.  If you accept the defaults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WinFBB installed in another directory or on another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do the changes you want now, by typing your own driv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will now display a text with som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 Read it carefully before you proceed (by clo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stallation continues.  You will be advised that SYSTEM.IN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 to replace the COMM-driver.  This is the driver for the TN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ephone-modem.  You will also be told to increase the environment to 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EXEC.BAT will also be updated with the correct path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(If this is not started during installation,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after the installation has completed, by clicking on the i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).  This program lets you set most of the paramet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(all parametres for PORT.SYS and INIT.SRV) for your instal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carefully before you exit the program.  Use the NEXT - PREV button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the entire installation.  Be sure to insert your correct call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H-route etc.  INSTWFBB will update both INIT.SRV and PORT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, you will not need to change them manually later, if you take grea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are sure that your setup now is correct, you may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The PC will then reboot, to finish the setup.  Aft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a new program-group with icons for WinFBB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.  You may run WinFBB Configuration at any time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your setup again.  The configuration may also be chang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is running, by clicking on the word Config on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DosFBB and LinFBB follows.  Skip them,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to 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, and type A: if that drive is named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: if that drive is named B. Press ENTER to execute the command (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press ENTER after a command to the PC). Your PC will now ans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A:\&gt; or B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FBB for the first time on your P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INSTA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ow see at your scree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QUOTE: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   FIRST TIME INSTALLATION OF FBB 7.00 FROM DISK %disk%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ain BBS-directory -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ystem-files       -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essages           -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Binary-messages    -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ser's dir.        - 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Yapp files         -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Oldmail            -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tatistics         -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Documentation      -  C:\FBB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BB-manuals        -  C:\FBB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wd-include-files  -  C:\FBB\SYSTEM\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ecutable files   -  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ample-files      -  C:\FBB\EXAMPLES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tillities         -  C:\FBB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wd-include-files MUST stay under %system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is configuration does not suit your needs, you must stop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CTRL-C and edit the SET-lines in the file A:SUITE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version of FBB 5.15c already exists, press Ctrl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use 515c700.BAT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UNQUOTE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een may vary a bit from version to version, but the work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, will still be the same. First of all, you will see that the PC sa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install from disk A. Is this correct ? If you are inst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k-drive B, you must stop the installation now. The same appli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use other directory-names or paths for some of the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e listed on 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want to change any of these things, you MUST do it n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are described in this paragraph; if you do NOT want any chan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go on to the next paragraph. You stop the installation-batch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C. Now you will see the standard A:\&gt; prompt again. Now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text-editor and edit the file SUITE1.BAT on your diskette. I p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such an editor... Make sure that it is able to save the fil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SCII (DOS) format ! So if you use for example Word Perfec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save the file again in DOS-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at file, you will see a line saying SET disk=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install from B-drive, you edit this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hange only the letter after '=', nothing else ! You can also chan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 or directory-paths in this same way.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:\FBB\SYSTEM, but want it to be C:\FICHIERS, you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You must ONLY change the name behind the '=' sign, you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anything before that in that line. You can do this with any (o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rectory-names and paths. But remember that you will need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ra work with other config-files later if you do not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have finished doing the changes you want in the lin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, you must save the file again to disk. When that is done, you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from the beginning, by typing INSTA7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Now the BBS-program and all its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ed on your hard-disk. You only have to change diskettes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sked to (if you install from more than one 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  This program lets you set all the parametres in INIT.SRV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that you need for your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BBSETUP supports multiple language files, but for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you will probably have only the English language file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very carefully before you exit the program.  Be sure to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callsign, your correct H-route etc.  FBBSETUP will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and PORT.SYS for you, you will not need to change it manually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take great care 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 FBB\BIN must be included in your PATH in AUTOEXEC.BA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ing to the PATH line in AUTOEXEC.BAT ";C:\FBB\BIN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LinFBB follows.  Skip it, and go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two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x to SM6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some help in setting up AF_AX25 and AF_NETROM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you may want to read the Appendix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nstall and run LinFBB you MUST have root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log in as root or you can go to superuser mode with: s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the floppy disk into the disk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A:, type: mcopy a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B:, type: mcopy b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NOT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A: type: mount -t msdos /dev/fd0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B: type: mount -t msdos /dev/fd1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cp /mnt/x700.tgz /tmp , to copy the contents of disk to /t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umount /mnt , to unmount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create the base directory where you want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if you want LinFBB in: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mkdir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LinFBB for the first time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cd /usr/local/fbb , to go to the LinFBB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tar xvzf /tmp/x700.tgz , to unpack the LinFBB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the BBS-program and all its files will be installed on your hard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named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ipt lets you set most of the parametres in INIT.SRV (BUT NOT A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need for your installation.  Please take great care here,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ALL the questions of this installation very carefully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the script. Be sure to put in your correct callsign, your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-route etc. The script INSTALL.SH will update INIT.SRV for you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so need to check the rest of it manually, too, afterwa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-TIME SETUP OF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far so good... Now we must modify some files, to make the system wor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describe all the changes you MUST do, and some changes that you CAN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. Read this section very carefully. For most of the fil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that the number of non-comment lines must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e sysop-manual you will find more details on some of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lso details on other files that are not described here in this star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eck/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 (MUST be changed for LinFBB, no changes needed for WinFBB 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ange if you plan to do any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should check, too, but not SO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that are automatically configured by INSTWFBB and FBBSETUP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not be needed to change manually after (DosFBB and 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ay have a look at later (not so im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be ready to start the BBS for the first time. Before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that the internal clock of the BBS is correct. If no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it now with the DOS-command DATE and TIME. In most newer PCs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lock is automatically set at each power-up. But in some older PC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need to use a special clock/calendar card in your PC, and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set the date/time at each startup. For this you must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 that clock/calendar card and include the appropriat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program-group an double-click the WinFBB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directory and type APPEL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in X-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" in a x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dea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 -d 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time you start the BBS like this, it may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some files. Just answer Y (for Yes) every time. Then tho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creat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hould now be ready for use. Try a connect to the BBS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ing F2. The BBS will ask you for your name, city, home-B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'bin' directory, then use the utility 'xfbbC' to connect (eg: xfbbC 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et up PORT.SYS to allow incoming Telnet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LinFBB, then you can also us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, if you defined LinFBB to listen on port 6300 (hex = 189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coming Telnet connections, then you type: telnet sm6tky.ampr.org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the "Window" in menu, and then select "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nter Consol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fine all the BBSs you want to forward to. You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EU. If you want to have forward to for example LA2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say that this callsign is not known, and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it. You answer Y. Next you will see a line of different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user. You only have to type B. Now that callsign (LA2D)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BBS. You must press ENTER once more to stop editing the user.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dure with the callsign of all the BBSs that you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terminate the keyboard-session with the command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f all is ok, and you have not encountered any big problems so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top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you do this with Alt-F10 or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you do this by pressing Alt-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you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'ps ax' , check for 'xfbbd' loo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cess number and do 'kill &lt;process number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"File" in menu, and then select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hutdow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nnect the TNCs, and in INIT.SRV you must change from No to 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that asks 'Mode test ?'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 : Click on the WinFBB Configuratio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 : Use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 : Use FB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the field "TEST MODE"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oftware will work with different kinds of TNCs or TNC-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NC-2 or close clones. The EPROM of type 27256 must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EPROM with the WA8DED host-mode software, or by the german TF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8, TF18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K-232 in hos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Kantronics KAM in host-mode. You need a special driver called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G8BPQ-node (uses TNCs in KISS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for the TNC-2 host-mode EPROMs TF4 and TF8,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ribution-disks. If you cannot burn new EPROMs yourself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t of hams around who can. You can also send a new EPROM to F6FBB or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th return-postage and packing material, of course) and they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should work on 4.9 MHz. The standard is 2.5 MHz, but 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is normally quite simple. In some cases it migh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 the Z80 and the Z80 SIO by A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standard TNC-2 with one of the mentioned host-EPROM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again now, and all should work fine. Make sure that the TNC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baud-rate as you wrote in PORT.SYS, and that they really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OM-ports that you sai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NOT use a standard TNC-2 with DED-type host, but PK-232, B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ntronics KAM or DRSI-card, you must read about your special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p in one (or more) of the chapters PK-232, BPQ, KAM, DRSI or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can start the BB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NCs don't work ok with the software, you will see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. You will have a lot of error-messages on the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s may start to resync. Stop the program and go through all the setup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to check the port-speed in Windows, make sure i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port, as you have set the TNC and PORT.SY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  RUNFBB.BAT (only for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W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RUNFBB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This file is run from RUNFBB.EXE.  Only the relevant par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It can be START, STOP, RERUN, MAINT o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o not forget to type "goto end" at the end of each sec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art  ********************** START of START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 END of STAR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rerun  *********************** START of RERUN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RERUN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&lt;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dirmes.sys %fbb%\backup\dirmes.s1</w:t>
        <w:tab/>
        <w:tab/>
        <w:t xml:space="preserve">&lt;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EPURWP Parametre:  Number of days before update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efault is 40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4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wp\wp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lr_user&gt;&gt;%fbb%\clr_user.res</w:t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INF.NEW %FBB%\SYSTEM\INF.SYS</w:t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new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not exist %fbb%\error.sys goto direct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 If you want a message when errors have occ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--- PLEASE exchange LA6CU with your own callsign !!!!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SP LA6CU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Error-report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.                     &gt;&gt; %FBB%\MAIL.IN</w:t>
        <w:tab/>
        <w:tab/>
        <w:t>&lt;----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/EX     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ERROR.LOG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del %FBB%\ERROR.SYS</w:t>
        <w:tab/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MAINT script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op ************************* START of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* END av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rror  ********************** START av ERROR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WFBB exited with ERRORLEVEL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av ERROR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%1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  XFBB.SH (only for L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(/usr/local/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L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local/fbb-directory. (or in that directory you chosen when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).  You don't really need to do any changes in this file, unless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changes during the installation-process.  If you did, you mus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names in LinFBB.SH exactly the same as you did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to start both the deamon version and X-Window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to start the deamon version you should type: .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X-Windows xterm you should start LinFBB with: ./xfbb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go to the LinFBB root directory before executing thi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!/bin/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hell file to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6FBB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se directory of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IR=/usr/local/xfbb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lo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=$XFBBDIR/bin:$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xpor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APPLRESDIR=$XFBBDIR/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XFBBDIR PATH XAPPLRE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_ses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ession of LinFBB is 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en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mainten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mess &gt; /dev/null 2&gt;&amp;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wp 40 90 &gt; /dev/null 2&gt;&amp;1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ru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e-running Lin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_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Unknown return value $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[ "_$1" = "_-d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$XFBBDIR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LinFBB ^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tarting LinFBB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 $PARAM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$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end_session 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) rerun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) maintenance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) error_return $re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3  APPEL.BAT (only for 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Dos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APPEL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&lt;-- Defines the base of the FBB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Sorting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-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NEW %fbb%\system\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is terminat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4 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orrespon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s, it will be used, and PORT.SY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.  This is useful at sites whe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F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F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For PTC-II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found in the directory called SYSTEM (if you used m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). In this file we decide what kind of TNCs to use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channels etc. You must do several changes here, and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do all changes correctly. If you don't, the BBS can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erly.  Remember that a line starting with # is a comment-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gnores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type one complete line of parametres for each COM-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You must be careful to use the correct valu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valid interfaces for Dos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stly-used interface for WinFBB is 6.  This interface replaces 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BIOS etc and FBBIOS.  The driver is FBBCOMM.DRV, which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-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drivers like COMBIOS, BPQ or DRSI-card, you must be care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correct values here. If you use COMBIOS, FBBIOS, BPQ etc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always be loaded before you start the BBS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loaded by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ESS-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SS must be properly loaded before FBB is star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more, the number of lines below must be the same as number of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One line for each TNC. I think most of it is self-explanatory. Mul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rmally be 1. If you use DRSI-card, you can use a value from 0 to 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BPQ, the first TNC must have MultCh 0, the next must have Mult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 This is very important. If you have a KAM in host-mod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1 for VHF and 2 for HF.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is the interface name (eg: ax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Bloc decides how many kb will be forwarded one way to another BB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 is reversed. Leave this value at 10 for VHF/UHF and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er for HF. Type host-mode depends on your TNC, and if you use BP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file, you can specify one (or more) callsigns and S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ome channels. You might use this for special callsigns on forw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If you don't need this (you probably don't, at least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s..), place an # in front of the line. This only works with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may use a special port-multiplexer so that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TNCs per COM-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you may also use other drivers like COMBIOS, MBBIOS, F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drivers must be loaded BEFORE the BBS-program. You can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s in APPEL.BAT for convenience. It is possible to use telephone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BBS. In that case the number of TNCs include the modem. The FB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must be loaded before the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you do not need COMBIOS, MBBIOS, ESS or FBBIOS. 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d in FBBCOMM.DRV (interfac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s in the three PORT.SYS files above (for WinFBB,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(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xt examples, all comment-lines are removed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FBBCOMM.DRV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.  Port 2 and 3 also allows 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is really no good for LinFBB, as port 4 uses a PK-232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supported by LinFBB (yet ?).  But if it ever will be,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ESS-driv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 in the 3 PORT.SYS files above (for WinFBB, C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/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4 ports, 13 chann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for DosFBB, but it is identical for WinFBB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interface, which must be changed to 6 for Win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     2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9         /dev/cua3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For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2 ports with BPQ-node and 4 channe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ort.  Note that MultCh starts with 0 on first 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not possible for LinFBB as BPQ cannot be run in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must be correctly installed for DOS or WINDOWS (respectivel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8   0      230 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8   1      230   4     1     5      10/60   UQ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I use COM8.  This is because this is a "virtual" port, and if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COM2, I will not be able to use COM2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For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1 DRSI-card and 8 channels, max 1 chann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.  As for BPQ, 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4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ith 1 DRSI-card and 8 channels, max 1 channel o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needs z8530drv by DL1BKE properly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9          ****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scc0  230   4     1     10     00/60   XU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scc1  80    2     1     10     30/60   XG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, SM6TKY's own (big) setup for Lin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 socket, 7 interfaces, 42 channels, 1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forward, 1 interface to a KISS TNC (ax0), 2 interfaces to a PA0HZ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atible SCC card (scc0 &amp; scc1), 1 interface to Pseudo-TTY loop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uxNode (ax2), 1 interface for EtherBPQ (bpq0), and 1 interf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/ROM in kernel (n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0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scc1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8    1   ax2    250   7     2     10     30/01   XUY  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  8    1   bpq0   250   7     2     10     30/01   XUWYL  bpq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  2    1   nr1    250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XXXXX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For PTC-II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for PTC-II Pactor TNC with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6         3f8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    1   0      250   4     1     10     30/60   HG    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1      250   4     1     10     30/60   HUWY  PTC-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2      250   4     1     10     30/60   HUWY  PTC-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5 INITTNC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SYSTEM-directory. When the BBS starts,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tandard parametres to the TNC, like PACLEN, MAXFRAME et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are in PORT.SYS. But in addition to this we may send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to each TNC. We send parametres to TNC 1 with the INITTNC1.S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2 with INITTNC2.SYS etc. Here is just one example from LA1B BBS : (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use the same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means that unproto mail-beacon will be sent to MAIL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with callsign LA7QR. You may use just C MAIL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via digipeaters. U 0 means that the TNC will not send any TNC-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en he connects to the BBS. You should use this 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means that RETRY will be set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means that that all I and UI frames will be shown in monitor-windows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means a p-persistence value of 64.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sets a TXDELAY of 40. This value depends on Transceiver in use.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any suitable parametres in this file. You need one file for each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sent to the TNC, are the command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*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, DRSI, PK-232, KAM, PTC-II or TFPCX/TFPCR, look in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pecial command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6  MAINT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works exactly like INITTNCx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the parametres are sent to the TNC when the BBS is shut down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means that only 1 station can connect my T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means that the TNC will send this message to any user that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BBS has shu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a PK-232, the same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commands  sent  to  the  TNC,  are  the  commands 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, KA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7  BB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you MUST put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BBS you will forward directly to. There must be 80 (from 1 to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s, even if you do not use them all. The format is very critical,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change line-arrang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BBSs you forward to (the callsigns after A in FORWARD.SYS)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 BBS.SYS. Before you start your BBS for the first tim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 all not-used callsigns in BBS.SYS, and put in the file only the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forward to in your FORWARD.SYS. Later it is recommen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replace one callsign with another, as messages then will go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speak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.SYS for FBB 7.00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 LA6CU BBS by LA6C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ontaining all BBSs we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ke sure that NO numbers a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1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3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8 FORWAR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ORWARD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FORWARD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Definition of a forward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4 :  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5 :  End-of-file DOS-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all necessary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of messages are held. First I will give an example of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minimum of data that MUST be in FORWARD.SYS if you ha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nly 1 other BBS, called LA2D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sed in blocks, one block for each BBS we forwar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. A block starts with A (callsign) and ends with -------- We can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blocks as we want in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lines starting with a '#' are comments-lines, and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e first line must always start with the letter A, and nex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f the BBS we want to forward to. Here: 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re must be a line telling on which port to start th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be there even if we only have 1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I use port C, which is the same as TNC 3 in my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: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 will send the connect-command to the TNC. That line must start with 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ctual connect-command. So if I call LA2D directly,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 C C LA2D. (Only one C will not work). And lastly I must wri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I shall forward to that BBS. In this case I type only B LA2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s all messages with @ LA2D, and F LA2D, which means all messages TO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-file must end with a string of -------. If you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forward to, you write all data for that BBS in a similar bloc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FORWARD-SYS-file (starting with A, and ending with ----)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lock for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one include-file for every BBS, but we will look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is sysop-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I expect you do not want to forward only those messag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2D or @ LA2D (in this example), I expect you want to forwar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. Just include some lines starting with G, like G EU, G ALL, G WW et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G EU means all bulletins addressed to @ EU. So may want to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ea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Next you may want to forward messages through LA2D, that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A2D, but that LA2D can forward on to this other BBS. These othe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included in lines starting with a B, like B LA1G, B LA4O, B LA5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, if you want to forward ALL messages for other SM-BBSs this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wildcards (as in DOS) like B SM*, B SK*, B OH* etc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Now the file is almost complete for most needs. We may want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ility to forward (on VHF or UHF) via several nodes. This is ver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 just add another C C (callsign) line for each node we have to ca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must call first my local node LA7QR, next the local node of LA2D (LA1E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), and lastly LA2D, the complete file for LA2D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put in an R at the end. This forces my BBS to call LA2D BBS and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from him to me (reverse forward), even if I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this was a simple forward-file. There is a lot more we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, so you should read Advanced setup very carefully, I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find all you need there.  But you now have learnt the basic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setup (with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.SYS file defines the setup of the various adjacent BBS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e will route the mail. The file is organized in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ing specific to a BBS. Only the adjacent BBS's should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and its includes are compiled at the BBS start-up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with the built-in editor, or return from the DOS Shell (AltF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) if one of the files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ORWARD.SYS file or one of its includes has been modifi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messages are scanned, and new routings will be se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 file(s). The scanning can be stopped with AltF3. (Can b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ification does not impact the rou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line of the file begins with a letter which defin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. Any line beginning with a # is regarded as a commen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typ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start with a line like this. The callsign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e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include at least one line like this.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somebody with address '@ (callsign)' will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(callsign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lete line of connection (C callsign V digi1 digi2) m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C. In most cases, there will be two letters C successivel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ace between them. The letter V, specifying a string of repea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al if PROMs TF4 (or equivalent) are used - see WA8DED.DOC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lines C, in the case of cascaded connections (use of THENET, a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xample). A line of conditional connection (enclosed between an IF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) allows calls on preset times. Up to 8 lines are allowed, each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KA-node and X-connect, we can send C X (callsign).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 node, all command after the first C is actually sent to that node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the X is s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orward with Telnet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&lt;callsign&gt; &lt;IP address&gt;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P-address is required, port is optional (defaul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performed by the DOS (transceiver frequency set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saved before the command, and restored when done, thus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access for this command. When running BAT files, a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D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mentary conditional lines to the previous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conditional lines defined by a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will be automatically routed (except if a rout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) to the BBS which has been previously stated by a B line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 a B line). There may be several F lines following a B lin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s not preceded with a B line, then the bulletins will be ro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routing  indicator  for  bulletins  (EU  for  example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or  applies  only  to  bulletins.  The  private  messages 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rding to the BBS indicator (see line B). There may be several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 definition using the hierarchical addressing mode. The wildcards (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) must be used to replace the missing part of the addres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stination.  H-routing should be use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route selection. The value for "n" is a figur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to 9, depending upon the selection. The first selection is 1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is 9. The lines located between the IF Cn and the ENDIF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only if the current selection is n. If the connectio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uccessful (remote BBS prompt not received), the selec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cremented, and the block will be tested again if the port is s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If the port is different, the block will be tested during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to the new port. If the connection is successful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is reset at 1 for the next call, otherwise the select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remented. If all the selections failed, the selection number is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, the call is given up, and the system manages the nex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days of the week. This line defines a se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ill be taken into account if the expression which defines the da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IF is true. 0 corresponds to Sunday and six to Saturd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ression 'IF D 0,2,4-6' is true for Sunday, Tuesday, and Thurs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rday. There can be several embedded IF's (indentation recommended)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never expand outside a block. The ENDIF defin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hour (IF). This line defines a set of l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taken into account only if the hour period following the IF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 period written in the format 0,4,12-23 is true at 0h, 4h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s from 12h to 23h. There may be several IF condition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dentation should be used), but never outside of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G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IF H, but using UTC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for the availability of a port. The test will be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e of the channels for the port is in use. This test can be a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utoqsy of a transceiver as for an example. There can b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bedded IF's (indentation is recommended), they shall never expand out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. The ENDIF, defines the end of the 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nly true if forward has been asked manually by F4, F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on number-of-day in the month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       (data means 7+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forwarding to start on the specified channel. If the channel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programming for the TNC. The parameters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channel. The syntax is the one of the TNC hostmode. Onl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Paclen = packet size) has been supplied in all cases. B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with all TNCs (including KAM) to specify a paclen. The pacle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BBS software, as the different host modes are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clen. The PACLEN of the KAM should be 0/0 (256) to make the BBS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in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L-command above, but are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s the standard forward protocol (MBL/RLI) for the specifi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forwar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FBB+BIN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= FBB+BIN+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= X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N 15 = Sum of all protocol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 timeout for the specified BBS. Timeout is expressed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(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s the port on which the connection is to take place.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a letter from A to H for the port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s the reverse forwarding from my BB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a call should be made to the adjacent BBS eve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in queue, so as to trigger the revers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ct Failur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 set of supplementary test in the case of sequenti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heNet network for example). The 3 tests should be defined.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Connect" "Failure" and "Busy" are already defined in the software.  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 Echec Occup. The software will interpret "Conne" like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chec" like Failure, and "Occup" like Busy. This allows to comply with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which are not those commonly used by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to 4 S lines (set of tests) can be defined in a forwarding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ine (choices of forward) now checks default as a last choice.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ious choices are checked as declared before. Warning, these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aximum size for a file authorized to be forward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messages and strategy. This line can be made conditional (between 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: Send only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 : Send smaller first (instead of older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2 : Send only messages less than, or equal to,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D : Disable the feature of sending only 1 message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n each forward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combine one or more of these option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S 2 : means only private less or equal to 2 KB, small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, personal messages are forwarded first, bulletin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ROUTE1 ROUTE2 ... (up to eight 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priority when forwarding bulletins. Bulletins @ROUTE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first, then bulletins @ROUTE2, then other bulletins. It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ight specified routings. Private mail (including P, T and A messag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forwar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sent on connection of the called BBS. (Mandatory on some TCPIP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e the protocol in use). Allows sending callsign and passwo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ng to a ph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W allows to skip one or more prompts (default one)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session (mainly used when "Linked to ..." give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executed by DOS (Selection of a frequency, as for an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not saved before the command, thus, the latter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he screen. This command is identical to the D comman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parent and faster. When running BAT files, a COMMAND.COM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X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time update of PMS having the clock ability. (if SID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MS-3.0-C$]). PMS is set with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S routing indicator for NTS messages. This routing indicator appl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essages of "T" type. Wildcards can be used to define masks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routing 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(string of d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end of the block for the adjacent BBS. The block begin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n exception. Will be used with lines of types B, F, G, 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should always be set before the true condition statemen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is always from the same type statement (you cannot have a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to a B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B F6FBB Except for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* Forward to all the BBS which begin with 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exceptions is no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the file specified. The name of the file shoul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or in one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forward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file is made of a main file including a set of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s to an adjacent BBS, that is to say that can b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inimum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lock will be an included file in the FORWARD.SYS file. It is alway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first line beginning with an A, defining the name of the adjacen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f a last line made of a string of dashes. Inside this block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t least one P line (port used) a C line (connection request), and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(destination BBS). An F line with the SYSOP callsign may follow th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ing the automatic routing for hi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 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CDC-1 F6FBB-5     connec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CDC BBS             desserved by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CDC                 callsign automatically forwarded to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ype of block is well suited for PMS of BBS which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more complex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                    FC1HAQ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FRA                    the bulleti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                    various rou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AMSAT                  bulletins to AMSAT are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NA                   All the H. routes whi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SA                   with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EU                   and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5                      5 minutes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                   1st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2                    2n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8-17                from 8h to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5                  files of 5 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Maxframe i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3                    3r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port A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                   private mai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-2            Connection of the 1st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F6KUB-2           Connection of the 2nd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          Final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HAQ                 Definition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HAQ                 BBS routed by FC1HA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CQU                  of its SYSOPs and /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specifi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ABJ                  Other BB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callsigns forwarded by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G*                    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                    End of the FC1HAQ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use include-files with FBB. In this way we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small FORWARD.SYS, with only the callsign of the BBSs to forward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we have another directory with all the forward-blocks. One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for example. Just transfer one whole block (starting with 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ding with ------) to file, and put the filename in FORWARD.SY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&lt;' in front of it,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file with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WARD FILE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ck to the p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n include file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interesting to allow automatic routing of messages or bulleti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for further processing, archive, or communication between BB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-exist in the same computer. The communication can be made throug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(see INIT.SRV) is tested once every minute;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ence, the mail it contains is imported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other hand, a file can be defined in a forward block and updat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15 minutes. This file is defined in a block of forwar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between BBSs, the port being @ and the connection line give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file created or updated. The name of the BBS (possibly dummy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eclared in BBS.SY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forward to a file (forward to the file B:MAIL.FBB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ate mai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-of-file DOS 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OS command (D or X line) defined out of a forward block will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if the forwarding port matches with the last 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use the autoqsy capabilities of your HF transceiver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d "ICOM". To be sure to return to your standby frequenc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set your frequency at the end of the forward file, only if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es to the HF port. You only have to select the port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                  End of last forwar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D                       Select HF port (por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3E8 M12           Send the DOS command ICOM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arguments if the file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D port. IF and ENDIF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9 BEACON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file makes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oadcast as mail-beacon from the BBS. The first line is a paramet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how often to send the beacon. %15 means "send one beacon every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utes". The next line says to what unproto-address the beac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means send beacon to MAIL via LA7QR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several !-lines for different paths for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s are the actual beacon-text. Here we can use variables like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etc. We cannot use variables that are specific to one channel alo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need to change anything else then the !-line in this file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one file named BEACON1.SYS for TNC1, one called BEACON2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$T &lt;&lt;&lt; Mailbox $O $c &gt;&gt;&gt; $N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for$W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0 EPURMES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main FBB-directory. This is the file tha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fetime of messages. Each night EPURMESS will be activat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in INIT.SRV. Normally you will not need to change thi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 any changes during installation, you must also change the same path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 That goes for all lines that include a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you decide if you want to save "killed" messages in the OLD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If you do, write a 1 first, if you want to save ol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another 1 if you want to save ol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actual parametres (in days) for the lifetimes of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ersonal messages. Let me just explain the letters in us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=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=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=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=Had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=Forwarded (forwarded to all BBSs that should receive this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=Expired (still readable, but will not be forwarded to other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=Killed (readable only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=Archived (same as killed, but will be deleted at once, or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this is self-explana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 the end of the file, you can have special lifetimes for s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example below, messages that are TO LA6CU will be 365 day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ssages FROM system will be 0 days, messages @LA will be 365 days. I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# in front of them, this means they are disabled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/from/via Callsig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1 SWAP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reside in SYSTEM-directory. This fil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re-route messages. This file normally changes the @BBS-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can also change the TO-field. You might not need so many callsig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but you should make one line with only your callsign after the @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case the @BBS will be removed from messages to users in your ow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tries, it is enough to have one line starting with @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BBS-callsign. You can fill in the res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.SYS for FBB 7.00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for LA6CU by LA6C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SWAPP.SYS is used to change @BBS-adresses, to-adresse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gt; changes to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lt; changes from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changes @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binations also allowed, like      &gt; LA8AK @ OZ2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ther possibillities (recommended) is to delete own  @BBS.  Tha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putting own BBS-call in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ing may use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8AK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5IV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6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WWW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NET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9WO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2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NIT.SRV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INIT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the next file that FBB looks into during startup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found in the main FBB-directory. All basic data is col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Use your standard ASCII-editor to edit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ll lines starting with # ar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.  This program may also be run inside WinFBB, when Win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, by clicking on Config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organized as pages of menus, and you can edit or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 in your configuration. It is no longer necessary to edit th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of the software is now indicated in the first comment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low further automat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and H-address (Do not include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SID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P20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bove lines you must replace the callsign and H-address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-call and H-address. You also must replace the SSID, that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callsign. In LA1B-6, the 6 is the SSID.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, type 0 here. You also must replace the QRA-locator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(ask some other ham for help on this, if you don't know the BBSs Q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. Do NOT use the value from this example-file ! You also mus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(don't make it too long...). If the QTH-name is short, you migh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RA-locator here too, like I ha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some filenames and path-names. These filenames and pa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as used in the installation-procedure. If you did no chang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installation, you will not need to change any of thes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 syntax, and note that directory-names MUST end with 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files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user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p to 8 drives may be specified, starting with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is example drive A and B are not used, and therefo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a *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,*,C:\fbb\users\,*,*,*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Yap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as not so difficu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check the first-name of sysop, and the callsign of sysop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-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ysop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llowing line you CAN (not necessary) replace the *****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If you do, that callsign will receive a copy of all SYSOP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rives. You might want to put your own callsig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also include more than one callsign, separated b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(and route if needed) that shall have copy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** for no copy, FD1CDC@FD1CDC.FMLR.FRA.EU if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need to chang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th and filename for im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must first write the code for the kind of monitor you us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have a number for how many minutes you want before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blank, after no activity on the keyboard. In this example I have a 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, and my screen will go blank after 5 minutes since I last tou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video:0=CGA, 1=EGA, 2=VGA Time before screen-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 log gives you a log-file for every week. If you write NO he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-file will be made. The log-file will appear in the directory nam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video uses fast BIOS-calls if you answer OK. If you pla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or Windows (with DosFBB, that is..), you must change it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of channels will normally be OK (that means that moni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screen will be more complete, with callsign of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frame from each us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plete log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 video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ion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est Mode (NO - OK). If you type OK, the BBS will sta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access the TNC(s). Use this the first times,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orks fine. When you are sure that all is well, connect the TN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hange this to NO. Restart the FBB, and now the TNCs will b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st-Mode (NO - OK) and WinFBB ONLY: watchdog: 1-&gt;9 = COM1-&gt;COM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1-&gt;84 = LPT1-&gt;LP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ype FBB is faster and more efficient than standard MBL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 Use this whenever possible (OK). If you type NO, FBB-typ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allowed.  You may also use a parametre after OK/Y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add the ones you w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: A space is mandatory before the @ in a send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: The length of the fields of a hierarchical addres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 to be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: The header line of a message is not truncated to the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79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: Header MBL/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: If there is no BBS field, the callsign of the BBS is sent to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: Deletes the DATA messages sen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: Don't use the BID recovered from headers and use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8: Accepts forwarding only from pre-declar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6: WP Messages are not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2: XForwarding protocol has priority on FBB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4: Generation of an alternate BID like F6FBB-12345 (for dual BBS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48: Checksum unvalidated on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96: Test of callsigns is less strict.  Allows all "callsign"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have one figure (0-9) anywhere in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forward typ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r, you may include a numer, like     OK 2048     or whatev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compressed forward.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much faster, and should always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 after "use compressed forwarding" give the op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protoc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XFWD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 3"    allow both FBB and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oute update validation. If you type OK, the HROUTE look-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This takes some tens KB of memory. A route without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will be changed to hierarchical route if found in the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This  database  is  automatically  updated  while  receiv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ROUTE look-up and database updat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query. This ensures that the user will give 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helpful for the update of the white pages database. If "O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prompted until he answers to th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MUST give Name, HomeBBS, Qth and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Masque'. This is a default value that is given to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log on the BBS for the FIRST TIME. Select the thing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new users, and the values for them. If you f.ex. want all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aging, and be in Guest mode, add 32 and 64, and put the result 9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If you want none of the things listed here, put in a 0. The "s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_mail" mask will be active only if the user has the "read-all-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ity code (see beh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 conn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   : disab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Pagi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List/read all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Request for unproto beacon-list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24: Get list of new messages at eac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up the values for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Security-codes'. Here we give 3 valu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what ALL users are allowed to do. The next says what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llowed to do when they connect the BBS, and the third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 sysop is allowed to do after he has successfully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-command. The same applies here as above;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ues you want and add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curity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users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: Read all messages, including all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: Kill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: Send SYS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: Use remote-sysop commands (edit, forward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: Edit labels i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: Can delete files in YAPP and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: Have access to all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: Run dos-programs (command DOS in 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: Have access to the entire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: Have access to command /A (stop BBS) and /R (reboot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: Sysop: Sysop after successful SYS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warning-messages to sysop (ma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Less than 1MB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Error in system file (FORWARD, BBS, REJEC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Server error/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Ping-Po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No-rout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No NT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Message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Error in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Message rejecte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Message hel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time for cleanup of messages. This should be done in a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ffic hour, as the BBS is completely shut down during cleanup. Typ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meout-values you want, the default values here should be OK. P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umber of hours (+ or -) between the PCs local-time and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 (hour) for cleanu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Forced disconnection of all links at housekeeping time+15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-out for normal use (minutes) and during forward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 download-size (pr period) for Yapp and via modem, in kbytes.  0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 +/- in relation to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how many callsigns you want (maximum) in each mail-beacon (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). If you precede the number by a B, also bulletins to local users (typ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Y) will be broadcast in the mail-beacon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callsigns in mail-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lines in scroll-buffer may be changed. Just remember that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ot of memory (each line takes 160 bytes of memory, but can be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), so I advice you to use thes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lines in scroll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Consol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0    1000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one a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for forward-header (variables OK), appears LAST in the R: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lease do not change the contents and the order of the field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BB$E field which is only an information and can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$c is the QTH as declared befor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$c] FBB$E $$: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cide how many BIDs to k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and LinFBB:  Normally you will have enough memory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the max. However, I found 10000 to be a goo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Depending on how much memory you have.  3000 is a goo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10000 is better (h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BIDs are saved (32000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e next one alone. This one means that bulletins that ar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(in this case) 30 days, will not be forwarded again from my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o directly to X-status. Be aware: a too low value here will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for other BBSs that you forward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fetime for bulletins. Number of days from messag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answer 1 for memory-cache, followed by the list of topic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load into memory. The BBS will do these operation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memory-cache ? 0=No, 1=Yes (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nd optional list of topics to put in memory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pics : BID = Bulletins or message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MSG = Messag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HIE = Hierarch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SCR = Screen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WPG =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REJ = Reject/hol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FWD = Forwar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BID MSG WPG HIE SCR REJ 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routes to send WP update messages. First, keep this line blan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a WP network available, then give the route(s) to send you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routes to send W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 code of the BBS. Give the post code area where is the BBS.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ZipCod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will give the parameters allowing the list of messages in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. This list can be interpreted by some terminal softwares (as TP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atly reduce the traffic on the local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parameter is the maximum backward number. If a unproto user as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which is lower than this number backward, he will be limi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(IE: if the current message number is 20000 and a user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message 15000, he will be then limited to the 19500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 number is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er is the speed of the unproto updates give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rames will be sent with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parametre(s) have this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=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= transit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= end-user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= subject is replaced by stars in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ulletins are alway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authorized message will be unprot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0 5 V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lines alone, unless you are absolutely su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RSI and TFPC interrupt (Hexadecimal, default FF and 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have two optional programs of batches which are call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initialization, and just before shutdown. If you don't need them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line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UP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DW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hange these colours if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n tex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ack      : 0      Dark grey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ue       : 1      Light blue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Green      : 2      Light green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yan       : 3      Light cyan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d        : 4      Light red 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genta    : 5      Light magenta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own      : 6      Yellow  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ght grey : 7      White 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ULEUR 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traf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nel-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change these lines if you like. These are the serv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available in most FBB-BBSs, and they are automatically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from the diskettes. So you can leave them alone. Or you can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# in front of each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built-in servers already exist, but you MUST declare them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ake them available. As they are built-in, the program-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d with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"server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 Program-nam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****** Reque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    ****** W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 Request directory-listing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 Request file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 Upgrade files under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was the INIT.SRV file. This file is VERY important, so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heck to make sure that you have it all OK.  The best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, is by using INSTWFBB for WinFBB, INSTALL.SH for LinFB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for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3 CR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RON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CRON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e BBS looks in this file o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. If the hour and date is right, the BBS will execute the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-programs are run with X or D command, like X DOTHIS.EXE or D DOTH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unning BAT files, a COMMAND.COM is automatically first sent.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ute/Period option in the "M"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U 10/20 : Port nb is changed to USER mode and min/per to 1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also accepts the litteral port definitions of PORT.SYS. 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ACTOR U 1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the the screen is saved with D-command, and reappear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has terminated.  With X the program will not writ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RON.SYS. Here DOS-commands can be executed t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, also Gateway, Yapp, Bip and Talk can be turned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mat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OS-program is run like in FORWARD.SYS with D or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Minute/Period option in the "P"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P port U 10/20 : Port nb is changed to USER mode and min/per to 1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ge mode on a port:  M nb U : Port number nb is changed to 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M nb B : Port number nb is changed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M nb G : Port number nb is changed to GUE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s in FORWARD.SYS, you can use H for hour and D fo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=sunday, 1=monday,.....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so IF-ENDIF and IF-ELSE-ENDIF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ssible formats for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-9 All hours between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 Only at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-11 At 00, and all other hours between 09 and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G (same as IF H, but in UTC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D 0-2 Sunday, monday tu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L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4 REJ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-directory. With this file it is possible to re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certain types or siz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etter of each valid line specifies the a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= Reject     : The message will not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= Hold       : The message will be received but held until the sysop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= Local Hold : Only messages created on this BBS will be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rejecting messages. They are rejected with N-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, from, @BBS, to, BID, maximum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* and ? can be used as wildcards (as in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TOTO  ALL    TATA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*      VENTE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VENTE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 P1RAT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*    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5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ROTECT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PROTECT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file you can specify some directories in which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to be able to delete any files, without a special syntax.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  protected  directories,  the  command  must  look  like 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+FORWARD.SYS In an un-protected directory the comm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ORWARD.SYS. So you can see that you need an extra '+'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6 LANGUE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-directory. You do not need to chang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star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here are 3 numbers. The text in the file explains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there is a list of all available languages. These name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names as used in the .TXT and .HLP files in the directory calle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re must be an ENGLISH.TXT and ENGLISH.HLP there, if ENGLIS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some comment-lines, there is a long list of prefix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number of language that each user will be presented wi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s first connect. The user himself, can change language later with 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, only the "Number in PC at the time" decides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will use. All languages will be available anyway, but if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this case) 4 are in use at the same time, the BBS will swap the les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 to disk, and load a new on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that decides what language each user will us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nect. He can change language himself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prefixes not listed here, will receive language no 1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parame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languages - How many in PC at the time - Console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: Norwegian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: Norwegi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: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 : Swedish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 : Swed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7 :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: Dan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9 :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1: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3: 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4: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5: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: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7: Croa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A*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7 THE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HEMES.SYS is configures the theme-zone.  The first w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the "theme".  The rest of the words on the same line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elds of messages that will fit in the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 line (like the TRASH), covers all the remaining to-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       IBM     APPLE   MAC     AMIGA   C64     OS2     MSDOS   TRUCS   SOFTWA  UNIX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E        ACHAT*  VENTE*  ECH*    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      AMSAT   SAT*    UO22    KO23    UOSAT   PACSAT  DOVE    KEP*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AU          FPAC*   FLEX*   RMNC   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             *DX*    VHF     UHF     HF      SHF     QSL*    EME     CONTES  PROPAG  DIPLOM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ES          JPG     JPEG    GIF     IMAG*   *FAX*   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CHNIQUE       9600    MODEM   TECH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X             YAESU   ICOM    KENWOO  ALINCO  PYE     KE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V             ATV     SA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MES           JEUX  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OUTS          SCO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EST          *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FBB     RLI     REBBS   MSYS    TCPIP   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K            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OCATION      REF     URC     ARRL    DARC    R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UCATION       EDUC    ECOLE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8 REDIS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is a built-in server for resending personal messages a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used for sending a bulletin in another area than the users ow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figuration of the RED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 for the local BBS (SP LOC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=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BBS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_DESC=LA1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Route(s) for local bulletins (SP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=LA6CU,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verage of the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_DESC=Bergen, LA1B and LA6CU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regional bulletins (SP R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=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_DESC=Hordaland, Rogaland (Western 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national bulletins (SP 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=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_DESC=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_TO=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a mail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_SYSO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9 MEMO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as designed for DosFBB and works fine there.  See comments 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WinFBB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cii file will substitute a text when pressing CtrL-F1 to Ctrl-F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ext can hold variables and is limited to 255 characters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$W variable (CR) and then will be formatted as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have 10 lines, the first line corresponding to Ctrl-F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one to Ctrl-F10. If a line is not used, it must have a dot i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EMO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73 Qro. Jean-Paul, F6FBB@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is does not work the same.  It works only in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ly Ctrl-F2, Ctrl-F3, Ctrl-F5 to Ctrl-F9 works.  The re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ptured by Window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0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1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2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3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4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BB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overview of what the BBS-command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nd-line starting with a ; is ignored.  Nothing happe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rompt bac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the help file. Type  ?[COMMAND]  to obtain help on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reak" between channels. Type   &gt; [CALLSIGN] [TEXT]  to send a t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callsign on another channel. The BBS will advice you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been delivered. This text cannot be longer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between two channels. Type  = [CALLSIGN] to get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n another channel. The callsign can be connected only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sy in a command; the BBS should be idle (waiting for a command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s not available, you may either wait or you may cance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. The callsign currently busy in forwarding task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. Use Ctrl-Z to leav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: Provide a short and minimal information on the BB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 : Use this command to see the status of all channel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bort the BBS outpu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r By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e BBS.  Note that the "last listed" parametr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user does a "hard disconnect", the last-listed paramet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Enters the conference mode, multi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W: Shows a list of the callsigns involved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vokes the FBBDOS, or receives a file from the BBS if the command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to Server mode, and access to speci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Accesses the Gateway mode, if gateway is allowe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Shows short help.  For help with specific commands, see the ?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this BBS. This command displays the file FRANCAIS.INF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language depending upon the configuration and the language at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involved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information on callsign take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can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 : Shows how many records there are in the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@ bbs : Gives the users of BBS found in the 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H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hierarchical route area from  W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ldcard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t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WP-records including "string" in the nam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Q st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WP-records including "string" in the QTH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Z Zi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ZIP code area from WP database (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-commands list the callsigns heard by or connect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 : Shows the last 20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A : Connecte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B : Connecte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1 : Hear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2 : Hear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-commands delete messages sent by you o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msg# : Deletes a message identified by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M     : Deletes all the messages addressed to you, that you don'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. The messages not read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new messages since the last usag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: List messages with statu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B : List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[mask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the messages which "TO" filed matches with mask. * (star)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all the messages and should be the default value. Type "LC *"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messages. LC alone gives the current mask. Mask is record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il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gt; YYMMDD : Lists the messages received after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lt; YYMMDD : Lists the messages received before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 : List messages that could not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F : List FORWARD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H : List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K : List KILLED messag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M : Lists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N : Lists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P : List PRIVATE messa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: Lists all unread messages to/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X : List messages with statu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Y : List messages that have been read (status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10: Lists the last 10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R : Equivalent to L but the messages are listed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S tex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a text in the messages titles. Usage of wildcard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T : List Traffic (for NTS-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$ : List bulletins with status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l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 originated from [Callsign]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g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destinated to [Callsign].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VIA BBS if specified. L@ alone lists the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 : Lists all messages, starting from ms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msg# : Lists messages between the giv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msg# File : Identical, but the format is the 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 msg# File : Identical, but the format is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appended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R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V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Enters or modifies the name (max 12 character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ers or modifies the Home BBS. A point deletes the current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L : Enters or modifies the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P : Modifies the password for the access via telepho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Q : Enters or modifies the city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Z : Enters or modifies the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s the setting of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Selects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:  Shows the number-base for messages.  See also ON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number of the thousand base for the messages. Example: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number 37000 as being the base for numbering the messages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R 25 will cause the message 37025 to be read, although R 3602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ly read the message nr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Initializes the pag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s or disables the ability to list all messages, if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the whole list of messages by default (See security code 25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[progra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alone gives the list of PG programs available in the BBS. If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name gives the control to this program. The PG program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by its name. If the name is the same that an existing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ing command will be replaced with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S : Gives the list of servers available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-commands are for reading messages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msg# : Reads the messages by thei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 : Reads all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N : Reads all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 : Read all unread messages to/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gt; callsign : Read all messages to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lt; callsign : Read all messages from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[type]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a message or a bulletin. If the type is not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as a private, provided the destination callsign is a vali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it will be considered as a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allsign : Send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 a  message  to  a  station  AT  another  BBS  throug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CALLSIGN  can  be  an  address  of  hierarchical  type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.FRA.EU. Type "SB ALL" to send a bulletin addressed to 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must be terminated by a Ctl Z or /EX followed by a return.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/EX must be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 Msg#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message or bulletin to the specified callsign. Such a cop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be of the "personal"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lying to a CP SYSOP message, the title is changed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Msg# [title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ies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. If the title is not stated,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read message, with the mention 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 the SysOp. Should the SysOp not be available within a minu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ccordingly and automatically returned to the norm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 : Gives access to the themes-zone.  Lists messages by themes, a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le THEMES.SYS.  Available commands in this zon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list the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list messages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(read message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(change to them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file from the user to the server of the BBS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ten in the root directory of the FBBDOS. The U command is to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BS prompt, it is not necessary to go to FBBDO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number of this BBS software. It gives also the number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the nex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s the messages by their numbers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M : Reads all the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N : Reads all the NEW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files which are within the user directory.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a mask specifying search criteria or a directory name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ter case, the directory content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gles "normal" or "expert" status. "Normal" grants the extended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xpert" provides only mini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transfer program using the YAPP protocol. As a user,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the YAPP protocol available your end, in order to be able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 : Downloads a file FROM the BB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I [mask] : Lists the available binary files,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N [mask] : Lists the NEW binary files since your la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binary file from you TO the BBS. You cannot repl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an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W [mask] : Lists the available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Z Filename : Deletes the specified filename in the YAP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Filename : Deletes the specified filename in the us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ERVER 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ommands are gathered in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ions -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Ham Callsigns Directory ("Call-Boo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s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1  CONNECTIONS-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data about the operation of the Server and the Traffic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Activity of the different groups. Percentage of us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Globa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ime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ak traffic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connections (Traffic Log). For each and every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nel - callsign - date and time - as well as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ation are indicated. These informations are list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our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Dai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Users Callsig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callsigns that have connected the server. This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i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2  DOCUMENTATION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under these comments the information or documenta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various h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ocumentation is organized like the image of a tree structure whos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in INIT.SRV (C:\DOCS). The directories represent the top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represent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lection of the topics or the documentation is made through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The menu is presented with the form of one or sever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with their description (topics or documen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topics, the description corresponds to the name of the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This name is eleven characters long, the dot between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sion will not appear. It is possible also to simulat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with an underscor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documentation files, a label of 30 characters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name of the MsDos file. The label only will be present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ptimize the fill up of the screen, each line will contain tw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a user, given the right of SYSOP,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. One line will contain only the name of the MsDos fil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: L gives the list of the documentation on 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: Labelling of the files is made by the command D, reserved to SYS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ed through the NEWDOC server (See paragraph SERVERS, NEW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D BBS.DOC Documenta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3  QTH-locato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locator is made of 2 letters, 2 figures, and 2 letters yie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ographical coordinates of a station. You can translate the QTH locat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itude/Latitude or vice-versa, compute the distance and azimuth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TH  locator  or  compute  your  Log-Sheets  for  conte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dding together di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Converts one QTH Locator into Longitude and Latitude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are given in degrees minutes, 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tance and Azimuth computation between two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 of the distance and azimuth between two QTH Loca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mputation of the distance and azimuth between two QTH Loc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Converts the Longitude and Latitude into QTH Locator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can be given in degrees, degrees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4  Callsign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in this module the information that the user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ed to leave there: name, first name, address, phone numb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be able, as well, to update your own vario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If the information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neous, or should they have changed, you can modify th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A space or a return as an answer to the ques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content. If  the  content  of  the  file  is  corre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kip modification by replying N to the modific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If the user is know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get information about him. You can concatenate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er who is searched for behi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.: R F6FBB will give information about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allsigns of the users who are connected th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s sorted in a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5  Satellite orbits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orbital parameters computation, and satellit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Display of orbital parameters. Selected satellite orbital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. These parameters will be used for th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Amateur Satellites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anual editing of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lect a satellite, type the number (a list of the satelli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tained with the command L instead of the number). Once the satell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elected, you will have to supply the date and the time to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for the computation. If you only answer with a return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rrent date (or time) will be taken. The geographical position is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connected user, if it is known in the file. Otherwise,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server will be used as a default. Depending on the sate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utation step can be variable, and one line of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 per step. This line corresponds to a minimal elevation of -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, that means the satellite 5 degrees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FBB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of the various FBBDOS commands is very close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Dos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specific commands have been added: PUT and GET f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. XPUT, YPUT and XGET, YGET for binary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 for ASCII file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entering FBBDOS, the prompt shows the virtual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is located. There is no physical drive concept (A, C, etc...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ituated in a directory defined in the INIT.SRV file;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omes the root of the available directory tree. Should the user be a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he successfully validated his privileges using the SYS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ot of FBBDOS will be the root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created by a user belongs to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owner of the file, or a SYSOP granted writing privileges (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are permitted to delete or modif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Autobin protoco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Autobin protocol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the active directory. This command allows you to mov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tree by changing the active directory. "CD.." changes back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"upstream" towards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Origin Dest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file into another file. If the destination file already exis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file. A file cannot be deleted if it does no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sk if it is specified. If the mask matches a directory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 of this directory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Program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a remote SYSOP (after SYS command) to run a DO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not expect keyboard input. A list of arguments can b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utput to the screen will be send to the remote SYSOP at the comp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. If the program expects inputs, after a time-out of 2'45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borted (if possible) and the normal operation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[mask] : Gives the size of the tree, and local us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on of a text file, using the line editor. If the fil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long to the user. Instructions on how to use the lin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eperat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: Exit FBBDOS and return to the BB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Such a display is never sc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, and ends with a Ctrl-Z, thus allowing ASCII file trans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matching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. if the mask matches a directory name, the cont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will be listed. Each line displays the filename and a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(cf YI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s a new directory. The new directory is appended nex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To select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Set how many lines per page in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a private directory (or return to Fbb-Dos directories).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have access to a private directory provided it has been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(I.E. EU command). Several users may shar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an ASCII file from a user. The file must end with a Ctrl-Z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file already exists, it should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directory. A directory cannot be deleted as long a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Eventually, this list can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ll the archive files contained in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specified m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WinFBB: This function uses the FV.COM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ks to the authors of this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: VIEW command of LINUX version calls FBB_VIEW program. (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find one or more files in FBBDos. 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GET file [offse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If offset is specified, downloa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1GET file : Same as above, with 1K-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starts the YMODEM, YMODEM-batch or 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the YMODEM protocole.  This is NOT available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starts download from the BBS using the YMODEM, YMODEM-ba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upload to the BBS using the YMODEM protocole. 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f the BBS is 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SYSOP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vailable under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callsign : Displays the information related to the give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B : Lists the BB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: Lists the EXCLUD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F : Lists all PMS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 : Lists the callsigns with LOC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M : Lists the callsigns with modem a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 : Lists callsigns which are using the pag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 : Lists the SYSOP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: Lists the EXPERT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essage # header. The message header is first displaye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options will allow you to edit the various fields of this head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turn" terminate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 msg#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body of a message.  During edit the message is no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U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ain parameters of a user. The user's parameters a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, then a string of options will allow you to edi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. A "return" terminates the edit. Most of fields can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point. A user can be edited while connected and then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. Flag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All mail (included personal)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Paging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ocal (Allowed to all commands on guest 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Excluded (cannot connect to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ode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Unproto (Allows unproto list requ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Give list of new messages 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PMS forwarding (allows forward but texts are like normal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 must be followed with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number   : select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name     :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password : password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directory: private directory of the user (12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home-bbs : home-bb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zip-code : zip-cod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the message defined by its number will be forwar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BS : Gives the list of messages waiting for forward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list of BBSs that will receive the messages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If the route is a possible callsign, the BBS will look fo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ing, if composed with digits will look for NTS rout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for bulletins (group)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s the message # from the forward to the 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 : Shows the partly received messages (may be resumed in nex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H BBS : Gives the hierarchical extension f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BI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? : Gives message number and the message type of the BID/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 : Adds the BID/MI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: Deletes the BID/MI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 [BBS] : Lists the messages in the forward-queue [for BBS if specifie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BBSs which are in the waiting list for this messag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s already forwarded or named in the pre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 command call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@ : Gives the swap (if existing) for the vi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Gives the swap (if existing) for the to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: Gives the swap (if existing) for the from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reverse forwarding to BBS (or port), even if there is no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 If the argument is a callsign of known BBS, reverse forwa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BS will start. The argument can be a portnumber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on that port, if 9 is specifi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ps the forwarding. If the argument is a callsign of known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to this BBS will be stopped. The argument can be a por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 the forwarding will be stopped on that port, if 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then the forwarding will be stopped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volume of the messages which are waiting for forwar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s, or to only one BBS if the callsign of that BBS i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shows the volumes in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Chann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disconnects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mpiles FORWARD.SYS and its include files, SWAPP.SYS and BBS.S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scanning the messages to update the forwarding list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cessary after a FORWAR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forwarding to BBS (or port). If the argument is a call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BS, forwarding to this BBS will start. The argument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umber, in this case the forwarding will start on that port, i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pecified then th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msg# : Puts a message in the HOLD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E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first the WP information using IL format (see below), and th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letion of the record. If the answer is Y, the record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you enter the edition mode. Type return to exit edition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         : Updates primary part with the temporary part (2 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 name    : Change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H Route   : Changes the prim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Q Qth     : Changes the prim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Z Zipcode : Changes the prim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H Route   : Changes the tempor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Q Qth     : Changes the tempor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Z Zipcode : Changes the tempor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L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all the information of a callsig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act that a leading K is entered before a kill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K (I.E. KK, KK&lt;, ...) triggers immediate killing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archiving will be done at the next epurmess proces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parameters. The status of the message becomes "A"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 to the command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gt; callsign : Deletion of any message to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lt; callsign : Deletion of any message sent from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@ route : Suppresses all the messages which have the specified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F : Suppresses all the messages already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msg# forwarding: lists the BB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the messag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(RU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(or displays) all the personnal message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read by their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the command "L", with the same syntax, but the BID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"SUBJECT"-field. This command allows you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 or to visualize BIDs in the message lists (commands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or disables the printer from the console.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isabled on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filename : validates and redirects the printing to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-        : validates and redirects the printing to the standar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: Releases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#msg] [+filename] [su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y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 and appends the contents of file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bject is not stated, it will be the title of the read messa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remote Sysop mode. A callsign validated as SYSOP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ccess messages and files in the BBS according to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 The  SYS  command  will  return  a  string 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position of a letter in a sentenc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If you send back the 5 letters (without any space)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5 numbers, an OK will be sent out to confirm that the SYSOP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L file : Modifies the description of an existing YAP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TELLITE ORBITAL COMPUTATION menu, manual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bital parameters of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 the  "Call-book"  menu,  this  command  allows  to  edit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-book information of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 and in command mode, send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, opens a capture file. The file is closed with anothe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send a binary file to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receive a binary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K : Start hous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L : Softwar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M : Immediate software re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find a list of all function-keys in the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CONSO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unction-keys and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few differences in WinFBB from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 Shows how many/big message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right now (real-time).  Click on the BBS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forward to, and click "Start Fwd". There are also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Start All" and "StopFwd", as well as import an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Initiate a chat with a user (click on the user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Quit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 a text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Show l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 Work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and CTRL-10 are captur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4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function-keys, there are quite a few push-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n WinFBB, in standard Windows-fashion.  Click on them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anted result.  This should be self-explanatory.  Much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trieved this way, and many things may be configur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main FBB-window, you may want to have ope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DISPLAY ALL CHANNELS and MONITOR windows (I do, hi). 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-sized to fit beside and under the main FBB-window. 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tion and size and saved if you stop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function-keys are available in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, but the user requests are que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lost. If no reply is given, the window will close dow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w seconds, and the default reply will not be taken into account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validate your replies with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General help on all function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warding request, or cancellation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. If a number up to 8 is specified,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ill be scanned for forwarding. If the number 9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orts will be scanned. If a callsign is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anned for forwarding. Preceding the callsign with +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even if there is no waiting mail, preceding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- will stop the forwarding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With monitor on,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displays the monitored traffic, while the upp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shows traffic in the BBS.  Number of lines in upper/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screen, can be adjusted with the arrow-up or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Reboot PC.  Can be done at once, or when all channels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Talk to a user (that have sent a T) or initiate a chat with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Shows pending forward(s).  Shows number of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, and the total amount of kB waiting to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Shows all callsign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Shows the last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s a very simple text-editor (use F1 for help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Various "options" :  Sysop is in ?  Enables 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p at conn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callsigns etc. on every chan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llow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ification on text typed from conso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screen edi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Import messages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Export messages to file.  Messages that are wait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to one BBS.  These messages can be forward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Exit to DOS.  WARNING: the BBS operation is suspended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long. The users will not be disconnected, and thei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queued.  Return to BBS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Stop the mailbox-program.  Can be done at once, or whe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 ar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Save scroll-buffer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Allows reprogramming a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Re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Show last DOS-screen.  Press a key to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Stop the BBS (same as ALT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s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-&gt; - Display nex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&lt;- - Display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 -&gt; or Ctrl &lt;- Return to the display of al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UP Display the previous page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DW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Display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Display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FULL SCREEN EDITOR (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DosFBB, WinFBB has another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 is validated for answering messages, with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ny-Edit is started with the Alt-F5 command. Normal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s maintained, the editing takes place in the console window,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ing area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can be edited with this editor despit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icity. The most concerning drawback is the fact that the line lengt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longer than 79 characters. The language files (xxxx.TXT)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bs are not generated and are presented on the display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editing, the usual BBS command set are no longer availab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placed by the tiny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activation of the editor, a dialog window ask for the filenam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directory is the directory "SYSTEM" as defin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FORWARD.SYS will edit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\F6FBB will edit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necessary to specify the full path for a fil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root or located on another disk drive. If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is specified, the current directory on this drive is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C:INIT.SRV will edit C:\FBB\INIT.SRV (whil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dit a message, one should give the message number with a leading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 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#42645 will edit the message number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the edited file is a compiled one (I.E. FORWARD.SYS)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gain after the termination of tiny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nction-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: Hel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: The edited file is appended to the incoming mail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: Inse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: Sav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: Save current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: Exit Tiny-Edit without saving ! Caution : 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before closure of the current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most all commands are available from the numeric key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-arrow        : The cursor moves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-arrow      : The cursor mov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ight-arrow     : The cursor moves forward one character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t moves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ft-arrow      : The cursor moves backward one character position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ning of the line it moves back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down       : The cursor moves toward the end of the current pag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lready at the end of page position, the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up         : The cursor goes back to the first line of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is already at the first line, the former p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           : The cursor moves to the first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          : The cursor moves to the character position nex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ert          : Toggle the insert editing mode. The cursor is an under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in insert mode. It is a cursor block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         : Erase the character at cursor position, the curs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-space      : The character preceding is deleted and the cursor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s 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right-arrow : The cursor moves to the first character of 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left-arrow  : The cursor moves to the first character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home        : The first page of the file is displayed and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s to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end         : The last page is displayed and the cursor go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Y           : The current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Q           : The current line is deleted from the cursor positio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support usage of variables. These variable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r values to be placed, depending upon the context or the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ables are defined with the $ sign, followed by a let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ing will be different if the letter is in capital or in lower cas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is defined with the % sign, followed by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 also be followed by a figure and in this case, this 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ose value is function of the context. These particular variabl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exts, usually as computation results. Do not use them in other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text files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$ sign will have to be written $$, if it is not to be consid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. The % sign will have to be written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0 - $9 : Tempor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@ BB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Year of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Inserts a Ctrl-G (B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Zip cod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Number of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City where the 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DD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City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Minute of the hour fo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File appended to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Destinatio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Number of gateway por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Current time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Home BB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First name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Date and time of the message header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Time of the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List of the users involved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Number of the last us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Filter value of L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Number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Frequency of the por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Size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BB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SSID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Origi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Number of lines of scroll page option, for the connec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List of the 8 callsigns which have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Base messages numb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BID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L or space character. L means that the message was lo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ubject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tatu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ime of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ype of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allsign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urrent drive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SysOp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Complete route (with the hierarchical 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n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Time of the last connection (Format 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Year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Last message read by the user (L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Zip Cod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* : Number of activ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= : User's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! : User's curren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^ : Number of allow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% : List of the connec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: : Connection duration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. : Machine operation time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$ : Chara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formatted means that text is not padded with spa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A : @ BBS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C : Gives the number of times a message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d : Nb of KB download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Give the version code (Linux, Dos,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Date of compilation (englis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G : Destinatio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i : Date and time of the message creation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Time of the message creation (format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Nb of kilobytes to forward to the connecte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l : Nb of messages to forward to the connecte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Number of the messag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Maximum KB of download allowe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Gives the message number limited to the right 5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ulo 65536. To be changed in the header definition of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Size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O : Callsign of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P : Origi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Callsign with full path (e.g. F6FBB.FMLR.FRA.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= D if the message holds data (7+) else i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ame of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umber of bulletins in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new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y : Year of the messag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% : Charact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MISCELLANEOUS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t of tools is available to the SysOp. These tools are for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ntenance. In most cases, these tools should be ha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, the process can be dangerous for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oid using those tools while the server is in operation (the F9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 example, in DosFBB),  because  the  modification  of  some  files  d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eration can yield unpredictable co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list of the availabl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(works as EPURMES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(works as EPURW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(works as FV.COM, but takes no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  INSTWFBB.COM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: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has its own program-icon, and can be started by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cking that icon.  Most of the commands are self-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only follow the instructions.  The changes in INIT.SRV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without rebooting the BBS, but changes in PORT.SYS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until after a reboo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: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onfiguration-program for LinFBB.  It will configu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parts of the file INIT.SRV.  Mind you, you will need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t of INIT.SRV manually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commands are well documented. You must only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will support multiple language files in same format as ENGLISH.OL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GLISH.MNU if the DEFAULT.OLH and DEFAULT.MNU files do not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fter a language is selected,  the files become the DEFAULT.XX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normally belonging to FBBSET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iles may first be created after the first run of FBB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will normally reside in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the abov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file does not exist, you will be prompted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. Be sure that you are in the FBB directory when running 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is not of the right version, you will also be promp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, as the results could be hazar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s of the original file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2 EPURM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s a tool which allows for modification of messages: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al, or archiving. This tool is called every night by the BB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ain the message list as a function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 configuration is made by the text file EPURMESS.IN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are contained are given as a suggestion, and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f needed, to suit the targeted archiving and the mass of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searches the current directory for its EPURMESS.INI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In that file, it will find out all the parameters for process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the file name for the report EPURMESS.RES (this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the EPURMESS.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process, EPURMESS first copies DIRMES.SY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OLD to keep an archive trace of the previous file, the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NEW, in which the processing will take plac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,  DIRMES.NEW  will  be  copied  into  DIRMES.SYS.  A 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ing will be written in the EPURMESS.R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last update of the DIRMES.SYS file has been carried out more tha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s ago, EPURMESS will not make its process, in order to avoid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due to a possible clock error in the system. It will report th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.RES file. In such a case, after the reason of the err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ected, it will be necessary to suppress the EPURMESS.RES report fi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der to re-enable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RCHIVE line has two digits, the first one applies to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econd to bulletins. The '1' digit validate the archiving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0' will suppress the messages once and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specify origins, destinations or routing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solete time (X status) are different from the default valu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cular cases are specified at the end of the file with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lines. Each line specifies a particula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should begin with the character which specifies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, then the content of the field and then the number of day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X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for ALL will be valid only on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EPURMESS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deciding messages' life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"kille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ile DIRMES.SYS (database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ld database-file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ew database-file (after EPURMESS (cleanu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sult of cleanup is put into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To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3 EPURW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tool which allows updates and modific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optional parameters may fol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will specify how many days will go by before a data is val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emporary part of the record has not changed during this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considered as stable and transferred to the primary (used)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re states how many days will go by before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d from the database.  This is how many days go by with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refreshes of this user'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4 LOGST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analysis software for the FBBLOG file written by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file for this software is in the text file LOGFBB.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should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.CNF file lay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made of several lines indic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name of the SysOp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1st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2nd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d so on until the last port (8 ports 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ree stars (***) at the beginning of the line means the end of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BIOS screen acces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callsign must have 6 characters maximum. It will be truncat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b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bbreviated port name may have up to 10 characters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at 4 (ex VHF1 or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 separates the abbreviated name from the comment which follow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any space. The comment may have 10 characters too (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comment, it is possible to add a comment which i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NF file, and which will not be used elsewhere, using the ":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BIOS line has a NON at the beginning, the screen acc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. The word OUI means that the screen access is made via the BI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access improves the processing speed by 50 percent but is ca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LOGFBB.C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,at keyboard : port name @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4.675 : Port A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5.275 : Port B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HF, 430.675 : Port C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, 21.107 : Port D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F, 1299,675 : Port E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, Telefone : Port F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End of por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 : Screen access through BIOS (OU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(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is able to handle a log file within the following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days : 35, or 5 weeks if you chain 5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channels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ports : 8+1, corresponding to ports A to H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nd the SysOp keyboard "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r of callsigns : 300 (This is not the number of the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y the BBS, but the number of calls which were used the BB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an overflow occurs, the mention AUTRES for the callsign and 9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y will be displayed in the correspo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arding the forward efficiency, only the stations which hav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will be given a value, the others will be mentioned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same diskette (or the same disk) there should be at leas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, the config file LOGFBB.CNF and enough disk fre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lt files to be created. The log file may stay on anoth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startup you should type in LOGSTAT FBBLOG.nn (nn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eek) or A:FBBLOG.nn (if the file is located on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are recorded into the files LOG.@, LOG.A ... LOG.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of the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chiv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uggestion: you should better archive your FBBLOG.nn fil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.x files. You should ZIP them (or ARC or LZH) with the name LOG990n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.ARC or .LZH) with 990 standing for 1990 (000 will be for 2000...) and 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struc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resulting files created is equal to the number of 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lus 2. The 2 supplementary files correspond to the console po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m of the various ports as being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og, named LOG.@ corresponds to the SysOp log (console)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, named LOG.T is the summation of the ports. The files LOG.A to LOG.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s of the variou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viously, if a port has not been used, the corresponding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ach LOG.x file, you find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iary of the connections per day (y-axix) and the time (x-axix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ily total at the end of the line and the hourly total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total connection time: it is the sum of the connection ti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For the LOG.T file, the total connection time per channel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connection : this is the total connection time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user : total connection time divided by the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killed messages :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read messages :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forwarded messages per day (y-axix) and per hour (x-axix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like before. This matrix will not appear if there has not bee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forward on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forwarded messages: number of messages sent to another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forward: number of messages transmi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BBS in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back-forward: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another BBS when forwarding towar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fused as alread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 array giving the number and the size of the messages received fr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 to another BBS and the efficiency in Bits/s (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are sorted by alphanumeric order, and the efficiency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s for callsigns having conducted only forwarding oper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rix will not appear unless there has been at least one BBS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the main functions utilized, with on the y-axix the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rted by alphabetical order, and on the x-axis the total time of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inutes, the number of connections, and the various functions us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 following the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OG.T file, the X.F column (forced disconnection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) is replaced by the number of killing commands.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 is the compound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of a specific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LOGCALL program yields generation of a log for a specific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nciple of operation is the same as for LOGSTAT, excep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calling parameter is required to define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enerated file will be of the same format as the FBBLOG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lose only the lines specific to the callsign. The name of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the format FE1ZZZ.LOG, if the requested callsign is FE1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executing LOGSTAT FE1ZZZ.LOG, you will have the statistic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station (in the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specify the SSID, you will create a log correspond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and the specified SSID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the file FE1ZZZ.LOG will allow you to display all the command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5 SATUPD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will read messages from AMSAT copied via packet radi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glish version of AJOURSAT.EXE. This software was developed by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xtracts keplerian elements both in NASA and AMSAT format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into the satellites data base of the F6FBB's BBS (SATE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ing SATUPDAT without arguments will print the following mess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(between lines ----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update of satellites orbital parameters for F6FBB's bb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SATUPDAT [file name&lt;.txt&gt;] &lt;/option&gt; &lt;/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 AMSAT form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n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f merging new and old dat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 update only satellit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 keep only satellites present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&lt;767 satellites maximu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version 1.77e verifies checksum both for AMSAT files and NAS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utomatic update of keplerian elements into F6FBB's bbs jus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 BBS into BBS.SYS file. Its name could be AMS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declare the following forward in the file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: The name of the disk unit and the path name should be the exa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order to run automatically SATUPDAT when your computer boot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batch file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(file RUNFBB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:(There is no SATUPDAT for LinFBB ye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(file APPEL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ce again be careful with the disk name and directori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extension for input file is .TXT, however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arguments after the filename in the command line are option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ne indicates the reading format, either the AMSAT format or the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2-line" format. The first one 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option is for the choice of update mode. By defaul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erge the old list with the new one (same if you select option /f)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of satellites which are not present in the input file are kept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one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u can be selected if you don't want to add new satellites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ready present. Only keplerian elements from known satellites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events the list to grow with incoming satellites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tually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s, on the contrary, gives you the possibility to keep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the data from the satellites whose name is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an help you to suppress old satellites from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 the program takes care of the permanent data of satellit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frequency (for doppler) and the step for computing the tracking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provide both manually only the firs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keplerian elements of the input file are older than the o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t in the BBS data base, the old one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is sorted by name in order to help the finding of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when someone i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lements for one satellite are duplicated in the input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again for the newe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if CRC computed by the program is not the same as the 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put file, the program informs you that the CRC is BAD and it does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epleria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batch file example given above you have certainly noticed that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ice the program SATUPDAT with two different format argument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I ask the program to read the NASA format and the second ti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ormat AMSAT. The reason is that the probability for an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 in both formats for the same satellite is very small. Thus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s in one format the program will complete the update when he will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ffected keplerian elements in the other format. Thanks to th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opted checksum by AM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6 SLEE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which spends the time (in seconds specified as argument)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hing. It can be interrupted by a Ctrl-C, and allows interru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tch f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to call it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 is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7 MAKEPG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used to generate .EXE (or .COM) program file out of the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xxx.BIN) using English or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may not be used in some versions of FBB soft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needs a .BIN-file (like WFBB.BIN) to convert to an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 If a BIN-file does not exist, the program will only b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(as a .COM or .EX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can transform the following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.BIN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BIN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BIN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BIN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8 SET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giving the property of a file to a user for further use by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callsig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"SETUSER F6FBB TOTO" will allow F6FBB, and him only,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delete the file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9 CLEANU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killing all messages files unused and not defined in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should be run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mail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 when using this utility. If another directory than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MAIL is specified, it should delete all the files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0 MAINTINF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maintaining the INF.SYS file. The INF.SYS file holds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In case of problem in INF.SYS file, goto the SYSTEM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MAINTINF followed by a number of months. The records of  us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within this number of months will be deleted and these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sked as for a new connection. The number 0 will not delete any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heck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1 CUT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allowing to peak a part of a file and copy or append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From-file To-file length offset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le will have added up to length bytes of From-file, starting a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witch /A is specified, then datas will be appended to To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To-file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utility is useful to take parts or file, or to do copy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either binary nor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 with the specification of the offset in the XGET command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rash, first note the amount of datas already received (ie : 50300)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t of the file already received, and then ask "XGET filename 5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 will start at offset 50000 and then you will be abl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the file. The paste the two parts, either with COPY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CUT command. It is more secure to cut the first received pa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last bytes should be garb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2 FV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is a small program used by the BBS when a user s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 FV [d:][\path\]filespec[.ext] [specs] [/p] [/b] [/w] [/r] [/c]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 /P pauses after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 suppresses display of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W for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R updat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C display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X convert sfx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3 ISDAY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is a small program to use if you want some program to ru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specific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ISDAY [/Nmday] [/Dday] [/Mmonth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ay  = day of the month,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   = day in the week,   0=sunday .. 6=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th = month in the year, 1=january .. 12=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arameters are 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arameter can be specified as a value, or as an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"1,3,12-22", that is the first, third and 12th to 2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exits with ERRORLEVEL 0 if parameters match else with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/D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RUN ON SUNDAYS, MONDAYS and TUE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4 CLR_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 program to clear all users's amount of downloaded kb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"reset" all users, so they will again be abl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ll quota of kilobyt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5 FBB_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utility is for sending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with ZMODEM , YMODEM or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 file(s): fbb_zm [ rz | rb | r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z = Receive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b = Receive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= Receive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file(s): fbb_zm [ sz | sb | sx ] file(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z = Send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= Send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= Send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6 XFBB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is a tool that allows to talk with LinFBB 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connection to the xfbb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tra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[-c | -m channel] [-h hostname] [-p port] [-i mycall] [-w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parameter, xfbbC defaults to "xfbbC -m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 : console connection. In this case, a callsign and a passwor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vided. To provide them, you can use either command line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m channel : monitoring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 : traffic activity of all channel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n  : traffic activity of the channel "n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-1 : monitoring of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hostname of xfbbd (default local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socket port for the communication to xfbbd (default 15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callsign for the consol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password for the console connection. The password must b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corresponding to the callsign as defined in the passwd.sy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environment variables may default the command lin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XFBBC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XFBBC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XFBBC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XFBBC_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7 FBB_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is a small program used by the BBS when a user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mmand of LINUX version calls fbb_view program (o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ASYNC PORT DRIVERS AND TELE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several external drivers for you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AX25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NETROM domai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ROSE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ecessary to compile the Linux Kernel with SLIP 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of a TELEPHON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1 FBBCOMM.D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: 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-driver FBBCOMM.DRV is installed in Windows during the instal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of WinFB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utomatically installed in your Windows as you install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diskette.  So there is nothing for you to do. 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installed into your SYSTEM.INI in the [boot] sec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.drv=fbbcomm.drv.  If in doubt, you may want to check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2 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an async port driver optimized for FBB software. It can dri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/PK232/clones or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device driver is loaded as resident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 initialization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SS handles one serial line and makes use of one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 number, the address of the serial interface and the IRQ numb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as parameters appended to the command line. The address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OUR digit h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ES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ES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 in the machine. On a PC the IRQ's can not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there be more than one port to handle, several ESS can be casc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RQ should be different for each ESS, except for the cas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rupt sharing is supported by the serial c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quence will load ESS's for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accommodates also the muxing arrangement of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1.08 of ESS-driver (included with DosFBB distrib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used with the MUX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3 ESSKA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works exactly as ESS.COM, but only for Kantronics Kam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4 FBBIO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is a serial line driver dedicated to the usage of a PSTN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as well as ASCII file transfer are supported with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handles one serial line, one IRQ is required. The COM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of the serial interface and the IRQ number are given 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ed to the command line, the address should be specified in FOU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FBBIO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FBBIO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a PC the IRQ's can not usually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in use is at the HAYES standard, FBBIOS can modify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according to the one of the incoming call connec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'A' should be appended to the command line to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. This is not true with some buffered modems using a jun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l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receipt of the string CONNECT 1200 or CONNECT 2400, the dr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 its speed to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1.30, FBBIOS.COM can run up to 56 KBauds.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is fast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oftware offers various servers which are triggered when mach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are received. The number of offered servers is is withou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activated when receiving a message whose destinati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given at the end of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ation of servers at the end of INIT.S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serv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stination 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are exec programs whose behaviour is explained in appendix 9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found in the directory containing the exec program SERV.EX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uration file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private message is received, whose destination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file, the corresponding program to the destination is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ame of a temporary file on the command line. Thi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a message function of the requested server (se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completion of the server program, the incoming mail fil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mport an answer, should there be one. The message addressed to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temporary file are erased after thi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services can be developped, time available has its limit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ination has n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1 REQDI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 server sends back to origin of the special messag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(total or partial)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of the message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vate type and addressed to the BBS that we want to 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ma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ion (*.EXE, *.*, etc...) and the @ sign followed the return b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say yours. The return message will be addressed to the se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 via the return BBS. The mask can not be specified. In this ca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 @ bbs-return &lt;- mask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b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 assume with this example that YAPP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(this a suggested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2 REQF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server allows to send back the ascii file request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FIL has a well defined syntax. The stand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of message is utilized. The message should be of the privat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file and the @ sign followed by the return BBS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s. The return message will be addressed to the originator of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makes the assumption that DEMO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ESSA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3 NEWDOC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4 REQCFG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 allows to send back the current configu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CFG has a well defined syntax.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not used. The message should be of the private type an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he @ sign followed by the retur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yours. The return message will be address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request 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F6FBB Version 5.15 compiled on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 Us:14620  Mem Ok:148288  Bid:30000  Ports:4  Ch:12  FBB Ok 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volum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: 29 page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: 17 page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E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R : 11 page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 : 45 page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G :  5 pages ( 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: 109 page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: 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: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: 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: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: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: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: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SCII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Add to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configuration fr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7P : 7plus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PSERV : Server for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: Multi-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Interface Emulat. Ch Mod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DRSI      WA8DED  9  UYWL 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ESS/COM.  KAM     1  GYW 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FBBIOS    FBBIOS  1  UY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ESS/COM.  KAM     1  GYW 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5 MULTI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, server for FBB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y LA6CU, 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rver is used to send personal copies of special messag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 is addressed to a special "call", and then ther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personal copies to everyone that shall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y work in 2 ways.  You may use one of them, or both.  I use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in version 3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may use different languages.  There is a new file MULTI.TXT (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YSTEM-directory) that holds all languages.  There is one "modul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anguage.  See the text in MULTI.TX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 WITH DAT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is put in the same directory as SERV.EXE.   MULTI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included together with REQFIL, REQDIR etc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all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CLUB.DAT, while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TES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.DAT and TEST.DAT (in this example) must stay in the 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make one such .DAT-file for every to-field you define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s must consist of callsigns (@BBS and H-addresses allowed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ose that shall hav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re will also be a separate line with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the server will use.  What letter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hat language, is explained in MULTI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LUB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                          &lt;-----  Use ENGLISH language for CLUB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several lines if ther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ough room in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:  The .DAT-files shall consist of callsigns and comments,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!  No /EX, no * and no ***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NOT send a copy back to the originator, even if he also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.  This to avoid "looping"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send an acknowledge-message back to the originator,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m that the copying was successful, and show him a list of all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ill receive such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on incoming messages are removed, until there has arrived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R:  After that. R:lines are accepted again.  This is don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also to forward messages back the same route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it possible to include R:line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are NOT checked to prevent forward to BBSs that a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R:lines, because a message to a MULTI-server only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-BB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needs very little memory (I have not checked how much..)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told that it needs less than 35k.  MULTI does not writ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must be in the same directory as SER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 .DAT-files must be in the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TXT must also be in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kes a temporary file MULTI.TMP on disk, and delete i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else is done in memory, and the result is placed in MAIL.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erve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 WITH ALL CALLSIGNS DIRECTLY IN THE ORIGINAL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still works exactly as before, with the same installation. 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equest from F6ABJ and F6FBB I have made a modification so th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selves can decide what callsigns will receive a copy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including the callsign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still included like before (see further up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you now must have 1 extra lin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            &lt;----  This lin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SP MULTI uses the default language (see MULTI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languages may be configured.  For example you ma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(for default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E  MULTI   (for engl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F  MULTI   (for fren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H  MULTI   (for netherland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N  MULTI   (for norwegian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you may send the same message SP MULTI, SP MULTIE, SP MULTIF, SP MULTI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N etc.  The first 5 letters must always be MULTI, when u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-file.  Default language will typically be english (SP MULTI)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have the possibility to use others, a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now be able to send messages to MULTI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    The program will now collect the info on who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, from the message itself, and not from a seperat .DAT-fil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or SP TEST still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addition one may use CC: instead of only C for Copy.  Special reque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upgrade          &lt;----- 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                  &lt;-----  After the last callsign,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at least 5 '-'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follows the contents of the message, and end with Ctrl-Z or /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usual, the sender will receive a message saying that the cop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.  The messages to all the other callsigns will be identical,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via LA6CU MULTI-server (v3.0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ction       : LA6GDA, LA6CU, LA1B,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copy         : LA6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formation  : LA5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pies are identical, but A, C and I determines in whi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otnotes the callsigns will appear.  A callsign after an H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de Per,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WHITE PAGES, Database and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hite Pages implementation in FBB software has been based upon the W0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l (many thanks to Hank for his work). I've tried to mainta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gree of compatibility whilst making further development to my ow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hall try to explain how FBB White Page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probably mis-understood some features of W0RLI's specification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pe that this will not greatly  affect th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f all, why do we need White P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has some interesting features. Not l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dynamic database containing users Name, zip code, HomeBBS and QTH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other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utomatic addressing/routing of mail to the HomeBBS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White Pages server for remote interrogation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nformation is updated, firstly from the inform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exercise the N, NH, NQ and NZ features at their ho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WP equipped) BBS; and secondly, from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headers as they traverse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s dynamic, it is changing constantly, and it updates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l time. Either as soon as a line of a message header is received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CII forwarding mode, or when a complete message is decod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mode; or else when a user disconnects from the BBS (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 multiple updates being generated during a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 database can hold many callsigns. In fact it maintain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s seen from all individuals sending messages as well ha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seen in the forwarding paths. More than 10,000 valid record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ssible today, and this will surely increase as the number of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grows with each day. This will allow user to send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around the world without necessarily having to be concern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full Hierarchical Address, the old principle of the user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now be replaced by the user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add the HA and send the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outing destination HA is not recorded in the database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nd prompted to enter the addres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capability of FBB White Pages is the automatic sending of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to other BBS's. These messages are generated every nigh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se-Keeping and are a listing of the additions and modification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during that day. These messages are sent addressed both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passing through or terminating at another White Pages equipped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automatically update the 'local' WP database at that BB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 MUST BE USED WITH CARE, as updates can generate a lot of traf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twork must be able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It's not be a good idea to send these update messages on HF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uilt-in White Pages server (WP) will provid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in response to a remote request. This server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graph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used by White Pages are in the FBB\SYSTEM\W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 for WP updates (for debugging e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\windows\winfbb.ini file, add the following line in the main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W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place 1 with 2 or 3. 3 gives the maximu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P.DBG will be created in the W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database  receives  information  from  three  sources.  The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ed on each line of the update message as a suffix to the callsig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U suffix denotes that the information in this line of the  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-Generated as is therefore assumed to be CORRECT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lected by the BBS whenever the User responds to the N, NH, NQ or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. The date associated with the information is the dat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G suffix denotes that the information in this line has been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examining the header of a message to GUESS at which BBS the se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ered. The HomeBBS of the User is assumed to be the BB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R: header line. The date associated with this information i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n on this R: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I suffix denotes information about forwarding BBS's taken from th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lines. This information can consist of the HA (the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), the QTH (within brackets) and the zip code (following the Z: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of this information is again taken from the R: header line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is idle the Database Manager is called and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 is  composed  of  individual  records.  Each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compon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tiv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mpor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tive and temporary information components are identical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ate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ierarchical Address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ip code       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Qth               (one or more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Active information is used for addressing/routing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freshens the database, following receipt of the new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pdate subroutine will first look for an entry in the data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matches the received information. If it does not exis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ly new record will be created in the database and the informati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fill what fields it can, in both the active and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nents. The date will be then changed to the on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ord does already exist, then the unknown field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orary and active fields will be filled in, and those fields alread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temporary part will be replaced by the new information if the d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is younger than that already on file. The dat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ed such that it is consistent with the upd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 information is of the /U category, then the current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placed by the new information in both the primary and secondary (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mporary) parts of the record, as this information has bee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from the user. If the information was of another category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ary (Temporary) part of the record will be updated, s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primary record will remain unchang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changed, a flag giving the update request typ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/U flag is already validated, it will not be replac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ag will be used in case the WP update messages ar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maintenance program for the White Pages database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during each House-Keep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conducts a validity check on each of the entries, and dis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"unwanted" records (in the case of an invalid callsign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also checks the date of the last update of the temporar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. If this date is older than a pre-defined number of days (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parameter, default 40 days) then the temporary part is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ble, and then the known fields will be transferred to the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part, which is then used to answer all addressing/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ensures that the database is tolerant of users se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mailboxes other than their normal HomeBBS. Once the Active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record is set, then the temporary (or secondary) pa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/changed many times. Only once this temporary field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changed for 40 days, or the user exercises any of the "Nx" option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HomeBBs will the Active or Primary recor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anges to the database are validated, then the record i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pdate flag and a line will be appended to the file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of the outgoing WP update message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known fields are replaced by "?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 character is the upd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has an internal built-in W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WP server requests are as show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3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(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will answer to the request with a private message,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nder, and routed to the BBS according to the first R: header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ply message is restricted to a maximum of 100 lines, a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in the request could generate a unacceptably long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FORMAT OF SYSTEM FILES (see also chapter 4.1 - 4.24 for most-used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scellaneous files used for the configuration and the ope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have a very accurate syntax. The good behaviour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pends upon how these files have been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file to be configured is INIT.SRV.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the BBS and about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tem holds more than 10 text files which can be configur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save the previous content of the file before modific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ease the restore which might often be necessary. Never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you might loose major data. Never modify a binary file. Som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eset number of lines, and adding or deleting lines migh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 message. This is the case of the configuration files an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ost of the configuration files and within the text file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FIRST COLUMN means that the line is a comment, and will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for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may stay in different directories, FBB, BIN, SYSTEM, etc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is indicated after the file name insid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Standard system-files (for sysop to chan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UNFBB.BAT</w:t>
        <w:tab/>
        <w:t xml:space="preserve">Startup-file.  </w:t>
        <w:tab/>
        <w:t>Only for WinFB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XFBB.SH         Startup-file.</w:t>
        <w:tab/>
        <w:t xml:space="preserve">Only for LinFB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</w:t>
        <w:tab/>
        <w:t xml:space="preserve">Startup-file.  </w:t>
        <w:tab/>
        <w:t>Only for DosFBB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.SRV</w:t>
        <w:tab/>
        <w:t>BBS initializing fi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PURMESS.INI</w:t>
        <w:tab/>
        <w:t>Configure housekeepin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  <w:tab/>
        <w:t xml:space="preserve">Configur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WAPP.SYS</w:t>
        <w:tab/>
        <w:t xml:space="preserve">Swap to/from/etc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TNCx.SYS</w:t>
        <w:tab/>
        <w:t xml:space="preserve">Startup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INTx.SYS</w:t>
        <w:tab/>
        <w:t xml:space="preserve">Closedown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ACONx.SYS</w:t>
        <w:tab/>
        <w:t xml:space="preserve">Configure bea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  <w:tab/>
        <w:t xml:space="preserve">Define all BBSs that receiv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  <w:tab/>
        <w:t xml:space="preserve">The main forwar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  <w:tab/>
        <w:t xml:space="preserve">Run certain tasks/programs every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JECT.SYS</w:t>
        <w:tab/>
        <w:t xml:space="preserve">List of callsigns to be rejected/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ECT.SYS</w:t>
        <w:tab/>
        <w:t xml:space="preserve">Define "safe"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  <w:tab/>
        <w:t xml:space="preserve">Defin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ES.SYS</w:t>
        <w:tab/>
        <w:t xml:space="preserve">Define various theme-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  <w:tab/>
        <w:t xml:space="preserve">Define bulletin re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ENT</w:t>
        <w:tab/>
        <w:t xml:space="preserve">Logon-text. One for each language, and for modem/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MO.SYS</w:t>
        <w:tab/>
        <w:t xml:space="preserve">Define "hot keys" (DosFBB and WinFBB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GATEWAY.SYS</w:t>
        <w:tab/>
        <w:t xml:space="preserve">Configure the gatewa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file-formats (please do not change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100% sure that you know what you are do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correctly modifying these files will most like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work incorrectly, or maybe even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</w:t>
        <w:tab/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.WP</w:t>
        <w:tab/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 DSZ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is a DOS batch file which prepares the paramete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to DSZ. DSZ mostly works using environment varia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set in this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change this file unless you really want to do something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LOG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PORT=%2,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2 PASSW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ine in this file is the generic password. That is,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used for all sysops that do NOT have a special password of hi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dviced to change this to your own, secret passwo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 is a special password for one special sysop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. The two first numbers correspond to the same "security-number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check this). So in this case of LA6CU, I will have the secur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69 before a successful SYS-command, and 1023 after. I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s for LA6IM is 123 and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shdfkjasdfuweiuryiusdfashdfabsmfzmxncvbiouweqyriuyweruyasj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69 1023 jkasdhfiuweyiruyasidkasfuiweriuoasdfkjlahsdfj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IM 123 1023 uiwyejhaskjdfhasdfiuyaiuowyeruakjsdfhkjahfdl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n PASSWD.SYS can have a maximum of 255 characters. 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with the BBS-program, you will only need the first line. Writ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like in it, and have a copy of it an paper. And let nobody els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per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riviliges as a remote sysop, you must first have been decla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with the EU-command.  Set flag S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send the command SYS to the BBS.  The BBS will answer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-5&gt;  12 53 45 28 92  [08524153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to respond by 5 characters, the 5 corresponding to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you have received from the BBS.  The extra numbers in bracke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0852415395], is for an automatic MD2 password decoding syste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implemented in TPK and some other terminal-programs (I believe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ignore the numbers in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3 ERR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.SYS file (\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gives a description of the error in the BBS, as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as a free format, using text. The contents ar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from the software, mostly with the T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4 E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informations concerning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BBS. The callsign is the last user of the /A o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top or Reset) command, and the date this 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t demande par LA6CU- le Tor 19/08/93 22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5 HEARD.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callsigns of stations heard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heard callsigns.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edited or changed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 callsig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call[7]  ;  /* 7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um      ;  /* 1  SSID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callsign  ;  /* 8   Callsign + SSI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first     ;  /* 4   Date of first heard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      ;  /* 4   Date of last hear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nb        ;  /* 2   number of heard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Heard 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6 TXT, HLP, ENT, NEW, 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or ea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c language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.TXT, x.HLP, x.ENT, x.NEW, x.INF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ous files have the names of the languages followed by the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, HLP, ENT, or INF. They may content variables and ar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holding the files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 : file which contains text used during the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associated to a text used by the software.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altered, except for the comment lines which are not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(lines beginning with a # in the first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LP : Help file called by the ? or H command. The help is refered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command, (ex: ? HELP). Each help block should begin with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speci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 : Optional file displayed on the user connection, between the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commands. The FRANCAIS.ENT file will be displaye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the caller uses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: Same as ENT above, but shown only ONCE for each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 : File displayed when the command "I" is used. I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, the display of the ! command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07 FBBLOG.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.nn File (\FBB\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executed commands are recorded in the file FBBLOG.nn -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the week. This yields a weekly archive which is not of a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be updated if the line "Complete Log" of the file INIT.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n ASCII file which is automatically created, and does not reque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care. This single file keeps the activity record for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lines begin with a string of figures, corresponding to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, hour, minute and second of the trace, followed by the channe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 execu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tats analysis software, LOGSTAT.EXE allows the processing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e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 file s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200SA *** BB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3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47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12816CC F1EBV-1 VIA FE6BEX-8 {FC1BPS-7,F1EBV-7,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24401M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70813CC FC1HAQ-1 VIA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1701M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0701M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22901M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3313MW 64084B F:DF9WM T:ALL@EU [1161] S:Addres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72701M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03216CC FC1HAQ-1 VIA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54116M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43216M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74016M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90316M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534816M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5516M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22116M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34316M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65416SQ *** BBS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Xx lines in log are deconnection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I Invali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E Exclude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B is normal disconnection by the BBS (after a B command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T Time-out dis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Forced disconnection (after a XI or 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M 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 Password error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8 nnnnn.S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(\FBB\SYSTEM\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atellite character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nnnn.SAT  files  (where  nnnnn  is  the  NASA  catalog 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) will be displayed when the command C will be ty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menu. They are text files and are located in the S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9 NEWDOC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0 GATEWAY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may be used to configure the gatewa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ly handy for PACTOR-us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GATEWA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n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BEGIN : Command executed when entering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STOP  : Command executed when leaving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FREQ  : Affectation of a frequency / TN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only applies to the port named PACTOR in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 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op scanning when entering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 X PTCTRX SC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tween 8:00 and 2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7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tween 7:00 and 20:59 (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 X PTCTRX F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the frequencies displayed with command 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1 14070 PTCTRX F 14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2 14071 PTCTRX F 14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3 14072 PTCTRX F 1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4 14073 PTCTRX F 14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5 14074 PTCTRX F 14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6 14075 PTCTRX F 14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7 14076 PTCTRX F 14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8 14077 PTCTRX F 14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9 14078 PTCTRX F 14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0 14079 PTCTRX F 14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1 14080 PTCTRX F 14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2 14081 PTCTRX F 14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3 14082 PTCTRX F 14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4 14083 PTCTRX F 14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5 14084 PTCTRX F 14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6 14085 PTCTRX F 14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7 14086 PTCTRX F 14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8 14087 PTCTRX F 14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19 14088 PTCTRX F 1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20 14089 PTCTRX F 14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21 21078 PTCTRX F 21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22 21084 PTCTRX F 21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tween 0:00 and 6:59 and after 21:00 (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 X PTCTRX F 3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the frequencies displayed with command 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1 3582 PTCTRX F 3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2 3583 PTCTRX F 3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start scanning when leaving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P  X PTCTRX SC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GATEWAY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1  STATI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connection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indcnx[7]    ;  /* 7 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port         ;  /* 1   (Port x 32) + channe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datcnx       ;  /* 4   Date of the connection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tpscnx       ;  /* 2   duration of the conn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tatis             ;  /* 14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2  OPTION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different options of the software. Each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as an integer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beep            ; /* 2  Connection beep validated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chat         ; /* 2  T command allow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disp         ; /* 2  Indication of channel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pare          ; /* 2  Position of the split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plit           ; /* 2  DOS screen is splitt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gate            ; /* 2  Gateway validat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justif          ; /* 2  Justification validat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upd_fwd         ; /* 2  Message list is being rescann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d             ; /* 2  Internal screen editor valid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3  DIR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active message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first record of the file only contains the number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yp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tatus       ;  /* 1   Status of messag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numero    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taille       ;  /* 4   Size of message in character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         ;  /* 4   Date of messag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f[7]      ;  /* 7   Adjacent BBS giving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v[41]     ;  /* 41  Route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exped[7]     ;  /* 7   Destination of the messa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desti[7]     ;  /* 7   To field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id[13]      ;  /* 13  BID or MI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itre[61]    ;  /* 61  Title of messag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ree[16]     ;  /* 16  Reserved by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sd       ;  /* 4   Date of the message creati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ch       ;  /* 4   Date of last status chan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bbs[NBMASK] ;  /* 10  Mask of BBSes to forward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orw[NBMASK] ;  /* 10  Mask of BBSes already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ullist            ;  /* 194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ull type of message (00 hex) invalidat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s are bit fields, number of bit corresponds to the number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4  TPS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S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statistics of the rubrics. Deleting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tart these statistics from scratch. Do not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the BBS is running. You will be prompted 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boo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zed as 21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 is a long integer holding the number of sec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urrent record. Each record correspond to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irst number of the three numbers of the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0  :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  : Message (sending or rece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  :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3  :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4  :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5  : 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6  : Trajec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7  :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8  : Sending b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9  : FbbDO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0 :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1 :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2 :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3 : X forw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4 : Mailbo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5 :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6 : Conso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7 :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8 :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9 :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0 : Thema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5  WFBI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last received BIDs. The number of record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is defined in the INIT.SRV file. This file is very important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edited or changed otherwise the list of the messages could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ircular file and the first record of the file contains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last overwritten record in the msg_number field. Never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mod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fbid[13]     ;  /* 13  BID of the messag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msg_number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idfwd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6  INF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file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users of the BB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       /* Callsign structure used in inf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callsign[7]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sid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indic     ;  /* 8   Callsig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relai[8]  ;  /* 64  Digis path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mes   ;  /* 4   Last L numb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bcon     ;  /* 4   Number of connexion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hcon      ;  /* 4   Last connexion da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yap   ;  /* 4   Last YN dat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flags     ;  /* 2   Flags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on_base   ;  /* 2   ON Base number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nbl       ;  /* 1   Lines pag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lang      ;  /* 1   Langua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ewbanner ;  /* 4   Date of new banner (lang.NEW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download  ;  /* 2   Download size in KB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ree[20]  ;  /* 20  Reserve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hema     ;  /* 1   Current thema sel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nom[18]   ;  /* 18  1st Nam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enom[13];  /* 13  Christian na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adres[61] ;  /* 61  Addres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ville[31] ;  /* 31  City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d[13]  ;  /* 13  home phon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p[13]  ;  /* 13  job phone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home[41]  ;  /* 41  home BB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qra[7]    ;  /* 7   Qth Locator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iv[13]  ;  /* 13  PRIV directory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iltre[7] ;  /* 7   LC choice fil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ass[13]  ;  /* 13  Passwor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zip[9]    ;  /* 9   Zipcod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fo               ;  /* 360 bytes = lenght of on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7  YAPPLB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LBL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binary file which holds the informations of the Fbb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dit or change this file, otherwise files of FbbDO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den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FIC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NO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OW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omfic[LABEL_FIC] ; /* 80 Filename (virtual path of FBB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label[LABEL_NOM]  ; /* 40 Label of the fil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owner[LABEL_OWN]  ; /* 8  Callsign of the owner (no ssi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index             ; /* 4  Number of uploaded file (from 1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date_creation     ; /* 4  date of the file creation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free[24]          ; /* 24 unused (padded with NULL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Rlabel ;      /* 160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8 SATE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.DAT file (\FBB\SYSTEM\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the satellite data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is file is very important and must not be edited or chang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the satellites could be lost. This file can only be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sat_name[18];  /* 18  Name of the satell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year        ;  /* 2   Yea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ay         ;  /* 8   Day of referenc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onth       ;  /* 2   Month of referenc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hour        ;  /* 2   Hou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inute      ;  /* 2   Minute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econd      ;  /* 2   Second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inclination ;  /* 8   Inclina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excentricity;  /* 8   Excentricit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_perigee   ;  /* 8   Argument of perige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anomaly;  /* 8   Mean anomal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motion ;  /* 8   mean mo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revolution  ;  /* 4   Epoch revolu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frequency   ;  /* 8  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v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tep        ;  /* 2   Step of processing (minutes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last_upd    ;  /* 4   Date of last upda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catalog     ;  /* 4   NASA Catalog Numb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free[4]     ;  /* 8   Unuse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atel              ;  /* 138 bytes : lenght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9  W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P.SYS file is composed of records. Each record is 194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allsign[7]      ;  //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name[13]         ;  //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free             ;  //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hanged          ;  //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seen             ;  //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activ_date       ;  //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temp_date        ;  //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homebbs[41];  //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homebbs[41] ;  //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zip[9]     ;  //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zip[9]      ;  //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qth[31]    ;  //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qth[31]     ;  //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NOT be modified while the BBS software is runn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.10 MESS.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.WP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.WP file is an ascii file composed of standard WP update lin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no size limit and will be sent as messages to the different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for WP updates in INIT.SRV. The outgoing messages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5Kb section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read at the end of the BBS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0: TFWIN.DLL Kiss-interface for WinFBB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2: PTC-II Pacto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 APPENDIX 1:  How to use the line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DOS offers a small line editor allowing the process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.  It can help the remote SysOp to maintain the system fi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are straightforward, and for better efficiency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h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Shows all commands that can be us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dds a line after the current line.  The text for the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follow the letter A.  If more commands are to foll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, the text must be ended with a "/" before next comman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ign "/" itself is to used in the text, a "\" must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before the "/".  If again the "\" is to be used insid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valid character, it must be written twice ("\\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inter will be at the start of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Go to st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Go to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earch for the first occurrence of a character (or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s) in the file.  The search starts at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ring of characters must be ended with a "/" if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chained (se the paragraph on the A-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Insert a line before the current line.  Read about end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/" in the paragraph on the A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Delete the number of lines that are stated just before the lett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 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 number is used, then 1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Move a number of lines from the current line.  The numb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ative to move towards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 5L   -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Toggle line-number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Show a number of lines from the current line.  Example 8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how 8 lines, starting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and replace.  Search for a string of characters and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new one.  Example:  RALL/ALLE  will replace all ALL wit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current line to the end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Exit the editor without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5L10P" sets pointer at start of file.  Move 5 lines d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10 line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4L6K-2L1OP" sets the pointer to the start of file. 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lines.  Delete 6 lines.  Move back 2 lines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K-2L5P" sets the pointer to the start o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"Bonjour", deletes the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 moves back 2 lines and shows 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IC'est une nouvelle ligne avec un \/ dedans/-1L3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s the pointer to start of file.  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inserts the new line.  The new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character "/".  Goes back 1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s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SQ"     save file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 APPENDIX 2: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 APPENDIX 3: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4 APPENDIX 4: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5 APPENDIX 5: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6 APPENDIX 6: Process numbers an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number and on-line help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arious processing functions contained in the software are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ee numbers displayed in the status banner. The first of tho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 is  the  main  process  system  (BBS,  FBBDOS,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, etc...), the second number is the process function (i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, message sending, etc..) and the third number is a sub-function (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 title, messag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plete description of these numbers would be useless and time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mainly used for debugging purpose. The first number is also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fy the help block out of the x.HLP file. Upon receipt of the "?"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H", the  software  searches  the  x.HLP  file  for  a  line 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in use, and of the format @@ numbe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"number" stands for the current processing level, and "word"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ord following the command "?" or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you are inside FBBDOS, and you type in the command "? EDI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p block searched for must begin 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ay happen that a block matches several search keywords. It i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various words separated by the character "|" (vertical bar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processing 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Nomenc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Gateway Syso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7 APPENDIX 7: Record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can be left by a user or within a forwarding conn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ing mechanism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ording command is alway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desti @ bbs &lt; exped $ ident +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recipient field is mandatory, all other field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ng a filename is a possibility reserved to the sysop.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plete, including logic unit and complete path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mmand line, a first test checks if a route ex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oute has been specified, or if the message must be automatically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no rout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itle is a missing, the message is canceled and the user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checks possible preamble lines. These lines g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previous BBS having routed this message. They all begin by R: 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The BBS callsign is given behind the @ character within the pre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All adjacent BBS mentioned in this preamble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lready forwarded" list, and will not be concerned by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specific to each message can be displayed with the $ or F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a /EX in first column, or a Ctrl Z, a message number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ed, The BID (or MID if private) and the list of adjacent BB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is message are created. All these information are sent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nowledg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disconnection before the /EX or Ctrl Z, the whol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st, and the texts already stored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information about the message (sender, recipient, route, MID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) are stored in the DIRMES.SYS file. The text of the messag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ub-directory of the MAIL directory. The sub-directory is MAILn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last digit of the message number. The name of the file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123 is M_000123.MES, the number is 6 digits wid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t is in the sub-directory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uses a long integer (32 bits), the number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far (more than 4 billion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8: APPENDIX 8: Trick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rubric is yours, more than mine. I'll try to insert there al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articular problem when using DesqView. The minimum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500 KB. You MUST use communication drivers, like ESS, COMBIOS or MB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software does not dispose of the whole proces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unication errors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rror counter can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: after the word "Resync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: just right of the date, on the fir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TNC2 with WA8DED software, these errors can be min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PK232, error recovery is more difficult, and the system may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correct operation of your system, this counter will not app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ally. If errors are displayed, they can result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ing DOS 4.0 or 5.0 : The keyboard driver of these versions is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use the ESS driver for RS232 (or 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too hight baudrate, or RS232 defective cables. The baudr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ed down to 4800 Bds. It is not a good idea to go down 4800 Bd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of the software should b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nge the LM324 fitting out some TNC RS232 line drivers by a TL07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F detection in the TNC. Errors and resynchronizations will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mitter is running. There is no real cure, you must invest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communication drivers like ESS, COMBIOS or MBBIO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not still 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eat the 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message number displayed, read, killed, etc... can be u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with the # (pound) character. This short-cut allows as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ad a message after a list or to suppress it just after its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display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#12351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with BPQ running as a Node ! (OZ1C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 running as a node together with FBB you may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r node ar linked to other nodesystems as TheNet, TheNetNode, X-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NC, Flex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seems to have a compatibility problem with these nodesystems ca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gups during incoming connects via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blem starts with lowering the available buffers and at l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is hanging until a reboot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ure for the time being is to run BPQ as a SWITCH only without node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NODE=0 in BPQCFG.TXT) only allowing level_2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rings another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runs together with BPQ running as a level_2 switch, i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to have outgoing forward on two channels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channel using the callsign and one channel using the alias as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rwar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1.st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OZ7BOX-2    ; Callsign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2.nd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ESBOX       ; Alias_name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 forw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 there is a flag 128 in the FBB-type-forward section. 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t, only PMS-users that have been declared with the F-flag in the EU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dit User) will be able to up/download messages to/from the BBS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should also have the U flag set (in EU-command) to enable th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resync request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 looks wrong (Only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get a wrong display of the windows of WinFBB, hal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windows\winfbb.ini and reru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9 APPENDIX 9: FBB forwar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includes two forward protocols. The first on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L/RLI  protocol.  The  second  one  was  developed  to 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cy, particularly on long links where propagation time of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. The exchange of commands is reduced to a minimum, and not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time. The data transfer direction is changed every block of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 of data holding up to five messages. This uses the "pipeline"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links (Nodes and digipeaters), and gain some time over shor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protocol is very simple in its principle. It is based on MID/BI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dentification is made by the F letter in the SID (system typ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ed in square brackets). All command lines must start in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'F' character. All command lines are ended by a return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se I call another BBS to forward some mail. When I connect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FBB protocol, I will receive the SID followed by a text and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"&gt;"). If the SID contains the F flag, I will send immediately my SI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: Identifies the type of the command (propo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Type of message (P = Private, B = Bulle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Sender (from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 : BBS of recipient (@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MVP : Recipient (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657_F6FBB : BID ou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45 : Size of messag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: End of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H is optional. It is the checksum of the whole proposal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fields are necessary. This kind of command must hold sev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missing upon receiving, an error message will b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followed by a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posal can handle up to five FB command lines. If the tot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seems to be too important, the proposal can handle less lin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, a parameter is defined in INIT.SRV file to tell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 of the message block. It is set by default to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pos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posal is limited to three FB lines, as the amoun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erran the 10KB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proposal, the other BBS will reject, accept or d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is command is made by a FS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on't want the first message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need the second messag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efer the third message, as I'm still rece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w version 1 of FBB protocol there are 3 mor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, E or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R++" means that the second message is rejecte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J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e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not marked as 'F', and still can be forwarded to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H++" means that the second message is hel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E++" means that the second message has a format error. Only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ew version of the proto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 is wrong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should interesting to defer a message if you are still receiving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hannel, or if you think that the size is to big, o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son. The message should be proposed again at the nex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line MUST have as many +,-,=, R, E, H signs as lines in the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FS lines, I can send the block of messages.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made with the title on the first line, the text, and a Ctrl Z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The is no blank line betwee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other BBS has received all the asked messages, it acknowled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its proposal, and the system is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has no message to send, it only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not to be followed by a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other hand has no message, it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sks for the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-+ (accepts the 1st and the 3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- (Don't need them, and send immediately the propo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still no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 of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, FBB protocol is used as the two BBS were iden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lag in the SID. If F6FBB had sent the SID [FBB-5.11-MH$] w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, the protocol should be the standard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allsigns are only examp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0 APPENDIX 10: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has 2 kinds of compressed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tocol utilized for the transfer of ascii files compress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existing protocol. The compressed forward is vali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esence of the letter B in the SID [FBB-5.12-BFHM$].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iles can only take place under FBB protocol.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B in the SID without the F letter will remain withou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difference as regard to the standard protocol is the subm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specify the type of data contained in the compressed message. F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the transfer will be an ascii compressed message. FB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be a binary compressed file (this last possibility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lemented in the versio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n ascii messag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 binary fil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red data are of a specific format. The transfer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mode. This last one is derived of the YAPP protocol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iable. All transfer is made of a header, a block of data,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and a checksum. Each transfer is equivalent to the transfer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of the standard protocol and shall not be followed by a control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file specifier is defined in an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n ascii compressed message (submission 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messag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 binary compressed file (submission 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of the fil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o follow the french regulation, the title of the messag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are transmitted in ascii, not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ffset is also transmitted in ascii and specifies the offset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hould be inserted in the file (in case of a fragmented fil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5.12, this parameter is not utilized and is always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ta block contains from one to 256 bytes. It begins by two by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lock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data 1 byte = 00 to ff hex. (00 if length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ytes 1 to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data block is followed by the end of file specifi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file specifier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sum is equal to the sum of all the data bytes of th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modulo 256 (8 bits) and then two's co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ing of the checksum is very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m of the data from the file and the checksum received modul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nded with FF) shall b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a checksum error, the message or the file is not taken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ystem issues a disconnect request after having sent the com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forwarding Protocol is implem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ing now supports re-routing and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1 APPENDIX 11: Format of ACK-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on receiving have a simple and compact format. The a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have a message as short as possible in order to avoid an unnecessa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 title of the original message with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CK:"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Title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ACK messages are true messages strictly speaking. They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, the destination, the route and the MID but they ar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, the type A (private are of type P, bulletins of type B, etc...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ce allows the routing of these messages without the lines "R: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again with the aim of avoiding an excessive load by data which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us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keep the compatibility with the existing forwarding protocol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messages is changed to P (private) if the receiving 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does not know the type of ACK messages (specified in the SID [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.12-ABFHM$] by the letter A). In this case, the ack message will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route a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are of the following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Message test. &lt;--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FD1CDC@F6FBB - 22-dec 17:28z &lt;-- 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tells that the message that you had sent to FD1CDC at F6FBB an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is "Message test" has been received in the BBS F6FBB on 22 dec at 12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2 APPENDIX 12: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search commands or list commands and som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ll, accept 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      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        an alphanum character (letter o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        a 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a numeral character or the #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a string of printab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amp;         a dot followed by printable characters. (equiv to .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3 APPENDIX 13: Programming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ming technics for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exec programs (.COM or .EXE). They are compac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will work as the function of the messages which are address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should be compact because the available memory to run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limited (check the information Ok:nnnn in the status window)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fast because they are executed in the MsDos environment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-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ming language can be of any kind provided that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nd that it is able to read parameters which are given app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rote three servers in TurboC but I have no equivalent in TurboPas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urboBasic, since I usually don't write in these languages.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ciple remains always the same whatever languag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is called with the following manner from the MsDos (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.COM comman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.$$$ is the name of the file in which the message addressed to REQD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ed. It is necessary to read the name of this file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one can change from one ca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EMP.$$$ contains the message with the following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should then eventually work as a function o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an read and make use of the configuration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(in particular INIT.SRV) to execute it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erver generates a return message, it should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oming mail file to the BBS. The name of this file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 Take care : it is necessary to open the incoming mail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 as to add the answer at the end of the file. If it is not d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y, the messages which could be waiting in this file ar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is tested each and every minute, except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age of a service, where it is tested right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messages in the incoming mail fil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the file given to the server. Several messag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quentially in the file. There should not be blank lines or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ween the messages. The routing fields (@ field), and the originator (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eld) should mandatory be specified. The originator field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hich is taken from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server REQFIL written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 Serv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is called with a command lin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is the filename of the message to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answers to a messag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x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by a messag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# &lt;- This is a lo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FC1EBN @ F6ABJ &lt; F6FBB &lt;-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 File : TEST.TXT &lt;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tents of the file &lt;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&lt;- end of text (must be in 1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ppent to mail in 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receives from FBB software 1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rgv[1] = Name of the file including the message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must APPEND its answer t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to avoid destroying exis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s this server opens the INIT.SRV file, it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Offsets of parameters from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argc != 2) exit(1);            /* Check the number of argu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e first task is to open and then read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argv[1], "rt") ;      /* Open the received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buffer);                    /* Capital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dir and ro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                  /* All needed is read in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We must get some informations from the INIT.SRV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"INIT.SRV", "rt"); /* Open th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the file to get the requested line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*buffer == '#') continue; /* Comments ign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ppend the answer to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Mail in file is opened in appent text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ell that this is a message from this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end of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at's all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(0);                                /* Tell BBS all is corr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points(char *ptr)   /* Looks for a ".." sequence in th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/* ".." not fond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rintf(path, "%s%s", base_dir, filename);       /* Complet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ReqFil 1.1 : %s\n", filename);       /*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Be sure /EX will be in first colum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fprintf(fptr, "File not found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4 APPENDIX 14:  Contents of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files and directories are mandatory. Other files may reside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by the system or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]         BAT, COM and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MAIL]     Compress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]         Documentation-fil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S]        Files used for DOC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EXAMPLES.700]Backup-copy of system-files for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]        Asci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LDMAIL]     Archiv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G]          COM and EXE files for P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TATS]       Statistic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YSTEM]     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SERS]       Area for users to upload/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TIL]        Different utilliti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NI  Init file for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Configure INIT.SRV and PORT.SYS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     SRV  Init file for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LABEL.EXE  Program to update old YAPPLBL.SYS from older FBB-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18    .ROM  Binary ROM-files for making EPROMs for TN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      use in HOST-mode with this BB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    BAT  Batch file running the software. 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C453RTL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S47 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 COM  Program to clean MAIL and BIN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 COM  Resets a users quota for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 WAV  Sound-file, sounds when a user connects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     COM  Copy/past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BAT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COM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PIF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COM  Messag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COM  White Pag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     COM  RS232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  COM  KAM RS232 driver.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  COM  MODEM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EXE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PIF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COM  FV shareware used for LIST command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 EXE  Program for installing the BBS-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 EXE  Configure INIT.SRV and PORT.SYS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   COM  Utillity for trigging certain actions as specifi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COM  INF.SYS maintenan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EXE  For sending multiple copies of personal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  COM  NEWDO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WL253A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 COM  REQD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 COM  REQF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BAT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EXE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PIF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EXE  Automatic update of satelli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    EXE  FBB software EXE file.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 COM  set a user owner of a Fbb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   EXE  waits for som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CALL  WAV  Sound-file, sounds when a user wants to "talk"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EXE  FBB software EXE 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HLP  FBB software Help-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 DOC  Shows all changes in the software during develop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MUX   DOC  Doc for the Port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DOC  Doc for sending multiple copies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8DED21 DOC  DED-ho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DOC  Doc for the DSZ-program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DOC  Doc for the FV-program, used with WHE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section for easy-to-use documentations.  Numeric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reading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EXAMPLES.7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up of most of the new text-files and configuration-fi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OLD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backup of messages (bulletins and persona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-made programs that the user can run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command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tatistical program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EZMOI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 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F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U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WD]         Directory for FORWARD.SYS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OG]         Directory for FBBLOG.n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ANG]        Directory for .TXT .HLP .ENT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AT]         Directory for satell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WP]          Directory for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n  SYS  Bea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SYS  BBS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     SYS  H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 SYS  Initialization of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DED  Initialization of TNC, example for DED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PK   Initialization of TNC, example for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 SYS  Forward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   SYS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n   SYS  Housekee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     SYS  CtrlF0 to CtrlF9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TXT  Configuration of languages for MULTI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   SYS  Pass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    SYS  P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  SYS  Directorie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  SYS  Configuration-file for the REDIST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   SYS  Messages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    SYS 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   SYS  Configuration-file for the thematic-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the users to upload their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 USERS\YAP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users upload with YAPP-protocol and YU/Y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 utillity-programs that may be used with thi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DLL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COM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DLL  Message-filtering exampl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   DLL  Program for sending commands to radios (QSY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5 APPENDIX 15: Connections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on connection. Filtering is not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C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connect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C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filter may be interactive and allows to incorporate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dedicated information for predefined callsigns, password fil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nnection, the C_FILTER program (if found)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some arguments including a level number. This number is incremen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program is called in the same connection session. The fir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C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: Flag indicating if the user is unknown in the BB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: one more parameter before the optional text. I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here was connected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in one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_FILTERs.  First C_FILTER.EXE, next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C_FIL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ction filter for FBB BBS software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xion filter called for eac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datas sent to stdout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ter is called with some argument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 CallSign Level Flags New Record Received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return value tells the BBS if C_FILTER must be called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if the BBS can g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if the C_FILTER must be call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if the user must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allsign is in the FORM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irst time C_FILTER is called Level=0, and then will b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ach time it is called for the sam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lags give the flags of the user (MGPBSXLE) in a bit field.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INIT.SRV user's mask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New=1, then this is the first connection of the user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cord is the record number in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other arguments are the words sen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password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number of arguments is variable and depends of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answ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only a little example to test the system. I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our times and will give the list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ourth time, the hand will be give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level = atoi(av[2]);            /* Get level from argument lis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 /* Is level equal to 0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Connection line :\n");    /* This is the first call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 /* C_FILTER must be called ag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Following line  :\n");    /* These are other li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4)                   /* Is it the last time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 /* Yes, go on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/* No, call once more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example,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Code (C) F6FBB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_FILT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svc_main is the only exported function. It must exist as WF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ook for it. All filters are in the same format. If not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r_buf allow to give a direct tex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ize of the buffer is given by the parameter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Answers may also go to stdout (slow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is code is only an example and was not fully tested.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give problems as I am not an exp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used compiler is a Borland C++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e DLL is not linked with the code, but checked and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needed by W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an example of the C_FILTER.DE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IBRARY        C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ESCRIPTION    'C_FILTER DLL for F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EXETYPE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ODE           PRELOAD MOVEABLE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ATA           PRELOAD MOVEABL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HEAPSIZE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Parameters ar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0] : The name of the filter (C_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1] : The callsign a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2] : Level number (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3] :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4] : Boolean fo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5] : Recordnumber in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6] :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7] : Optionnal Command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_buf : The buffer to put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en   : The size of the answ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_export FAR PASCAL svc_main (int ac, char FAR ** av, char FAR * r_buf, int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if (len &gt;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sprintf (r_buf, "Inside the C_FILTER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6 APPENDIX 16: Messag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messages. Filtering is not done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M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message,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M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may be interactive and allows to incorporate some feature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ated information for predefined callsigns, password filtering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id not develop such programs, but this is an open door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filter is called (if found) each time a message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when Ctrl Z or /EX is received). The decision to validat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function of the exit value of the M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(if found) is called with some argument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. This number is incremented each time the program i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connection session. The 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M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e name including the tex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ype of the messag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"To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Message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Message is killed   (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Message is archived (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Message is held     (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message filter MUST be named M_FILTER (COM or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example only writes its call arguments in the TEST.M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t is called with 5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File nam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Number of the record in the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it returns 0 : The message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1 : The message is killed (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2 : The message is archived (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7 APPENDIX 17: P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are in the PG subdirectory. They are small program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activit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 or EXE programs can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must be little as the amount of memory is limited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multitasking is stopped during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a PG program and start a session, the user must type the command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name of the program. The PG command alone gives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PG subdirectory. The PG program is particularly developed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can be an interface to a stand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time a complete line (up to the return character) is received, t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is called with some arguments including a level number.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incremented each time the program is called in the same PG ses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PG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each word is a new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G program ends with an exit value. This value is very impor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end of session and return to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the program will be called again and the level number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the receive data will be sent as a BBS command and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the receive data will be sent as a BBS command, level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the program will be called again, but the level is not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ent by the PG program to the standard output will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This allows a real interactivity between the user and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a small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ittle test program of "PG" command for FBB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program echoes to the user what 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or executes a BBS command preceded by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until "BYE"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level = atoi(argv[2]);        /* Get level from argument lis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/* Is level equal to 0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is is the first call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Hello %s, type BYE when you want to stop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/* program will be called aga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argv[5]);                 /* Capitalise the first wor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strcmp(argv[5], "BYE") == 0) {       /* is BYE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/* Yes, go on BB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if (strcmp(argv[5], "CMD") == 0) {  /* is CMD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4);                     /* Yes, send comman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You told me : ");      /* These are other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5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/* No, call again program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8 APPENDIX 18: Unproto messag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essag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ppendix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sending unproto lists of message. This is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ly on each port (letter L in PORT.SYS). Unproto address is FB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hea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nproto list line is sent on every validated port each time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. The line is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B 2053 TEST@ALL F6FBB 920325 This is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message number is missing or does not exist the lin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a system listening to the UI packets on a frequency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dentical to the one of the BBS, and then the user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the BBS to know the list of messages 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ntrol can be done on the number of the messages to check if a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mote system receives a new line, and a line is missing, it on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nd an unproto frame addressed to the BBS callsign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taken in account only if the user has the U flag validated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has not his flag validated in the BBS, he will receiv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/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, the the remote software MUST stop asking unpro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8 digits are the hexadecimal number of the requested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here 00002EE0 -&gt; 12000) and the last two digits are the sum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tes anded with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then starts sending lines from the requested number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seems to be too far from the current line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readjust the request of "callsign" while sen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!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1 B 2040    TEST@FRA    F6FBB  920325 This is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3 P 206    F6ABJ@F6ABJ  F6FBB  920325 Hello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starts sending lines from 12201. The remote system must chang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se number to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is greater than the last message recei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BBS will send a lin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ndicates that the list in the remote system is up to date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message in the BBS is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system can also connect the BBS and ask for messag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mode using the following sequ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                      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come in Toulouse, Ger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TPK-1.80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compressed message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nt using forma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ppendi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PK version 1.80 (packet communication program developed by FC1EB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tocol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9 APPENDIX 19:  Extensions to YAPP-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tensions are used in TPK 1.65a (and up) and FBB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eader now carries the DATE and TIME of the file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OH] [Len] [Filename] [NUL] [File Size] [NUL] [Date] [Tim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e and Time are the values reported by DOS, coded in 4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 and are sent in ASCII (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eiver has the choice of using either extended Yapp with checks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ormal Yapp reply is RF, as before and the receiver can keep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ime inform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ded Yapp reply is : RT  Receive_TPK  and is coded :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 reply is RT the protocol used will be what I ha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 for Yapp with checksum. When the sender gets this packet he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s reply is RT the protocol used will be YappC.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detection of packets corrupted along the link, particula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lines where there is no error control or correction (or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: [STX] [Len] [Data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is the sum of all data bytes anded with FF in 8 bits like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ecksum is bad then the receiver must send a Cancel and enters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ash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ew field has been added to the resume reply to tell the send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r can use YappC or not. Resume is sent instead of RF (or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: (as used before by TPK and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+-- in ASCII a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+-- as Res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 len of the follow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sender I can us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sender gets this packet then he must also use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0 APPENDIX 20: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 software allows the connection of a telephone modem o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ction is split into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Dos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declare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e necessary driver is in FBBCOMM.DRV.  This driv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riginal COMM.DRV supplied by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it is necessary to use the FBBIOS.COM program. This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s BBS to Modem interfacing. It is therefore necessary to load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or to BBS start up. A line FBBIOS will be added ahead of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 below an example of the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the FBBIOS used will have to match the serial port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is to be connected (address and 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it is necessary to compile the Linux Kernel with S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-driver will modify the RS232 speed according to the CONNE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from the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1200 set the driver to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2400 set the driver to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river is reset to the default speed rate (specified in PORT.SY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connect, the text ; "xxxx BBS. Phone Access" is sent by defaul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modified by creating a file MODEM.ENT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pecify in the PORT.SYS file that you accept connection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not registered. In this case, the connection will be "read-onl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has only a read only-access, he cannot download files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excep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non-registered user is connected, he will be signified that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a "read only access", and will be prompted to go on. If he answers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 will go to the BBS menu, else he will be asked again for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experiments have been carried out with several different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xternal, or internal cards) modems. If possible, modems at 14.4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28.800 bps should be used; the modem speed is to be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. Some modems can work different speeds, with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conversion between the modem and the computer. For example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transmit and receive on the telephone line at 14400 bps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uses the HAYES protocol, the INITTNCx.SYS file m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HAYES init lines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used is 1 start bit, 8 data bits, 0 parity, 1 stop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10 bits words 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nitel standard is not supported (7 bits, even p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being parametered by default in 8 bits, it wa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is protocol, as the binary file transfers are carried out o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.: FBBIOS/FBBCOMM.DRV handles XON/XOFF protocol during the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able to tell the BBS that a call has been det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modem carrier detection. This is the reason why all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als are used by the BBS. The RS232 cable has to be wired up pin to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o inversion: pins 2, 3, 4, 5, 6, 7, 8, 20, and 22 of the DB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users are not authorized to connect the BBS through a modem as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Op must declare the modem users. To do it, perform a user edition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) and put M (for Modem) then W pass_word. A password mad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etters of the callsign can be attributed for the first connec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be able to change it through the NP command.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can be listed by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modem call occurs, once the modulations have been detected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ises the BBS that a connection is effective on the telephone lin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sks for the caller's call sign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granted three tries before being disconnected. If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right, the user can access the same commands like connected on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, he will have to disconnect using the 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 file is maintained for the connections through the modem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ep in mind to add a line in the LOGFBB.CNF file for the modem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in the stats analysis by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installed when Windows is started. 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driver to install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you have compiled the Linux kernel with SLIP (serial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if you compiled SLIP as module you must lo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PPEL.BAT with FBBIOS for a modem connected to COM3/IRQ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ess ^C to interrup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for a TNC, COM2 for a TNC, COM3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will have been previously configured for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load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6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(/dev/cua0) for a TNC, COM2 (/dev/cua1) for a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3 (/dev/cua2)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ile for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 FORWARD.SYS  file  to  forward  via  modem.  A  protoco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ion (like MNP) must be used to avoid any modifications of tex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YES command ATDT dials the line, and when the connection is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 (preceded with a "." to avoid echoing) is sent twi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ssword. The callsign is sent twice in case of a problem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is the &lt;return&gt;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                               &lt;--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 ATDT19~~~12345678^M     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.F6FBB^M~~~.F6FBB^M~~~PASSWORD^M &lt;--sends callsigns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PORT.SYS file, the number of forward channels for the TNC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1 APPENDIX 21: Fil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possibility to filter files that are uploaded to the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by a F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_FILTER exists, the temporary file is no longer deleted by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less return value from F_FILTER is 0), the filter must decid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_FILTER receives as parameter a file in which are given informatio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sked filename and label. If F_FILTER returns 0, then the file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and the temporary file is deleted), else nothing is done by 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returned by F_FILTER will be sent to the user. So an archiv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, scanned, and a report may be sent to the user. This can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real time or de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2 APPENDIX 22:  MAIL.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for importing messages directly to the BBS. FBB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minute for the existence of this file (filename and pat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INIT.SRV, but the default is \FBB\MAIL.IN).  If the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in the file will be imported directly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each message is identical to the format of any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sent to the BBS.  Example of short MAIL.IN with 2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&lt; LA6CU                        (S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message                             (Tit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only a test                     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                                    (/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ALL @ EU &lt; LA6CU $12345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just anoth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ervers include a #-sign between each messag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-bbs to become the callsign of this BBS.  This is still alow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maybe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file has been processed (the messages imported)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3 APPENDIX 23: Installation-help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stallation (Appendix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is a true multitasking system where many applications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curently. When Linux (and other UNIX systems) has finishe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run one ore more applications running concurently (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CLUSTER, TCPIP, etc...) on the same CPU and above all very fa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good thing for linux is that the AX25 is included in the kern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you need no TNC, no BPQ or other. You only need hardware.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DOS including Netrom, Rose, AX25, TCPIP and other softwar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s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, AF_NETROM and AF_ROSE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.25, NET/ROM and ROSE protocol are built into the Linux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commend to use these interfaces, because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flexibility to build a system with many fu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hoice may be little difficult to se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functions is depended of lots of things.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ux ker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x25-uti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8530drv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t-too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esire to use this/these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trongly recommend to read at least AX25-HOW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X25-HOWTO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re HOWTO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HOWTO-INDEX-3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ux Documentation Project Homepage is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linu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 up Linux kernel AF_AX25, AF_NETROM, AF_ROSE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amples are for Linux kernel 2.0.27 patched with ax25-module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get these files (or new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kernel 2.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ftp://ftp.funet.fi/pub/Linux/PEOPLE/L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2.0.12c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http://www.cs.nott.ac.uk/~j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kernel 2.0.27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linux-2.0.2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unpack kernel 2.0.27 to a directory call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 if you already have a directory nam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name my kernel source directory to kernel version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v linux linux-2.0.2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 do a symbolic link to this directory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n -s linux-2.0.27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 install a new kernel, i remove the symbolic link (eg: rm lin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me to have more kernel sources installed at same time..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ca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fter patching the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STAL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file how to compile, and install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patch the kernel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t ax25-module-7/ax25-2.0.27-2.1.19.diff | patch -p0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now, read the file README now, to know how to set up the ker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ru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be sure that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AX.25 Level 2 (CONFIG_A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NET/ROM (CONFIG_NET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use ROSE, enabl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X.25 PLP (Rose) (CONFIG_R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make these as loadable modules, or to be compiled into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you finished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dep; make clean; make zImag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mpile the new kernel with AX.25 and NET/ROM support (and ROSE 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compilation, install the new kernel, as in the /usr/src/linux/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you should have rebooted and started up the new kernel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ax25-utils.module-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INSTALL file how to compile and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ll steps has gone without problem, you are now ready to set up your Linu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ork with kernel AX.25, NET/ROM (and ROSE if defined),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go t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/ax25-utils-2.0.12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READ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ind out what files you should need to change for su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nfiguration files ar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etc/ax25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AX25-HOWTO @ 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up LinFBB to use kernel AF_AX25, AF_NETROM and AF_ROSE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LinFBB and one KISS TNC at COM1, 8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system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one example with one KISS TNC2 on COM2, NET/ROM interface, 16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0 SM6TKY-13 #IP 236 Radi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1 SM6TKY-0 XFBB 236 NET/ROM&lt;-&gt;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1</w:t>
        <w:tab/>
        <w:t>192</w:t>
        <w:tab/>
        <w:t>10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nr1    236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1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NET/R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is for LinFBB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NET/ROM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et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parms -parms -qual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2 ports SCC (PA0HZP compatibelt) card installed, 16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CC driver is a load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z8530drv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nes must not be longer than 255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ard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hi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a  0x153</w:t>
        <w:tab/>
        <w:tab/>
        <w:tab/>
        <w:t xml:space="preserve">#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a  0x152</w:t>
        <w:tab/>
        <w:tab/>
        <w:tab/>
        <w:t xml:space="preserve"># control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b  0x151</w:t>
        <w:tab/>
        <w:tab/>
        <w:tab/>
        <w:t xml:space="preserve">#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b  0x150</w:t>
        <w:tab/>
        <w:tab/>
        <w:tab/>
        <w:t xml:space="preserve"># control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sc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    no</w:t>
        <w:tab/>
        <w:tab/>
        <w:tab/>
        <w:t xml:space="preserve"># enhanced SCC chip? (8580/85180/85280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  0</w:t>
        <w:tab/>
        <w:tab/>
        <w:tab/>
        <w:t xml:space="preserve"># latch for interrupt vector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 no</w:t>
        <w:tab/>
        <w:tab/>
        <w:tab/>
        <w:t xml:space="preserve"># address of special function regis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  0</w:t>
        <w:tab/>
        <w:tab/>
        <w:tab/>
        <w:t xml:space="preserve"># option to set via sf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) option,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+) option, default is 49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chip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a  0x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a  0x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b  0x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b  0x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#) all chips can share one interrupt, or you may use multiple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but there must be at least one IRQ defined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$) only one Vector Latch for all Chip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oft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order of entrie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first     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then      : MODE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after that: Level 1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dcd off</w:t>
        <w:tab/>
        <w:tab/>
        <w:tab/>
        <w:t xml:space="preserve"># use softwar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dc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1</w:t>
        <w:tab/>
        <w:t>SM6TKY-1</w:t>
        <w:tab/>
        <w:t>1200</w:t>
        <w:tab/>
        <w:t>256</w:t>
        <w:tab/>
        <w:t>7</w:t>
        <w:tab/>
        <w:t xml:space="preserve">MARKnet Lan 144.800 MHz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 Pacln Maxfr NbFwd MxBloc M/P-Fwd Mode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scc0 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1 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oad the SCC module an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nsmod 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sc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the SC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hw ax25 sm6tky-3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hw ax25 sm6tky-1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netmask 255.255.0.0 broadcast 44.140.255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1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4 APPENDIX 24: TELNET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WinFBB and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ents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s a communication tool like a terminal, but using TCP-IP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use it on a network like the web. You MUST validat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possible to use Telnet with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be used in User contacts or in Forward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 to use may be 189C (189C hex = 63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t,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also possible to define anothe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if you want Telnet access to LinFBB on por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port 23 is standard for Telnet, but 23 is also used by inetd in Linu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chang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res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of COM2 to 17 (hex 17 = 23 decim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put the R letter (Read only default access) which gives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is unknown or not authorized for Modem/Telnet (M Flag in EU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189C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7         189C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MultCh is the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syntax is common to both LinFBB and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</w:t>
        <w:tab/>
        <w:t xml:space="preserve">SK6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C C &lt;callsign&gt; &lt;ip address&gt; &lt;ip 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C C SK6BA 44.140.208.134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V &lt;login&gt;$W&lt;password&gt;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V SM6TKY$WPASSWORD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rest of fwd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5 APPENDIX 25: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6 APPENDIX 26: EMS/X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/XMS is no longer used in any version. But you need to put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llow memory cache in the BBS. It now means "memory cache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to put the list of options which follow this line in mem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7 APPENDIX 27: Using FBB with PE1CHL NET and the BPQ Hostmod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1CHL NET and FBB work together under DESQview (or other Multi-Tasker'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"G8BPQ Hostmode Emulator" package. The setup is very similar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using the regular BPQ code. Setup your .SYS files in the same and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on using BPQ mode as we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differences should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TNCx.SYS,  monitoring is available but you may prefer to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hensive monitoring within N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,  "C C SWITCH"  will connect the BBS to the NET/ROM in NET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oint the syntax is specific to NET and the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to the switch (Net/Rom i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P 70cm         Select the "70cm"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2D           Connect LA2D on the port we have ju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ernately, you could predefine the downlink to LA2D in AUTOEXEC.N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rom downlink LA2D 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ould then omit the "port select" line in the above examp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downlink" would be selected by NET on whatever port you have predef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ld be any valid NET portname, whether it is an Ethernet or AX/IP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ame or just another regula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the G8BPQ Hostmode Emulator with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edit and use BPQCFG.TXT from the G8BPQEMU package and compil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EXE which should result in a 3072 byte BPQCFG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load G8BPQ.COM (from the emulator) from AUTOEXEC.BAT a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ed high with your favourit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exercise the usual tricks to get the maximum memory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. NET should be started first, to setup the G8BPQ Emulat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s, so that Unproto (for TPK users) broadcasts are setup before 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utoexec.net file, the emulator will need to be started and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 setup. You should choose port names that differ from the intern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FBB or BPQ types to avoid confusion, an example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    USAGE    NET-PORT   BPQ-PORT    FBB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   38400bd      A1         1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4800bd      70f        2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1200bd      70s        3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1200bd      2ms        4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4800bd      2mf        5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.3125   1200bd      4m         6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.650    1200bd      6m         7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.     76800bd      exp        8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would use the following 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 start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 ports A1 70f 70s 2ms 2mf 4m 6m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then map all the above ports to FBB and UI broadca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on those ports. If you want only selected ports,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for them and specify if you want UI broadcasts or not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asier method is to specify only those ports you want to map to UI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n the above example for NET and only ports setup this way will broadcast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mes, ports not specified will not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bject is to get the maximum memory for FBB and thi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n the first DV window. The trick here is to open a dumm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as a place holder (a regular DOS one will do fine). Now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 (which will automatically open in window 2) and once this has boo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to switch to the 1st window, close it and then boot FBB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ease the place holder and give the 1st DV window slot t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cript that does this automatically is called DESQVIEW.DVS and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script  tools (see DV manual) from this ASCII fi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Learn {Shift-F12} "!Startup"}          Name the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d{Enter}                              Open BIG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nt                               Open 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lay 5}                               Wai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s1                                Switch to the 1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cy                                Close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fb                               Open FBB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Finish}                               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sumes you have the following two letter assignments fo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D = Bi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 = PE1CH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=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re is a delay of 5 seconds to allow NET to boot fully befor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and starting FBB, this may need adjusting to suit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make some .PIF files for NET and FBB and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you a good starting poin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set your DMPI allocation for FBB here too. Make sure you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least 2048KB, otherwise FBB may load it's own and was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PIF file options in DESQview for FBB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FBB 7.00b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FB                         Memory Size (in K):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c:\FBB\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4               Graphics Pages: 1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 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NT                         Memory Size (in K)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1               Graphics Pages: 0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50       Starting Height:  50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Y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N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the NET window and then check from the command line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is available in NET with the "me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Close NET and allocate another 10KB to the window repeat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amount of free memory does NOT increase, you have reach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hould backoff until you reach the exact point where the free memory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rop and add a few KB to that value. (Note this may need adjusti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grade to new NET rel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FBB with a large value, say 600KB and reduce in 10KB incremen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starts to run. Cancel  and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Increase the memory by 1KB and repeat step 1 until APPEL.BA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then back it off to the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type Etherne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ith the regular BPQ switch, NET can be setup to handle BPQ etherne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. This is achieved through the normal packet driver (for your car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need to attach this mapping BEFORE any other mappings to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g8bpq bpq 8 256 GB7OSP-14 ff:ff:ff:ff:ff: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0 eth0 8 1500 an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8 APPENDIX 28: CONFEREN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text typed while in the conference is sent to all the parti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header before the text shows its origin. The header is not rep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text has the sam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onference, the commands should begin with a semi-colon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, so as to be interpreted as commands and no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in the Conferenc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C[PORT] CALLSIGN : Connect to a callsign on a port. The port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ptional; the port of the connected user is otherwise chose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D CALLSIGN : Disconnects the callsign from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H :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W : Shows a list of the participant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Q : Exit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9 APPENDIX 29: GATEWA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Exit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 : Enters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 :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 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 : Lists the 20 last stations hear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 : Link from one por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 :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 : Frequency-selection (for PACTOR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Q : CQ command of the gateway (for PACTOR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the selection of an authorized port has been made, a chan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, depending upon availability. This channel will use the user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Switching to converse mode is automatic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on is connected; switching back to command mode takes pl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, or if the Esc character or a &gt; is sent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ing to converse mode can also be made with the command 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 command must be followed by the destination callsign, and option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e letter V followed by a string of digipeater callsign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Destination call V repeat1 repeat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GATEWAY.SYS can be created to configure the use of the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especially handy for PACTOR where frequencies (see the f-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low) are declar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 command (frequency selection) for PACTOR gives a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uencies preceded by a number.  Send the number for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uency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md :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14070       2:14071       3:14072       4:14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:14074       6:14075       7:14076       8:14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:14078      10:14079      11:14080      12:14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:14082      14:14083      15:14084      16:14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:14086      18:14087      19:14088      20:14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:21078      22:21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md 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&gt; 14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md :c sm3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m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:  CONNECTED to SM3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WinFBB32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ppendix 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 is a DLL running under WIndows95 to interface a 32bits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KISS or 6PACK tnc via a seri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32.DLL file must be reached via the system PATH. A good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put it in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parts of the code are from the TF23 for TNC2 of NORD&gt;&lt;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 is configured using a file named TFWIN.INI. This file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must be edited to match the comport configuration i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INI can also define things like txdelay for hf or highspe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program most of the PORT specific parame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.SYS (first TFWIN port) with "DRSI-like" P line (look at th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 for DR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xample of th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File TF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This file MUST be in the WINDOW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Configuration of TFW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Options (sum of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1   = KISS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2   = KISS ACK (Checksum must be valid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4   = KISS Polled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128 = Status beacon on the port every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TFWIN needs DRSI like commands to configure th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Type may be either KISS or 6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Address is the number of the TNC (KISS or 6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 on KAM VHF is 0, HF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=^M^[@K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starting with a ";" is a comment file and will not be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divided in sections. Each section defines a different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can be up to 10 ports numbered from 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section header is in the form "[Port n]" where "n" i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 to be defined from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n the section some "keyword=value" couples will define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available keywor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keywords are manda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Enables or not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0 port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1 port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xxxx is the type of the interface and may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KISS : The serial COM will interface a KIS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6PACK : The serial COM will interface a 6PACK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keywords are not manda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=n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is the sum of differ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0    = Basic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1    = KISS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2    = KISS ACK (Works together with KISS Checks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128 = Status beacon sent on the port every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nnnn  (default 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nnn is the baudrate of the serial COM to the KIS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at least 9600 Bds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may be one of the val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1200, 2400, 4800, 9600, 19200, 38400, 56000, 1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n 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is the number of the serial COM according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may be a value between 1 and 10 (the COM port MUST exist in windows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=n 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Used for MULTI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the address of the MULTIKIS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ma=n 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Enables or not DAMA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0 DAMA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1 DAMA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=string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Send a string to the COM to initialize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Ex : ^M^[@K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Send &lt;RETURN&gt;&lt;ESC&gt;@K1&lt;RETURN&gt; and then switches a TF23 eprom to KI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my port.sys for TfWin DLL... Think that Multch (as usual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with the port number of TF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is using COM1 as "port 0 (MultCh 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t is a Windows application, the com1 MUST be known (and availabl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7    1   0      230   4     1     10     30/60   DUW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 uses WA8DED protocol (including hostmode) f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 configuration and selection is made using DRS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LEAN FAR PASCAL _export TfClose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LE : Close the TF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TFWIN has been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LEAN FAR PASCAL _export TfOpen(HWND hW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LE : Open the TF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HWINDOW processing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TFWIN has been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AR PASCAL _export TfPut(cha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LE : Send one character to the TF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The charac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the character has been que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AR PASCAL _export TfGet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he character read if avalaible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1 if no character is av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LEAN FAR PASCAL _export TfChck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a character is avala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s,    Jean-Paul ROUBELAT F6FBB     http://www.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1 APPENDIX 31: LOCK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lock files when importing and exporting mail (same filename,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or replaced = "lc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that while FBB is using MAIL.IN a file named MAIL.LCK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me way, if a file named MAIL.LCK exists, FBB will delay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o avoid conflicts betwee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LCK is not imported, it is only a (empty) temporary file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imports MAIL.IN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checked every minute until MAIL.LCK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exports LA6CU.OUT,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application should do the same to avoid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k-files are deleted (if possible) after 1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2 APPENDIX 32: PTC-II Pactor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O BE MODIFIED LATER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-II remote control from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lot of commands. They are special to the PTC-II. They allow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parameters to be changed in the TNC, but mainly QSY and SCAN commands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control of any transceiver is included in the PTC-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fequency-status information befor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ACTOR, a frequency cannot be shared, only one qso at a time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wo connected stations is sending while the other is receiving.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 special procedure which is made before calling. The busy le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-out of three seconds, that is when it lights, it always stays 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st thre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metho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ait 5 seconds a previous busy status to be eventually ligh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ait 10 seconds to be sure that nobody is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 the remot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TRX built-in program to pilot the transceiver from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are the same that the TRX command of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" X PTCTRX SCAN 1 " will start scanning from forw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TCTRX looks like a QSY program (like ICOM) but in fact send comma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. The commands may be memory channels, frequencies or channels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cket ports of the PTC-II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packet ports, only need to be declared as the attache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TCTRX is a built-in program. The syntax is exactly the same as the T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of the PTC-II. This command is described as 6 p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of the PTC, so better to say : discribed in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a scanning contro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PTC. It is an icon only displayed when pactor mode is available,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ctor menu appears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d disconnection if not disconnected after 1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PTC. if the normal disconnection is not done, a forced dis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Over button for pact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utton is only displayed if pactor mode is available. It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from ISS (Send mode) to IRS mode (Receive mode). The pact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in packet where the two connected stations may send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ckets. In pactor one sends its packet until it decide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ion (changeover) and then it is in receive mode and the othe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mode. I can say that it is like a phone qso where when you are 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is listening until you finish and givehim back the micro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ge-over button is only to force a change, normally all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n.SYS for PTC-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ITTNC for PTC-II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ROGRAMMING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ransceiv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TYPE ICOM 1200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DWELL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WAI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OFF 1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CH 1 14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CH 2 14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CH 3 14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XS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XS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XS 3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SC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o CW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CWI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CWSPEE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!CS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!TX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 of retries in 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MAXSUM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B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F command in gateway for frequency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gateway.sys file to configure the frequencie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the following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/ ELSE / ENDIF (for port and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 : commands sent when entering the port of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: commands sent when leaving the port of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: Affectation of a frequency / TN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lementation of the CQ command of the gateway for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9 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ttempt to explain difficult/strange words from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all your suggestions for this page to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bin     : A protocole for transfer of binary files via radio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ed by several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: Bulletin Board System.  Works close to a "mailoffice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al messages.  Users send and receive message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 The BBSs forward messages between each other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mateur-radio use, all traffic is done via radios/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EMON      : A version of a linux-program (like XFBB) that ru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without graphic interface.  Console conn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nd monitoring are possible with a speci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L         : DLL is Dynamic Link Library. This is used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and allows a program to attach a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some code during the session or only during a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(like filters in FBB). This allows a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t mechanism. Also DLL may b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MI        : Dos Protected Mod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nables Ms-Dos based applications to acces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ded memory installed in the PC maintain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ion.  DosFBB uses it, so it is not limi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below 1Mb and PG/SERVERS have more that 500Kb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FO        : First Input Fir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buffer used in many serial port cards to im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and avoid loss of data. It is recommen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PF         : Windows error-message.  Means that the BBS has perform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ction that has caused a General Protec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   : TNC operating mode that sets the TNC as slave o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ost).  The TNC only sends data to the computer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request them.  Examples are DED-HostMode, KAM-Hos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K232-HostMode.  Special commands are also defin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to set ax25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ISS        : Keep It Simple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ISS is a simple TNC operating mode that allows the P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the packets.  In this mode AX25 protocol is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and it only converts HDLC synchronous frames from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pecial asyncronous frames to send to the computer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ial link. No other action is done on the frame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, Persist, SlotTime and TXTail are the only ti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      : MOdulator/DEModulator.  Converts digital signals to an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vice versa.  For sending converted digital signal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alog telephone lines, or via analog 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X         : Port MUltipleXer.  A small "device" that uses on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-port from the PC to communicate with up to 4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-host mode.  The mux is easy to build, schemat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from sever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        : Terminal Node Controller.  A modem for packet-radi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the AX25 protocol.  Connects between PC and rad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XD         : Virtual Devices.  They are 32 bits drivers used by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s when they need to access computer's hardwar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       : "Yet Another Packet Program".  Originally a program by WA7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imple transfer of binary files on packet radi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from his program is widely known as the YAPP-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    : Another kind of compressed forward, implemented in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