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 for Falken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  STATE: ________  ZIP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 _______________________________ (in case of 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INE VERSION WOULD YOU LIKE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NG SYSTEM VERSION WOULD YOU LIKE?  [ ] DOS  [ ]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Falken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OST ATTRACTIVE FEATURE THAT YOU LIKE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?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 you for your time for filling this last part out if you d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s us serve you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ies*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ford, CA 9323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B.C. Software. Sorry no credit cards accep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. Please allow 2 weeks for clearing of personal che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