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copyrighted by Ed Parry (1985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ck intro to EBBS-PC for those wishing to jump righ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is intuitive and is very easy to setup, use,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t least a 512k machine with a hard drive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1200 baud modem set up correctly. Anything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ll only enhance your E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 works fine on monochrome or color, but color is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ice ANSI screen's. EGA/VGAers can use the exten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get 43+ lines on screen at o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come in a second. First some miscellaneou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has a nice array of features, and this update (v1.5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hanced the list. Here's a few interesting featur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ser selectable ANSI/Non ANS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ulti downloading via ymodem batch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ome DO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26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26 fil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300 - 115 kbaud support. (IE: High Speed modem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OM0: (local!) &amp; COM1: - COM4: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tandard X, Y &amp; Zmodem file transfers using DSZ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Improved, easier configuration. (Similiar to CONFIG.S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43/50 (etc) line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ode has been optimized, resulting in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elf maintains 95% of itself. No message base pa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Powerful, fast and easy to us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Full complement of useful Sysop functions &amp; ev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Instant userfile searches using btree search algory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Powerful, fast and easy EMAI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Error trapping to avoid 99% of all crash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Infinite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FILE_DIZ.ID in ZIP/ARJ's displayed before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Powerful PSUDEO Shell for local/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Powerful userfile &amp; xfer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Online full scree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a simple list of some of EBBS' general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Basically, EBBS-PC is very intuitive, ha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at every prompt, operates at a high degree of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setup, use and maintain and offers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sting hundre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'S &amp;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BBS is now compiled and converted to PowerBASIC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BBS L will boot EBBS in local ONLY mode. (No mode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OS Psudeo Shell only works for local sysop(s) or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serfile editor only work's for U#1 or local sysop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mote Sysop can read U#1 email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mote Sysop can read FEEDBACK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 rash of new support EVENT modules now exist.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userfile current, the xferfile cle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I STILL suggest an external modem. Internal's working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ay STILL seem to have heat (lockup) pro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When encoutnering bugs, keep a detailed list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o fix 'em, I need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Keep a list of questions handy. Write them down AS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tact me on EBBS HQ (818-891-9350) and drop me feedbac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my mail twice daily, so a semi immediate answ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Use ? to show a list of msg/xfer area's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users. (Tip: ESCape will home/delet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OWERBASIC v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E BASIC these day's! When v3.0 came out, it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 of new feature's that makes it VERY attractive to A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It uses XMS/EMS/VMS to allow you to hand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ASIC source files! It offer's alot of new feature'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-COM4 and 115k baud support ALWAYS attracted me)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RONGLY supported. If you want to modify EBBS-PC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hav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source is currently about 103k and it compiles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n my 386/20SX in about 15 seconds. Not too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orts I STILL have 170k or memory (approx) to add more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uture updates ar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no longer requires an external 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REQUIRED FILES/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- This program is used exclusively in EBBS-PC for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It can be found on most any PC based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n my EBBS HQ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 This file decompresses the EBBSxx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- I used this to come up with all the EBBS ANSI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- This is an ANSI DIR command by Chris Smeets.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S - This is a font I created with FONTEDIT. Change EVGAFont =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EBBSCFG.DAT file to use it and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NO FONT (IE: Mono or CGA) simply enter N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name in the EBBSCF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irly good at intuitive logical progra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EBBS up &amp; runn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basic's to get you online 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COMMAND.COM, DSZ.EXE (or GSZ.EXE), DR.EXE, etc.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BBS specific programs a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EBBS*.ZIP file into it's own directory, righ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I suggest (and use) "C:\E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D 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 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BBS&gt;PKUNZIP C:\TEMP\EBB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ad and edit the EBBSCFG.DAT file.  This is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et up EBBS paths correctly, rename the system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ferred system defaults, etc.  Don't forget to re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CFG.DAT file after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use the SUB DIRECTORY creator (MAKEDIRS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your EBBS sub-directories. It will check your EBBS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make sure you edited that before running MAKEDIR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rite any bulletins, text files, etc.  Don't worry, E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simple error message if a bulletin or tex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nd will tell the name and path it was looking for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fter a user logs on EBBS will display the OPEN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Called OB on disk.) If this file is not found, E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o by printing "C:\EBBS\OB" file not found."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ow, is create the OB file and make sure it is in your 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and it will display properly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self in as the first user. This is an important step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use yourself as the first user, with yourself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EBBS treats these both differently. A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that. Operates and maintains the system.  E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igh message counters, last logon date, etc. inf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It WILL keep this (and other) info on you a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LIST all the files in the file transfer sec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XFERFILE.DAT random files needs to admini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ost the first message in each message base.  This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base, create the message base index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at's it - go online!  You can fine tun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editing a userfile, entering a "?" for the 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users curr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modem RESET and CONFIG strings, a tilde ("~"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second delay and the vertical bar ("|") equal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10 ReRUN's EBBS-PC when online. Alt-F10 exit'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Files: Add their names into the TM file, then renam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to include the extension of .TXT and place i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atterns: When searching for user names, you can enter parti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earch pattern.  Example: "Ed Par" will find "Ed Par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for sending email, logging on, user edi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c questions, drop me feedback on my system. 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mail regularly about 6pm on weekday's, an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ay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EBBS-PC, donation's 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or's sending $20.00 or more will recei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priviledges for life on my EBBS HQ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Parry/E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1 Langdon Ave.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lveda,  CA  9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891-9350: EBBS HQ - Up to 14.4k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