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dendum: 11/29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Creation Of The Super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rself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ingle all-powerful user account on a DragonSof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gain absolute power over the BBS by sitting 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puter itself, making use of the [ALT-1] keys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UPER-USER-2 status.  This access level cannot be ha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self included) calling into the BBS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SuperUser (CO-SYSOP) account, you must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the appropriate shell-password.  The default shell-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oft V6 system is 'Weyr-Net'.  Capitalization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load the BB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Main 0 Wey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changed the shell password (using config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that new password instead of 'Weyr-Net'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assword MUST NOT contain any spaces, and if you do no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hell-password when you type this line, the [ALT-1] (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) key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BBS is loaded, log in normally as yourself and then hit ALT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window at the bottom of the screen the word "SUPR1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is account is now TEMPORARILY given super-1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utomatically return to normal non-super access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ff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or TAKE super access from any account,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2 mode.  Hit [ALT-1] again, and the word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o "SUPR2".  You now have ultimate power ov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give or take superuser access away from user accoun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ED"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load the BBS without giving the shell-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, you will not be able to use the super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is especially useful for environments when peo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from the local console, and you do not want the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ontrol of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