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)              /  )  _/_    Version 3.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/ __  __.  _,  /    o /      Distributed from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/_/ (_(_/|_(_) (__/ &lt;_&lt;__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 Copyright 1989 by Peter A. To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licenses you to use, cop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 files for yourself and other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DragCit package must be copied and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, unmodified form.  This includes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, and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 fee or other compensation can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the program files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roups and incorporated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ors who may charge a handling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NOT TO EXCEED $8.00 PER COPY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MPUTER DISK IS ALLOW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ragCit files may NOT be distributed in combin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, software or hardware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permission of Peter A. Tork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 fee or other compensation can be charg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twork for other nodes. All material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is released into the public dom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 with DragCit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is not liable for any damages of any kind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, that may occur due to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, this software.  By using or distributing Drag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se terms.  If you do not agree to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 or distribute Drag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opyright holder's intention to fix any errors in Drag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ow both its use and distribution free of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, however, is NOT LEGALLY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copyright 1989 by Peter A. Tork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source code is avalibe, and is itself fully P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change your system, or distribute your own modifi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go get yourself a copy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