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u Dhabi               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ghanistan             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jman (U.A.E.)          J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bania                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geria                 D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orra            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ola               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uila               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igua                 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entina               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               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ia          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hamas                 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hrain                 B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gladesh              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bados                W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gium          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ize                  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livia                 B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swana                B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zil                  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unei                  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garia                B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rma (Union of)        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rmuda                 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rundi                 U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eroon Republic       K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ada                 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yman Islands          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ntral African Empire  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ntral African Rep.    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d Republic           K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le                   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na (People's Rep)    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mbia                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go Republic          K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k Islands (Rarotonga)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ta Rica             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ba                    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prus                  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zechoslovakia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mark                 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jibouti, Rep of       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minica             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minican Republic     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bai (U.A.E.)         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uador                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gypt, Arab Rep. of   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 Salvador            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hiopia               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kland Islands        F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oe Islands           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ji Islands            F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land                 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nce              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Guiana           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Polynesia        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jairah (U.A.E.)       F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bon Republic        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bia                  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y (Dem. Rep)     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y (Federal Rep)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ana                   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bralter               G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ce                  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land               G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nada                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deloupe (Fr. Ant.)   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m                   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temala               G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nea                  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yana                  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iti                   H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duras                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g Kong               H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ngary                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eland             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a               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onesia               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an                    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aq                    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eland, Rep of         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               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aly       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aica               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pan                   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rdan                  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rea (South)          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rea, Dem People's Rep K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uwait (Persian Gulf)   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os                   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banon               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otho                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eria               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ya                   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echtenstein           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xembourg              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ao                  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agascar              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lawi                 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laysia               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ldives                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li                    M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lta                   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iana Islands (Saipan)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tinique (Fr. Ant.)   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ritania, Islam Rep  M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ritius               I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xico                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aco                  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golia                M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serrat              M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occo             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zambique             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uru Islands           Z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pal                   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helands Antilles   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herlands             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aledonia           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Hebrides            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Zealand             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aragua               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eria                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way                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an (Persian Gulf)    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kistan                P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ama                 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ua New Guinea      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guay                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u                   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ilippines             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and                 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ugal/Madeira/Azores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atar (Persian Gulf)    D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s Al Khaimah (UAE)    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union Islands        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mania                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wanda                  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int Kitts (WI)        K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int Lucia            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int Pierre + Miquelon Q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int Vincent           V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 Marino             R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udi Arabia            S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egal                 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ychelles Islands      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jah (UAE)           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rra Leone           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apore               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omon Islands        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alia Republic        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h Africa           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h West Africa       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in / Canary Islands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ri Lanka              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 Helena              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dan                   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inam                 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aziland               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den             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rian Arab Republic    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iwan                  T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zania               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iland                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o                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nga                   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kei               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nidad &amp; Tobago       W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nisia                 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key                 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ks + Caicos Islands  T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SR (Russia)          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ganda                  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m Al Qaiwan (UAE)     Q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ed Arab Emirates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ed Kingdom / N Ire.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ed States of Amer.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Volta, Rep of     U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ruguay                 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ezuela               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t Nam                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gin Islands (Brit)   V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tern Samoa           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men Arab Rep. (San'a)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men, People's Dem Rep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ugoslavia              Y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ire                   Z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mbabwe                R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