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tadel+/065 Public Test Version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 much has changed internally in Citadel since 64 (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is apparent based on the external changes),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best to release a Public Test Release of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making a General Release.  While we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Citadel is stable enough for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, our testing resources are fairly limited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sure.  Because of this, this version of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seriously flawed in some way that we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.  If you do not wish to run a BBS with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ility, please do not run this version of Citadel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boards have been running this for long enough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, then we will make a General Releas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dent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is is still a test version of Citadel, ther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 of debugging code in the executable.  Therefo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Release is made, the program will b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, and take less memory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xmem version of the Public Test Releas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-800K bigger than the General Release version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twice as slow as the General Release vers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(such as configuring the message base).  Also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hours it pauses for some time to verif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table.  If you find that this version of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o slow for you, please wait for the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easily convert back and forth between 64 and 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onvert back to 64, however, any 65-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entered into the data files will be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witch back to 65.)  Each message table entry als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ra two bytes in the Public Test Release a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ular version of the Public Test Release is probab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-100K bigger than the General Release version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ally slower than the General Release vers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difference is indeed noticeable at all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of the Regular version of the Public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much more extreme than the memory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Release.  If you experience problems with the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 of the Regular version of the Publ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, please make us aware of the problem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itadel+ crashes out with an Abnormal program termination,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hear about it so that we can fix it.  Please jo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 of the termination (what you/user/modem we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, last command used, module and line number),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up your data files (*.DAT), reconfigure (CTDL -C),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about it.  It is very important that you reboot: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ighly unstabl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64TO65.DOC file for information on the new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del.  The CTDL.DOC file is now in Word for Window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An ASCII text version will be created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Releas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ublic Test Release 14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cosmetic cursor bug when using a window with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that could surface when using the .Sysop Userlog edit (.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change a user's nam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twork script function added: accepts node's name 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tring value; returns TRUE if it succeede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ll checker asks you if you want to automa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on debug mode with the script function SetSystem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turns on the script debugg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ystem messages were not marked as Local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uploads don't pass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upload string to the command parser after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use of Upload/Download command parsing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problem user/moderated messages net ou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SaveTextToFile script function added: accepts a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value and writes the text of the message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uffer to the file.  Returns TRUE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eded;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R and ^Ar allowed in messag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s on systems with compressed message bas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? active whenever entering text, not just in messag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mem usage of EMS no longer crashes with Heap-&gt;EMS error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ublic Test Release 14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DL -G now accepts path name.  For example, CTDL -G\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the \FOO directory before crea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DL -G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DL -G does not leave the computer in an unst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itadel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NetCommandTextToFile script function added: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s a string value and writes the text of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essage to the file.  Returns TRUE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eded;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fixed changing names with .Sysop Userlo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NOSPASM in ROUTE.CIT: Lets you specify direct connec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do not want mail to go through unles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#ROUTE or in a message's forc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del detects Windows, OS/2, and DESQview, and repor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ith the .Read Verbose Status (.RVS) comma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del is idle and one of these is running, it relea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del now handles screen modes with character heigh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8, 14, or 16 scan lin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essage encryption when netting between BBSe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ifferent versions of the compiler should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Personal hall List (.PL) command can now be sto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building ROOM.DAT based on the contents of MSG.D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reated rooms are not all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that shows in the Aide) room after dele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file at a time with the .Aide Unlink (.AU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Status Screen (F4) is updated correct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user's poopcount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CONFIG.CIT keyword, #ALTXPROMPT, lets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o prompt for confirmation when exi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X keystroke. This defaults to 1: prompt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to 0 to turn of the confirm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itadel's internal keyboard buffer is full, Citade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drops keystrokes by removing them from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buffer then discarding them.  The unfortunate 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f this is that you cannot still issue conso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Alt+D to turn on Debug mode) when Citadel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buffer is full, as the keystroke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keyboard buffer, and Citadel will never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s Citadel's internal keyboard buffer can hol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keys, this shouldn't be a problem often. 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 is that programs that stuff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Citadel can process the keys (such a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hen pasting into a DOS window)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console keyboard command, Alt+F1, clears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cursor is moved to the to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the status line is lef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uxmem reallocation bug that would cause Citadel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had to reallocate Auxmem has been fix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resizing the message base or room fil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-E command-line parameter when using a scro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that exists in Auxmem.  (Scroll-back buffers over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5 lines on an 80 column display) exist in Auxm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aver will not turn on while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(I liked it coming on, but Livia compla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is done on the validity of function key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NORMAL added to DEFUSER.CIT as a way to set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months and days by name in CRON.CIT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new script functions, MsgAddComment, MsgGet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sgGetCommentCount, let you edit the % (Comment)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ssage in the script message buffer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on the number of % fields in a message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sgGetCommentCount to determine how many com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has.  This returns the number of commen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value.  You can then retrieve one of the com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sgGetComment function; this accepts a Lo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used as an index to the comment to ge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 as a String value.  If you wish to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to a message, use the MsgAddComment functio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a String value which is attached to the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ent, and returns a Boolean value: TRU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, FALSE if not (meaning that Citadel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new script functions, MsgIsMoreFlag and MsgSetMore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 edit the # (MoreFlags) field of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message buffer.  MsgIsMoreFlag takes a string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haracter of which is used for the fla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.  It returns a Boolean value: TRUE if the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FALSE.  MsgSetMoreFlag takes a string valu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which is used for the flag being se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 value that controls whether it gets set or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a Boolean value: TRUE if the flag could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if not.  The only time this can return FALSE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a flag to TRUE: Citadel supports only 30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UE at a time.  If you use these function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ize your use of them, so there are no confli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, try to use the three Comment functions (MsgAdd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GetComment, and MsgGetCommentCount)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matic replace feature of the message edi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deals with Control+A codes in the replaced tex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OLIDAYs in EXTERNAL.CIT that are based on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now have control over each MCI code, allo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llowing it.  Set "#keyword FALSE" in MCI.CIT to tu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llowing off (all default to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REALNAME       #LASTNAME          #PHO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ADDR           #LASTCALLD         #ACCT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ROOMNAME       #HALLNAME          #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NODEPHONE      #DISKFREE          #NUM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CLS            #CALLNUM           #SYS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CONNRATE       #PORTRATE          #MSG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BEEPNUM        #GETCHAR           #GE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PUTCHAR        #PUTSTR            #BS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OUTSPEC        #SLOW              #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ITIALS       #GOTO              #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COMPARE        #GT                #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Q             #RANDOM            #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ADD            #SUBTRACT          #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IVIDE         #ASGNNEXT          #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FIRSTNAME      #TIME              #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P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ublic Test Release 1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light memory corruption when reading CRON.C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cess bug that affected doing a .Read All with 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script function, Net69RoomReq, has been adde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to generate room request files.  This accept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(which is either the name of the node or its alia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Boolean value: TRUE if the room request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ated; FALSE if it couldn't (such as when Citadel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memory or the node specified does not exis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s the same as .Sysop 6.9 Net command Room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S6R); that is, the room request file is placed in #TEMP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not sent to the other node.  This is just use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quickly determine all of the rooms that you ar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access is checked on net incorporation as well a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new #EVENTs in EXTERNAL.CIT have been added: WRITE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ADNETMAIL.  These are called before writing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xxx (WRITENETMAIL) and before incorporating net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odes (READNETMAIL).  (Routed mail is also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NETMAIL, as Citadel has to write the routed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xxx files to route it.)  When linked to scri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message buffer is pre-loaded with the messag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IL.xxx or incorporate into Citadel's message ba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is complete, Citadel us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message buffer as the message to use.  I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message in the script message buffer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incorporated.  Additionally, script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NETMAIL script have access to the name of the n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being sent to with the GetContextSensitiv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function.  Before using the message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uffer, check to see that it exists: If Citadel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 then it might not be able to load the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MONTHS ANY in CRON.CIT now sets all months as valid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ary through Aug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ublic Test Release 1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Applic script function now returns an integer val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-1 if the application could not be run.  If it is not -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value returned by the external applic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defines its own return codes and assigns mean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messages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mmand-line parameter variable for applications: %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current user's name, with color codes remove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body logged in, this is set to [Not logged 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Known Room information (.KI) command does not run the r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F1 can be used even when the console is lock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ULLCONLO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OGIN APPLICATION in CONFIG.CIT no longer used: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ways run if specified with #NEWUSER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LTF3TIMEOUT in CONFIG.CIT sets what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ing a user because of Alt+F3. There are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use in this message: %m is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ad total; %z is the number of minutes as two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eading zero; and %s is the number of second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in addition to the number of minutes in %m or %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ROOMOK in CONFIG.CIT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ontrol+A codes in the replaced string of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replacement feature of the message editor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ublic Test Release 15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overlay memory usage when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v.FC modems: 21600, 24000, and 26400 bau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v.42, v.42bis and MNP connections at 300 baud. (Re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600 bau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built-in support for modems with odd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.Sysop Purge userlog, the trap file is writt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VERBOSE 0 in NODES.CIT does not caus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IT_BAUD and #MIN_BAUD in CONFIG.CIT and the -B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can accept real baud rates, not just the 0, 1,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to Citadel.  Please use real baud rat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from 6,912 to 7,168 bytes long no longer lose thei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,912 bytes when compressed.  Additionally, when read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so truncated in earlier versions, Citadel f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ion and displays a message telling you about it.  Thi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ly in-memory, so it will be performed every tim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aborts fe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+F6 with F4 active does not cause an asser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ail scan now much faster in most circumstances;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ublic Test Release 1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ONNECTX, #CONNECTXC, and #CONNECTXE keywords in MDMRESLT.C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bines many similar result codes and therefore sav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CONFIG.CIT keyword, #OUTPUTTIMEOUT, sets the timeout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del is displaying information to the user, such a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 Previously, Citadel would never timeout on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waiting for input to continue.  That is, though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user input when reading messages (Next, Stop, Jump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waiting for the input to continue: it keep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s.  #OUTPUTTIMEOUT defaults to 30 minutes or #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ever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F and Alt+R no longer force zapp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 timeout and Alt+F3 timeout no longer cause bad stuff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hits when the user is enter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ublic Test Release 15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User and RemoveUser don't rely on current user's grou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now abou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re passed in network mail correctly. (That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 the system.)  This un-breaks mailing lists, which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ONNECTX* keywords in MDMRESLT.CI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back command is now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ublic Test Release 15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back command, which could conceivably take sever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us appear hung up, now occasionally displays a "."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working if it is going to tak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room-prompt level command, *, is now avail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's bulletins after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NEWUSERQUESTIONS BIRTHDAY now writes the date ent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NEWUSERQUESTIONS does not add another random questio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at is specified in CONFIG.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mail to unknown addresses is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del will only pay attention to new callers while at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(So it will not answer if you are using the F6 men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ogged in,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E-Mail (mail to a group) is now visible when using .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or .Read Group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E-Mail no longer is visible when using .Read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ublic Test Release 1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WIRLY "" doesn'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ysop Hall Kill command now uses normal output for ro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VIRTMEM keyword in CONFIG.CIT is now re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not dropped when shelling if Citadel is sta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mode (-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command-line parameter: specifies a script for Cita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before giving room prompt.  This works as if the 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a STARTUP #EVENT in EXTERNAL.CIT: afte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, Citadel continues normally.  If you want Citadel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cript is complete, #CALL the ExitCitadel scrip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cript.  The script specified by the -S command-line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 before the STARTUP #EVENT occurs.  Note that while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ocumented for some time, -S up until this release has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-A (application mode) does.  We have mentioned befo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use -A instead of -S, as -S might be chang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till using -S for running in application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del will fail to work correctly.  If this happens,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ing -A and all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UserLoad script function, if you try to loa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currently logged in, the script will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settings immediately.  As a short-cut, the UserUseCurren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function is available to start using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without needing to call UserStart or UserLo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user's log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new script functions, ParseDateString and ParseTimeString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to interpret dates and times entered as a human would.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ither of these functions a string value and they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ng integer which can be used as input to any oth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hat takes a date or time as input.  Actually,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both date and time.  The return value of ParseDat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2:00 AM at the start of the specified date. 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TimeString is the time specified on January 1, 197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parse both date and time strings into a sing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dd the results of ParseDateString and ParseTime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DateString cannot understand the string provided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ary 1, 1970.  If ParseTimeString cannot underst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, it returns 12:00 AM.  These are really stupid erro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MESSAGE_ROOM -1 turns off the messages-per-room-per-call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limit for the Auxmem version is now 32,767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(which is still the limit for the Regula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itadel first loads, it reliably allows the unlogged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number of messages specified by #MESSAGE_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 to mailing list commands (such as #QUERY) are now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ublic Test Release 16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Aide Kill room (.AK) command will not crash the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status scree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del resets timeout when exiting Chat or Dial-o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riting quoted string to textual configuration files,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handles strings with quotes in them.  (For examp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brackets for quotes to avoid confusing, when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[I"m] with [I'm], the string [I"m] contains a quote, 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out as [I\"m] to be read back in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prompts in the .Enter Configuration (.EC) comm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 relation to screen pause pausing at the corr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MAXBORDERS 0 will no longer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.Sysop Date change (.SD) command to set a time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 longer cause a system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date to the past then logging in will no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del when it tries to figure out how much time has pas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bug in UserLoad script function that could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logged-in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cript function: IsMatchWildcard, allow scripts to matc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a wildcard (Unix SH) expression.  Pass two str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the string to check and the wildcard ex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is Boolean: TRUE indicates a matc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ALL IsMatchWildcard "wow" "*"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ublic Test Release 16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Read Keyword search (.RK or .R*) command now check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new #EVENTs, STOREMESSAGE and LOADMESSAGE,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 accesses of the message database.  These #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be linked to scripts: when a linked script loa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message buffer is pre-loaded with the message tha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o be stored to the database (STOREMESSAGE) or t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from the database (LOADMESSAGE).  Any chan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MESSAGE script makes to the message are permanent: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stored until after your script finishes.  If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 the script, then no message is saved to the databa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your LOADMESSAGE script makes to the message is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of Citadel: the script is called immediately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hese changes, however, are not permanent: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tself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Load internal script function now accepts an option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: a Boolean value that specifies whether the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loaded if the current user is allowed to view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user is not allowed to view group-only message when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, for example.)  If absent or FALSE, then Citadel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user may view the message, and always loads it.  If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itadel only loads the message if the user is allow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of the .Known Empty (.K0) and .Known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K#) commands have been made pret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ite (W) command of the Scroll-back buffer now accep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Verifying message table..." in the Auxmem version is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re is no user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ID.CIT is now written properl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in the Jumpback command has been reduced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that could cause it to take over an hour to comple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ill more secure than it was in /064, however. (Actually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unlikely, it is possible to create a situa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over a day for the Jumpback command to complete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-checking meth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.APL, MESSAGE.APL, README.APL, and CONSOLE.APL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loaded after a script ends. To force reading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ither the WriteApl function or the new ReadAplOnEx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plOnExit takes no parameters: simply calling it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cript function: GetModemStr, allows scripts to inpu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inly result codes) from the modem.  It accepts on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: an unsigned integer for the maximum length to g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(and maximum)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ing a censored message and reentering it with the .Ente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EO) command without the censored part(s) no longer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enso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ublic Test Release 16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-bug dealing with .Sysop Group command New (.SGN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RoomWindow script function: accepts a room index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if the room is a window to other halls;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ing a message after carrier drop does not improper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passing in scrip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send ZModem with DSZ fixed in PROTOCOL.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such as &lt;Stop&gt; and &lt;Next&gt; always appear on the nex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when formatt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p (S) output command cannot trigger pause-on-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displaying &lt;Sto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cript function: SetRoomBypassed. This takes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ex of the room to set as an integer and whether to ma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ypassed or not as a Boolea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cript function: IsRoomBypassed. This takes a singl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ex of the room to check. This returns a Boolean valu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oom has been bypassed;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cript function: ReadChar. This accepts a single valu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of the file to read. This returns a single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. (The ASCII value of the character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cript function: WriteChar. This accepts two values: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of the file to write as an integer, and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to write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cript function: StartMessageEditor. This accep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the index of the room to place the message in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to place it in the current room, use the value -1. This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cript user message into the message editor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user edit and save it. This returns FALSE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ither there is not enough memory free or the user chose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) and TRUE on success. If there is no scrip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this creates a blank messag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APL_BAUD and APL_EFF_BAUD fixed to give old values,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0 baud as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UTPUT.APL fields: APL_PORTRATE (68) and APL_CONNRATE (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give the port rate and connect rate as the actual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n index. Always use these instead of APL_BAUD and APL_EFF_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, unless you need to be compatible with o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crash-bug dealing with unknown message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ublic Test Release 1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possible to make a room both downlo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-only by getting funky with the .Aide Edit room (.A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serted into archive rooms with the .Aide Inse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AI) command are now saved to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new #EVENTs, STORENETMESSAGE and LOADNETMESSAGE,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tercept messages before they go out to the network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ome in from the network. These #EVENTs are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 to scripts: when a linked script loads, the scri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is pre-loaded with the message that is either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out over the network (STORENETMESSAGE) tha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d from the network (LOADNETMESSAGE).  Any chan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NETMESSAGE script makes are sent to the other n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message in the script, then no message is s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your LOADNETMESSAGE script makes are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essage base.  If you delete the message in the scri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is not incorporated into the local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new script functions, MsgSetPublicToUser and MsgGetPublicTo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available to set and retrieve the public to us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ssage in the script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d message after carrier lost is not echoed to conso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s are removed from all personal halls when they ar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string length (#STR E) code works properly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_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ublic Test Release 16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rameters to #MESSAGE_NYM, #CREDIT_NYM, #ROOM_NY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LL_NYM, #USER_NYM, and #GROUP_NYM CONFIG.CI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optional: if missing, Citadel makes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mmand-line parameter: -F. This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ndles for Citadel to test for on start-up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Citadel in an environment where you canno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3 file handles it requests, you can try runnin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a smaller number: "CTDL -F12", for examp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 doing so, you will be able to get Citadel to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might have problems running it.  This is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does not force Citadel to use fewer files at o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n operation in Citadel that requires 13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pen at once (doubtful), it will fail if it cannot op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. In particular, scripts that use many user file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 a limited-file handl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Sysop User edit (.SU) command doesn't list or allow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ether or not a user can enter borders if border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CHAIN.TXT to have Co-Sysop (Aide) and Sysop in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ownload (D or .D) command is used with no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, the user is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Invite List (.IL) command now lists users in a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just like the .Aide List (.AL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s have been moved from the .E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EC) command to the .Enter Configuration Message Read Options (.E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iew censo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Clear screen bef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Pause af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View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View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new .Enter Configuration (.EC) commands have been add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EC3) and Surname (.EC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the DOORFILE.SR doo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#CHECK_TRANSFER seman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1 with a command line that sends files in non-respons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s successfully sent files automatically.  This puts the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rasing files on the protocol rather than Citadel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used when sending Net 6.9 packets.  I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 if a transfer is aborted prematurely: the packets th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rough will be sent later.  Example PROTOCOL.CI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HECK_TRANSFER 1 "?dsz port %p sz -u %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2 with a command line that checks for fil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with the #SEND command.  This puts the burden of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the command rather than Citadel.  Currently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sending Net 6.9 packets.  It is probably on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ransfer logging enabled (e.g. with the DSZLO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).  Example PROTOCOL.CI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HECK_TRANSFER 2 "parselog %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Sysop 6.9 Network Room request (.S6R) command now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node's permissions instead of the currently logged in us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On message # (date)] notes appear while reading i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pass without displaying a message.  The [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xcluded] notification now counts as a display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Sysop Mass delete (.SM) command now tells the progr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seconds and can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display of rooms listings when Wide rooms are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ublic Test Release 16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pplication trapping, merely "End application" is writt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End application: [application string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bin-login now shows change in credits as well as current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EXTERNAL.CIT keyword: #HOLIDAYWITHYEAR.  Set this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OLIDAY, except there is a fifth number befor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day: the year. For example, you could se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HOLIDAYWITHYEAR 6 6 0 0 98 "Brent's 27th Birth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HOLIDAYWITHYEAR 1 1 0 0 2000 "W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first holiday in the file that match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s used, so the second #HOLIDAYWITHYEAR example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 normal new year's day holiday (#HOLIDAY 1 1 0 0 "New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") in EXTERNAL.CIT.  Unlike holidays created with #HOLID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is not appended to holidays created with #HOLIDAYWITH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new script functions have been added: UserIsRoman (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olean value) and UserSetRoman (which accepts a Boolean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se work with the user loaded into the script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 Have fun.  Ho ho 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DEFUSER.CIT keyword has been added: #ROMAN, which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ZModem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#ACCOUNTING in CONFIG.CIT from 0 to 1 then using the .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onfig file CONFIG.CIT (.SEC) command no longer 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ll-checker mode configuration help (.ECEPP?) comman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.Aide Edit room Access group (.AEG) command in the Lob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now gives the correc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 exclusive messages now display [Exclusive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] instead of merely [Message has been excluded],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as received, and don't prompt for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Aide Unlink file (.AU) command no longer reindex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able.  Other commands that reindex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(e.g. the .Sysop Info file reset (.SI) command) st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that are intended to run when a node logs out now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lletin prompt (* command or at login) now displays 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ing no longer times ou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ublic Test Release 1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erbose console is enabled, Alt+3 (300 baud simulation) i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status now shows error correction, compression if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LoadTextFromFile script function added: accepts a file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value and reads the text of the message in the scri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rom the file.  Returns TRUE if the function succeeded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modifier has been added to the .Known Rooms (.KR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search (K).  When used, Citadel prompts for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that is used to determine which rooms to display: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s whose names match the expression are displayed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 other restrictions specified (such as Local (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 (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Read Infofile (.RI) command has been cosmetically impr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long file comments on screens with fewer than 90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of the comment is intented to be flus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MCI command, ^AXhi#X, has been added to let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ing indent.  (A hanging indent is formed by indenting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of a paragraph a certain amount.) 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acters you wish the indent to be in place of the #:  ^AXhi1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10-character hanging indent, for example. 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ing indents off, just specify a hanging indent of 0: ^AXhi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ing indents are only active when formatting is turned on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^A5 has not been used to turn formatting off unless a ^A6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used to turn it back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keyword, #HANGINGINDENT, has been added to MCI.CI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^AXhi#X comman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y-user modifier is now active in the .Read Info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del prompts for a user, then lists only those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pecified user. 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-search modifier is now active in the .Read 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Citadel prompts for text, then lists only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ames, comments, or uploaders that contain tha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new message formatting commands are available: Control+A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+A8.  Control+A7 turns off the spell checker and Control+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it back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