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mCit/063 to GremCit/064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/064, please run the 63TO64.EX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This program only prepares the data files for /06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/064, it will perform more conversions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ture, Citadel will be able to do mos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 itself, so you will not need a 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st future releases of Citadel. You should als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2DEF.EXE program, which reads values from CONFIG.C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m to DEFUSER.CIT, the default user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because the settings for defaults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#NULLS, #WIDTH, etc.) are that used to be in CONFIG.C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et in DEFUSER.CIT.  There are also many more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USER.CIT that you were not able to set before. See CTD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ll information about what can go into the DEFUSER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need to set the address for all n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ysop Userlog edit (.SU) command for networking to wor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tion on Networking below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keywords were added to CONFIG.CI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DL.DOC and elswhere in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SHOWSYSOP      #SPEECHON       #ECTW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ECUSERLOG      #ECSIGNATURE    #E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DICTIONARY     #OVREMS         #OVR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NUMROOMS       #MAXBORDERS     #BORDER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LEXPATH        #CHECKSYS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keywords have new parameters 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CTDL.DOC and elsewhere in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WYSIWYG        #DIALRING       #DUMB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keywords were moved from CONFIG.C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DEFUSER.CIT file (see elsewhere in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DL.DOC for more information about the DEFUSER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VERBOSECONTINUE        #READ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WIDTH                  #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TABS                   #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LINES_SCREEN           #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t an auto upload string for your protoc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.CIT. Citadel will look for this string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rectory room, and will start an uploa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if it sees the string. The protocol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protocol (so Citadel knows what to call th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possible to queue up many files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directory rooms to download at once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, a "response file download" string mus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.CIT. The .Q command and sub-comman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nipulate this file queue. See QUEUE.H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bout using the fil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two lines show how to us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with HS-Link and Zmodem (using DS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TOCOL "HS-Link" 1 0 "hslink -p%p"    "hslink -p%p %f"    "HS*"        "!hslink -p%p @%f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TOCOL "Zmodem"  1 0 "dsz port %p rz" "dsz port %p sz %f" "rz^M**#B00" "need a string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to add anything to this that you ne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!" to do a super-shell if you are low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you finish a textfile upload with .Enter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.ET), you are asked if you want to kee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Read Zipfile (.RZ) command is no longer in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now relys on external archivers to generat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vantage is that Citadel is no longer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.ZIP file support; any archiver that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input can be used. Because of this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has been changed to .Read Arch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gh the keystroke remains .RZ.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to EXTERNAL.CIT for support for thes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s (you will, of course, need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d in these lines for this to wor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CHIVER "Arj"     "$?!arj l %f &gt;%a\\readme.apl"      "?!arj e %f %d"         "arj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CHIVER "C Arc"   "$?!pkunpak /v %f &gt;%a\\readme.apl" "?!pkunpak %f %d"       "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CHIVER "LHarc"   "$?!lha l %f &gt;%a\\readme.apl"      "?!lha e %f %d"         "lz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CHIVER "O Zoo"   "$?!zoo -list %f &gt;%a\\readme.apl"  "?!zoo -exteract %f %d" "z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CHIVER "Stuffit" "$?!unsit l %f &gt;%a\\readme.apl"    "?!unsit e %f %d"       "s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CHIVER "Zip"     "$?!pkunzip /v %f &gt;%a\\readme.apl" "?!pkunzip %f %d"       "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at for these lines is: #ARCHIVER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view_cmd" "extract_cmd" "extension". The "extract_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currently used by Citadel, but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, so it is best to have an accurate command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epared for future revisions.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view_cmd" must end up in the file README.AP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path, so Citadel can display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#DISKFREE CONFIG.CIT variable (which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/063) is now used. If a user tries to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.U (.Upload) command, Citadel will not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there is at least #DISKFREE bytes fr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This can be used to make sure users do no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many files that Citadel can no longe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orary networ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INFO.DAT file is reset (like the .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-file reset (.SI) command does) every time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support for HS-Link as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has been added; if a user init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, Citadel also checks to see if any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 and prompts for comments if an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 6.9 E-Mail is now implemented. This gives 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a much higher chance of getting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LOGIN 'R'epeat command. This command tak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 what to wait for, what to send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d in #WAIT_TIMEOUT seconds, and how many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y. For example, to wait for the string "login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a carriage return until you get it, t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initials and password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LOGIN R "login:" "\r" 5 S "initials;password\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third parameter is "5", this will try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before aborting the log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 6.9 addresses are now added to the path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de name. This will make shorter paths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information as to where the message has b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the regions in the Net 6.9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MAILTMP and #ALIAS have been removed from NODES.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lias (now address) is set in the log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SU command, &amp; sub-command. You must set th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nodes with which you intend to network.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alias, a period, and the three or fou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on code. The mail file name is now forc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ail.xxx" where "xxx" is the alias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control over #AUTOROOM is provid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AUTOGROUP and #AUTOHALL NODES.CIT keywor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a group and hall to place room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AUTOROOM in. If, for example, you want to put all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by networking with a particular node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, so you can determine if you want it to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the network from your BBS, define an #AUTO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node in NODES.CIT, and give it a group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 node and you are in.  Or, if you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s created by #AUTOROOM from all node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ir own hall, such as a "Networked Rooms" h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set an #AUTOHALL for your "Default" NODES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. See NODES.DOC for ful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AUTOHALL and #AUTO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s always log out verb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without Source IDs or local IDs c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the network no longer caus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#MAPUNKGROUP NODES.CIT keyword lets you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group to map incoming group-only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explicit #GROUP map to.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d_2, which was where they always ma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Sysop Group List (.SGL) now works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Aide List group (.AL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on console, Control-F6 will give a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ning interface to the sysop comman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YSOP.DOC for full information on using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Sysop Hall New (.SHN) now has a friendli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Sysop Hall Rename (.SHR) has been changed to .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l Edit (.SHE). .SHR still works, as a 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This has a menu interface, instead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/answ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Sysop Group Rename (.SGR) has been changed to .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Edit (.SGE). .SGR still works, as a 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This has a menu interface, instead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/answ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mmand - .Sysop Cron Pause (.SCP) 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orarily pause all Cron events.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aused/unpaused) is saved to CRON.TAB, so events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ed if you take the BBS down and put it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Sysop Hall Move (.SH+ and .SH-) commands now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empty hall entries; now you do not 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e the commands more than once for them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mmand - .Sysop Purge userlog (.SP) -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whole userlog, giving you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each entry. This is good for corrupted user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t may not be possible to type in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you might want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mmand - .Sysop Cron Set success time (.S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can be used to set the success time of a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to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Aide Move file (.AM) command now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ortunity to generate a message in the room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Aide Move room (.A+ and .A-) commands now sk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s not in the current hall and empty room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you do not ever have to invoke the comman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once for them to take effect. They also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's new position relative to existing roo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Aide Edit room (.AE) asks for room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ing to the curren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Aide Edit room (.AE) command can no longer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ard by attempting to make a direct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Aide Edit room (.AE) command does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TEMPPATH the room's directory if it canno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oom that the message was in is noted in the A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when a message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ttings for new users is now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.USR file. This eliminates some CONFIG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s, which have been moved to DEFAULT.US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USER.DOC for full information on default u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program CFG2DEF.EXE will read set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CIT and write them to DEFAULT.U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nable and disable individual user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.Enter Room (.ER) command now. Use .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log edit (.SU) and pick the "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option, verbose logout,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Enter Configuration (.EC) command when auto-verb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ed off. When verbose logout is enabled, full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is always displayed when doing a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) command. When auto-verbose is on, full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is alway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Invitation Only (BIO) room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rooms are similar to hidden rooms, but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invited to them instead of just having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room. See the .Invite... (.I...)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DL.DOC for more information on BIO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Invite (.I...) commands can also be us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or nodes from public rooms. User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-invited can no longer get to the room, an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ve been dis-invited can no longer net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s. See the .Invite... (.I...)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DL.DOC for more information about remov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Known Roominfo (.KI) command has been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the number of messages in the room, similar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goto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oom prompt format string is now more powerful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ormatting options, {} and [], have been add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.HLP for full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rop carrier on message entry,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ing it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pell checker and corrector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editor. See SPELL.HLP for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 A default dictionary, ENG-AM.DAT,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from The Anticlimactic Teleservi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add more words to the dictionary,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own, you need the Citadel Customization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looks for the dictionary file in #LEXPA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CONFIG.CIT keyword. The default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with the #DICTIONARY CONFIG.CIT keywor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, each room can have its own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so found in #LEXPATH) by setting it with the .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room (.A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Enter Local (.EL) can be used to enter a loc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ssage will not net out, and is ident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message in the message header. This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 specific group (such as Null) for ens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ssage does not net out: A "Null-only"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 out if a sysop forgets to remove a node from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ere is no way for a Local message to n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request that Citadel automatically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y to exclusive messages when they are rea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rms that the message has been read, and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. The reply is dated the time and dat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e mail, and includes the path followed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ed mail. If you use this featur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, be aware that most other software (TurboC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dCit, Co-OpCit, FrogCit, DragCit, etc.) will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formation from the message. The only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ass this information are GremCit/058 and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nt MavenCits (I am not sure which version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), and ACit /671 and later. Also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 node has to be running GremCit/064 or l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what to do with it when it gets it.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that you want to use this featur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#" (Special delivery options) command fr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. Currently, this is the only specia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, but the command name is ambiguou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options as they are th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can be encrypted using an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encrypted in this manner are fairly secure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know any way to decrypt the messag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ryption key myself, and I wrote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 am not a mathematician, so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 can ensure privacy, or give the ch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ryption being broken. I know some way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er than the "brute-force" method, but ev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take some time. Also, I could not us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ryption algorithm I designed, because of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itadel's MSG.DAT format that I would have to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lazy (which I am not) to work around.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by using the "E" (Encrypt)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editor. When the message is later read,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int the header (Which is not encrypt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ould not know to whom to send the messag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information) and ask for the decryption k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 not know it, press Enter and Citadel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. If you do know it, enter it and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ecrypt the message. If you get it wrong,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till try to decrypt the message (since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what is right or wrong), but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than readable. The key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new message editor options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Enter Configuration (.EC) command. These are: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, confirm abort, and confirm clear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after an abort by not doing a .Enter Old (.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Read Local (.RL) will read all messages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system. The only way to read group-onl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is .Read Group-only (.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Read &lt;number&gt; (.R&lt;number&gt;) will read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. For example, to read the last 10 mess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, you could use .Read Reverse 10 (.RR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Read Group only... (.RG...), .Read By-us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.RB...), and .Read Keyword search... (.RK...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all keep the last used option for the du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. When a user logs on new, they ar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"Null" group for .Read Group only..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user for .Read By-user, and no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Reak Keywo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Read Keyword seach... (.RK...) now checks all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ssage for the keyword. So, for example,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ture or subject of a message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#WYSIWYG CONFIG.CIT keyword now has a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id argument. The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 arg to #WYSIWY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- Sam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 - Only when logged in on console do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s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2 - User's colors are always sh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rd arg to #WYSIWY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- Sam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- Force console termcap to be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#DIALRING CONFIG.CIT keyword now h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: the minimum number of  seconds betwe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s. Good for answering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rcht" and "RCht" flags on the status line b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it more obvious that chat has be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ility to load external serial, keyboard,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s has been added. An external serial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ied for FOSSIL support. If you want conso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Soundblaster sound card, you need the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Add-On Kit. See DRIVER.DOC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oad (and write, if you are so inclined)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F4 now does the same thing as Alt-X. Alt-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thing as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possible to have multiple, rotating, nod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to the multiple rotating signatures.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of the "helpful hints" .BLB files are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different times than before, so as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that request a user name (.Enter 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Aide Group, etc.) can now accept a partial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matched the same way partial room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d: First, exact match is attempted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exact matches, a start of string match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fails, a substring match is attempt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s, Citadel reports that it cannot find the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ing is in the order that .Read Userlog (.RU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- from most recent caller to lea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keyword, #EVENT, has been added to EXTERNAL.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Citadel to run an application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event (such as the creation of a room 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ing in) occurs. See CTDL.DOC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#EVENT and other EXTERNAL.CI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nal memory representation of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made more efficient, so #MAX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d if needed. It is best, however, no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alue unless you need more files. This giv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memory for other operations a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ask richard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setting for #DUMBMODEM has been ad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, 7 works as #DUMBMODEM... ???..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actical Periferals ...???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ask richard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logging in new, the total number of new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 This is different than the old coun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that have been posted since your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hich is still displayed). The total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counts the number new that are visi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, for example, messages were left in a roo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have access to for some reason,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up in the "total new" count. Also, if you log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ll right back, there will be no "new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" messages, but there still might be some ne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if you did not visit all room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ON.TAB saves the current "next event"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TDL.MSG of /063 has been replaced by CTDL.D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has more structure, so mor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 to it and Citadel can manage memor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iciently when using it. If you wish to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, you will need to download the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ization Kit so you can have the tool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d a new CTDL.DAT file; this file cannot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CONFIG.CIT keyword, #SHOWSYSOP,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is set to 1, Citadel acts as before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0, some subtle changes occur. The us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SYSOP in CONFIG.CIT has access to all group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by .Aide Group (.AG) or not. Therefo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user does .Aide List groups (.AL) or .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-only Userlog (.RGU), the user defined by #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s up as being in all groups. If you want t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ccess to all groups, but not show up as su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 do these commands, set #SHOWSYSOP to 0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you in all groups, but other users can on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are in ones that you have explicit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self to with the .Aide Group function (.AG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quickly skip to new rooms with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, use the .Mail scan (.M) command. Th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all rooms with mail in them in all hal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ccess to. If there are no such room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+Z is active when on console if debug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Sysop Show user (.SS) command always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opcount of the user being viewed, even if it is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's auto-verbose (V)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J and -Z command line parameter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replaced with the #OVREMS and #OVR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CI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A codes can now be multiple characters. Curre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only for enhanced MCI codes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ed to include more terminal cod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Help Menu (.H?) command now shows the #HEL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TDL.MNU, if it exists. If it does not exist,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the actual .HLP files in #HELPPATH. The #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of CTDL.MNU replaces the old (and inconsis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ICS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itadel detects an empty data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nfiguring, it recreates it. Previously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a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ON.CIT now has #MONTHS and #DATES parameters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s in which a cron event can execut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, for example, limit a cron event to only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st day of the month, or only in February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zarre limitations. (Only Friday the 13ths in Ju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o desi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has a nicer interface for getting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from the user. This affects the .Sysop Dat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.SD), .Read By date (.R&amp;), .Read New Directory (.R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Read Old Directory (.ROD), .Read New Infofile (.RN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Read Old Infofile (.ROI), .Read New Archi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.RNZ), and .Read Old Archive-file (.ROZ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flag for applications command lin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. The %c variable sends the connect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pplication. (%s still sends the port baud r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helled from Citadel, it sets the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 to the current progra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#OFFHOOK is set to 1 in CONFIG.CIT, Citadel now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hook when incorporating. This will busy out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people will not thing that the board is d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middle of a large in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itadel runs an application when logged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ole, it drops DTR, which most modems interpr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 to go back on hook. Citadel now tak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offhook when returning from an application r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sole if #OFFHOOK is set to 1 in CONFIG.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#NUMROOMS CONFIG.CIT keyword can be se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rooms a user makes in a single call. It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se, still possible to make many silly room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Terminate Stay (.TS) command and the Login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, but this makes it a bit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itadel makes a new MSG.DAT, it creat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1 for its internal use. That message now sh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bby and is somewhat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itadel is started with a command lin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in the "System Status/Debugging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Read Verbose Status (.RV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phone rings, Citadel resets its cr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er. This keeps Citadel from trying to net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as someone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run a "serious" board, f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CIT keywords can help you out. By set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 of #ECCOLOR, #ECSIGNATURE, #ECTWI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ECUSERLOG to "0", you can disable the color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ture settings, twirly cursor setting, and 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log setting of the .Enter Configuration (.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You can, therefore, force at le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ance of seriousness on your BBS. It is still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, of course, to control the flow of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ptional .BLB file, JOKE.BLB has been add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otating blurb (so you can have a JOKE1.BL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KE2.BLB, etc.) that citadel displays when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place the current "One moment please...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no JOKE.BLB, Citadel displays "On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..." like it used to. If there is a file,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all of the lines up to the firs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with a "#" character before the pause,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nes after the first line that starts with a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after the pause. The pause, therefore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ive the user time to think about the jo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presented with the pun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#MAXBORDERS CONFIG.CIT keyword se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borders the system will allow. 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809 and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ders get saved to BORDERS.DAT every time the .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der (.EB) command is used. This file is re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any #BORDER keywords in CONFIG.CIT,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ys constant between reconfigs. If #MAXBORD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lower, the borders are pruned off of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#BORDERFREQ CONFIG.CIT keyword sets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border appearance, from every room prompt (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65,535 room prompts. Setting this to 0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appear every 65,536 room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 switch -# specifies an alterna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than that specified in CONFIG.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Read Status (.RS) command shows th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ecution of internal script functions is n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keyword, #CHECKSYSMAIL in CONFIG.CIT ha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#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ursor position bug with the scrollback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BIOS screen writ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g that added extra spaces to the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ing out to an external editor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ug allowing you to kill a group that is the privli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of a roo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aide message cosmetic bug with .Sysop Group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(.SGG)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it P when Poop! is not active for you, no 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Sysop Offhook (.SO) is now only able to be used w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SLEEPCOUNT is fixed. Previously, you could onl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untdown if timeouts were simulated with the Alt+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troke; if the user really was timed-ou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bort the countdown. (Actually, you cou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 would still think that you are about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, so it would start it up again immedi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Sysop Group New (.SGN) was not resetting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multi-level no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 ctdl.dat integrated into ctdl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