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w age for Nov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TP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tadel Plus Plus (Cit++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written By Brent Barrett for Novucivit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by Jim Earl and Steve Dold to reflec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as Cit++ e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, big thanks to Brent Barrett for letting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u source code to create Cit++.  Thanks also to Larry Rez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nding our bugs, and to the good people at ARC fo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ry to teach us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(condensed) history of Cit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++ is derived from Brent Barrett's Novucivitas.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, we obtained a copy of the Novu source code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small improvements.  Soon, small change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changes, and many new features were added. 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Novu version bore little resemblance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ecame obvious that a name change was in order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confusion among users who were try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just which software was what among the Novu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hose the name "Cit++" to celebrate the fac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inally obtained, and compiled the code with,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 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++ requires the following hardware and softwa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,XT,AT or TRU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/PCDOS 2.1 or greater (3.x is best) or 4DO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, other than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Cit++ has been tested under MSDOS 3.3, 5.0 and 6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6.0 at your own risk,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tter understand the operation of Cit++, pleas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read the *.HLP files completely, so yo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spects of Cit++.  If you can't find the answ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in this manual, please check these files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ring your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 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............................................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 Your BBS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board for the First Time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in from console (Local) and sysop Command Summary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(Batch Files, Door Information File, etc.)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file transfer protocols..................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ng with other C-86 style boards....................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 recovery.............................................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Files and More Files................................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's impressive callback verifier.........................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 - CONSOLE Command Keys.......................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 - Common questions.............................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C - CRASH file error codes......................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D - Troubleshooting..............................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E - ASCII code chart..............................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manual, various words or phrases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be unknown to you.  This section will t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ds and phrases so that you may bette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FG.SYS ........ The text file you modify to set the BB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....... To "configure" is to run the CFG.EX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time.  This program reads CNFG.SYS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mall file (TABL.SYS) for the BBS to use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CONFIGURE .. To run the CFG.EXE program with the argument "f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AREA ........ This is the directory where the main BB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d.  Can be interchanged with the HOMEPA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CNF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BBY ........... (or Lobby&gt;) - This is a generic name and i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se room (the starting point, as it we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, which all users defaul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FIGURE ..... To "reconfigure" is to run the CFG.EX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NFG.SYS configuration item is changed, or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shes to restore the 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............ A "room" refers to the unique message area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ustomizing Your Cit++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your Cit++ BBS, you can customize th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earance by means of the configuration file, CNFG.SY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tandard ASCII text editor to modify this file. 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ny line not starting with the word "set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ny case may be used in any configuration item, as C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s case, except literal strings (insid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CNFG.SYS is included for you to modify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ead the following, it might  help to  prin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CNFG.SYS file.  Some of the following item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order as in CNFG.SYS,  and some  items may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ince this was written,  but the following will giv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SOME insight in setting up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I: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may include a drive.   If a drive is not includ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rive is assumed.  Any string literal may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ackslash '\' character;   use the slash '/' instea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 perfectly  OK to use the same drive and/or direct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path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aths are suggested for the variou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CITPP          &lt;-- All files except below (The "Homeare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HELPS     &lt;-- Help, menu and blurb (HLP, MNU, BLB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HOLD      &lt;-- Board will put Held (temporary) ms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MESSAGE   &lt;-- The message base files, created by 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LOG       &lt;-- User log files, created by 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NETFILE   &lt;-- Board will put network fi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ROOMS     &lt;-- Room info files, created by 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TERMS     &lt;-- Put all TERMINFO.* fi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UPLOADS   &lt;-- Temporary "houskeeping"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attach themselv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tem is actually misplaced.   It belongs in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tegory,   because  it  is  the  complete  path  (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and filename) of the textfile which contains 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ote SYSOP password of 10 to 80 characters.  If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ry is disabled,  or the file is not found at th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,  or the password is, for some reason, invalid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SYSOP option will  be  disabled.  A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ash  '\' *is* legal is this entry and this entry 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is passed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PATH (Usually C:\CIT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,  and  all following xPATH variables,  includ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  and  directory  of a  particular  functi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PATH is  the area where Cit++  will  read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L.SYS file,  various logs,  and some system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 including the CPDOOR.SYS  door 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is called "HOMEPATH" because Cit++ will always  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to this   drive/directory   whenev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PATH (Usually C:\CITPP\HE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simply  where the *.HLP, *.BLB and *.MNU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PATH (Usually C:\CITPP\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controls the location of the LOG.SYS (userlog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lated user-type data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PATH (Usually C:\CITPP\RO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ROOM.SYS  (roomlog) file and  related  syste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uch  as the FIRSTMSG.xxx files) will be placed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PATH (Usually C:\CITPP\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message  file,   MSG.SYS  will  be  plac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/director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FILEPATH (Usually C:\CITPP\NE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tells  Cit++ where to place incoming  network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sent from other systems for you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PATH (Usually C:\CITPP\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held-message  buffers for any and all user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ed  in this directory.   Each file can be up to  79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tes in length.   So be sure that the drive assigne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up to 7936 * logslots byt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PATH (Usually C:\CITPP\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pecifies where the TERMINFO.* files are to be k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many different Cit++ BBSs to sh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II: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 "OFF" state for a toggle is the value "0."  An "ON"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value "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 don't want mail messages to be echoed to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e,   set this to ON.   If OFF,  anyone 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will see any private mail messages the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ntering 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ant to keep a record of all mail message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YSOP,"  then  you may set this toggle to  ON,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OP  mail  will be appended to the file SYSMAIL.TX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OMEPATH.  If OFF, no archiv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setting  determines the default setting  for  "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ll"  in the user configuration (see the ENTER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what that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ant the BBS to default to chat mode off,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toggle to OFF.   If set ON,  users will,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 able to ring the SYSOP (NOTE:   If your SOUND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will still not hear the ri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 do not wish to accept new user  application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,  set this toggle ON.  If ON, only you, as SYSOP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  new  accounts by use of the  SYSOP  menu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A&gt;ctivate  account.    If  set  OFF,  new  user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ion will be controlled by the NEWOK sett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've  got  money  to burn and  want  to  call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ance  nodes  for networking purposes,  then se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 ON.   Otherwise, Cit++ will refuse to  dial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tem controls the ability of non-aides to send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set OFF, regular users may not initiate mail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 may  receive it and reply to  it.   Setting  i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all users to send and recei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ON, users will be  prompted to us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ack-verifier after  they've  created their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ystem where they can  leave  a  phon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the  board  will  call them back at tha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give the correct password, they get  messag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ileges.  A log is kept of the  person and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.   If set to OFF, they will not be prom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set OFF,  only someone on CONSOLE may change his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ON,  all  users  may change their  name  (althoug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recording the change will appear in the  System*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toggle controls your participation in any local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ng  distance,  for that matter) C86 network.   If 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veral  functions  (like the net menu itself)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oggles NEWNET,  NEWDOOR,  NEWWRITE,  NEWUPLOA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DOWNLOAD   control  the  default  settings  for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vileges.   If  one is set ON,  then the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vilege  will be activated,  otherwise,  the SYS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manually assign th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this toggle is set ON,  users (or aides)  wh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oms  will be granted automatic moderator statu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om.   This is also handy for recalling who create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om  (especially if you don't archive your System*&gt;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de*&gt; rooms!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toggle controls new accounts.   If set ON,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gain  automatic  access to the BBS and  the 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ent caller will be bumped from the userlog.   If 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YSOP  will receive a message in System*&gt;  in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m  of the account application,  and he must eithe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^LA command or do a new user login from CONSO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user.   A  duplicate  of  the  applica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nded  to  the  APPLIC.SYS text  file  found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is to  ON  will require that a  new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omplete  phone  number  as  part  of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.  If OFF, no such requirement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ting  this to OFF will allow only aides and SYSOP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 the .P)oll C)reate command to make polls.   When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users may create p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is to  ON  will require that a  new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ll real name as part of the application proces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, no such requirement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ting  this  item to ON will allow all users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 rooms  (the  first temporary,  empty  room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olled if the roomlog is full).  If OFF, only a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will be allowed to use the .E)nter R)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 rather handy toggle.   If set ON, all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ed  local or remote caller will not be  echoed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tion,  any  SYSOP access,  even by someone on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equire the remote SYSOP password.   NOTE:  Fo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son,  the CFG.EXE program will be just a little  up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try to set this ON and do not have a remot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do not want to hear beeps and bells on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de  of  the BBS (either while a user is logged  in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,  or you are logged in locally via  CONSOLE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this switch to OFF.   NOTE:  This can not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s made by door or othe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  Cit++  presents  you  with  an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tatus" bar just before each room prompt. 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  this status bar to remain stationary on the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line of your display, then set this togg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, newly-uploaded files from regular  users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vailable for  downloading  until the SYSOP "verif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with the ".R*"  command  (presumably after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at the files to determine if they are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 the  "debugging"  mode  whereby lot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less gibberish will be presented to the conso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operation.   Can look very  impressive,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happening with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III: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 strings must be enclosed inside a set of  double 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"").   Most  strings are limited to 29 characters, 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 be longer,  as indicated.   Strings may contain valid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   FF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Newline (CR/LF on 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0xx Oct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s  the name of your BBS.   It will appea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R)ead  S)tatus  command,  and may be of  any 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s the phone number of your BBS,  in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UNTRY CODE&gt; &lt;AREA CODE&gt; [PREFIX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 COUNTRY CODE can be US for United States,  CA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ada,  JA for Japan,  etc.   AREA CODE is your 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code,  and your PREFIX and NUMBER should be obv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 sure  to have this correct,  as some C86 system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verify it before proceeding with any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must be 1-19 characters long and is the short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will appear on system messages and also be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 which other nodes will know you via networking. 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it short, for the reader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should  be the name by which the main SYSO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will be known.   This should be the CONSOLE SYSOP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benefits of having this name only apply to SYSO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IV: MODEM and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setting controls the maximum bps rate your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300bps,  1 = 1200,  2 = 2400, 3 = 4800, 4 =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14400, 6 =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, these are the only rates supported.  Cit+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information when  cycling for  a  manual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,  and when reinitializing the MODEM aft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OU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string,  usually "ATDT," is the prefix for 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to other nodes.   You may include anything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stands, as this string is sent verbatim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OUT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tring may also be any length,  and is usually "\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, in C lingo, corresponds to a carriage return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 escape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will be the asynchronous communications (COM)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using for the BBS.   It can be 1,  2 or 3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BM or clone (COM3 being base address 0x03E8,  IRQ 4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to signify a Tandy COM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s  a string enclosed in quotes,  and it hol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(s)  to  be  sent  to the  MODEM  when 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witches to CONSOLE mode if no carrier is pres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ly used to disable the auto-answer cap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.   If the string is empty,  nothing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M on entry to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string is also sent to the MODEM upon exiting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  interaction  (terminal)  mode  if  no  carri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ent.   If  CONSOLESETUP is empty,  MODEM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ardless of the condition of this string, MODEMSET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ways sent when the SYSOP logs off from CONSOLE mod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carrier is pre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 items  control the minimum bps rate 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function.  CONNECT controls actual callers, re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login  callers  having  a slower bps  rate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ting.    FILE  will  refuse  to  allow  any  typ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ing  (save  ASCII) is the bps  requirement 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.   DOOR will, likewise, refuse door access to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meeting the minim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s a string enclosed in quotes,  and it  hol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ization string to be sent to your MODEM upo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he BBS and after each call.  The sample CN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contain several example strings, but onl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sed (or create your own).   Unused 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aced with a "-" to make them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s  a string enclosed in quotes,  and it holds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  string   to   be  sent  to  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on  entering Alt-M MODEM interaction (terminal)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carrier is present.   The MODEM will be re-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string found in CONSOLESETUP upon exit from 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 if no carrier is present at that time.  If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tring is left empty (""), no initialization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other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 are the result codes supplied by your modem up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error  correction mode  connect  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.  You do not need to have result code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s rates higher than the BAUDS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300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1200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2400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4800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9600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14400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result codes produced by  your  mode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in an error-correcting mode.   Thes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if you aren't using an error-correct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V: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ilter is a very handy tool.   You can have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TER  settings as you desire.   The FILTER item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to change an incoming character to another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or* disallow the input of a certain character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 setting  is "SET FILTER 13 10," and it  i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ide the CFG.EXE program.  This setting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++  (read:  your BBS will not work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ssign the filter of 13 to 10).   ASCII 13 is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CR (carriage return) and it is filtered to ASCII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LF,  or line feed) whenever a user sends it (sav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transfers).   Cit++  needs this to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message input and formatting.  DO NOT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 given in your sample CNFG.SY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LTER 12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setting will take an input DEL (delete) and 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nto a BS 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,  the  ESC  (ASCII 27) is not allowed  to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ough  the  filter  (it is replaced  with  a  0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ables it).   If you would like to allow user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  (or  other) escape sequences (I  do  NOT 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), then place a '-' before the following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F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LTER 27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messages,  regardless of which room or mail slo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 left in,  go to one,  circular file called  MSG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ize of this file determines how long messag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y around before being "scrolled" out of existenc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e  board  with  fair messages activity  will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 around for about a week if the MSG.SYS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56KB  long.   A busier message base might want a 36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12KB file.   If your system is mainly used for file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B message base will probably do you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IZE item is how you tell Cit++ how  bi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.SYS will be.  Enter a number  representing the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kilobytes (e.g. 360 for 360KB, or 368,640  bytes)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SG.SYS  file  (the  CFG.EXE program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 this fi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,  you  can not change this size once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tart)  your  BBS.   There  is,  however,  and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  called  EXPAND.EXE  which  will  allow  you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or decrease your messa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tem  allows you to specify the maximum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 that may be in any single room at any tim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 around 60 is usually fine for an  averag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the room contains this number of messages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is entered, the OLDEST message will be "scrol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 the room (although it may still exist in the  MS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tem is exactly like the PERROOM item, 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 controls the individual Private Mail&gt; rooms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 have.   Lowering this switch to about  25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n't  hurt,  and it will decrease the size of each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, thereby increasing log-related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tting  tells Cit++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des you will be networking with at any one tim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s  CFG.EXE  create and initialize a NET.SYS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, thereby increasing net-related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it++ BBS may have as many rooms at one ti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set  for this item.   If there are as many room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ROOM and a room is created,  Cit++ will see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 empty,  temporary room to "scroll" off the room 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e can not be found, the room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have as many users as you like,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 of course.   When  Cit++ tries to activate a new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unt,  it will search for an empty user log slo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e are to be found,  it will look for the least 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  (based on the last message they have  read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croll" them off.   If you decrease this item,  all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ated  functions  will be sped up.   An averag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s only about 150.  If you plan to have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users,  or  would like to ensure that  accounts 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ound for a *LONG* time, set this value up closer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 300.   Try to keep it reasonable;   while a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00 user slots is indeed possible, your users would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, because the waits on name searches, userlog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l creations, et al. would be incred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N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control  the maximum length of any one file  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 system via the net (remember,  other nodes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files without you knowing about it in  advance)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tem.   DO NOT LEAVE IT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++ allows the creation and use of door programs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 things  up  (quite  a  bit  actually),  som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laced in memory.   To do this, Cit++ has 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door programs there may  be at one  time. 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to pass along that information.   CFG.EXE 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 and  initialize  the   DOORS.SYS file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veral  doors  ask  for time limits  to  be  passed 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rposes of getting the user back in time for the BBS 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  them  off.  You  may set  a  value here  (in integ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utes) to pass in place of that time limit.  30 minut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ght to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I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 you   use  anytime  networking  (see   section   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orking),  this  value  is  the  length  of  time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, that any anytime networking session will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IMEDEA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 you   use  anytime  networking  (see   section   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orking),  this  value  is  the  amount  of  time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s,  that  must pass without activity for an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ing sessio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VI: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only item under this section is the  EVENT 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currently 5 classes of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 to initiate a networking session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nodes and let other nodes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 to bring down Cit++ with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ring down Cit++ after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ation with a specified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 to  control the maximum amount of time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nutes)  a  single user  may  spend 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IM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 new  feature (to keep up with C86  standar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 allows  your BBS to go  into  a 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after a certain amount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lso currently only 3 types of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 warn,  and  then kick user off to  mak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 wait until current user logs off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applies *only* to the DL-TIME and  ANY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T  classes,  and  it signifies that  the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ens in the "backg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EVENT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VENT &lt;days&gt; &lt;time&gt; &lt;class&gt; &lt;type&gt; &lt;arg1&gt; &lt;warning&gt; &lt;ar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 &lt;days&gt; may be "Mon," "Tue," "Wed,"  "Thu,"  "Fri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at,"   "Sun,"  "All,"  or  any  combination  of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  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e,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n,Mon,Tue,Wed,Thu,Fri,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last two examples are identical in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time&gt;  specifies when the EVENT is to occur (or  beg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akes the form HH:MM.  With RELATIVE type,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lass&gt; has been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ype&gt; has been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arg1&gt;  and &lt;arg2&gt; have different meanings depend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lass of event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      &lt;arg1&gt;                      &lt;ar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   The length (in minutes)     The net to b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networking session.  (1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L-TIME     Length of effect of time    Maximum time (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.                      minutes)  a  us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pe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RNAL    Always leave as 1.          Error level to retu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VE    Minutes from running to     Error level to retu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to DOS.               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-NET Length of effect of         The net to b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time netting.            (1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warning&gt; is a string,  enclosed in quotes,  that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the user if the type of the EVENT  is  PREEMP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: System going down at HH:MM for &lt;warnin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VENT ALL 2:00 NETWORK PREEMPT 30 "networking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 go into networking session every morning at 2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net 1.   It will resume normal BBS operations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utes after that, at 2:30am.  If a user is on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  will  be warned 5 minutes before  2am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ged off at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vent All 0:00 relative preempt 120 "reboot"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 exit to DOS 2 hours after it is run on any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an error level of 12.   It will warn and 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 user  who happens to be on when 2 hours  is 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++  does *NOT* have any way to control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ppens  after  it exits to DOS,  so your bat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prepared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vent All 16:00 dl-time quiet 240 "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limit any user (save SYSOPs) to 30 total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downloading on any day from 4pm-8pm (240 minute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customize the help files, go ahead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best to leave .MNU files alone, since they mainly 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nu items.  The .BLB files contain the short messag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ccasionally, and .HLP files contains the long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various  topics.   More  info  on help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HELP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unning the BBS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proceed with configuration,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O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you have modified the CNFG.SYS file to your tast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I on the CNFG.SYS file), you will need to compile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this,  make  sure your CNFG.SYS file is in the director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defined  as your HOMEPATH in CNFG.SYS,  and that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G.EXE is either in the current directory or in your path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y, type "CFG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FG  will read in the CNFG.SYS file,  and if you've mad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takes,  it  will tell you at that time.   If no mistake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you'll see some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SG.SYS file not found, creating 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 are perfectly normal if this is the first time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 this  program,  but  are a sure sign of  trouble  if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stablished your BBS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hing you'll be ask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itialize any system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this  is your first time  running  CFG.EXE  (i.e.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setting up your BBS),  then answer "Y"es.   CFG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or initialization of about a half-dozen files.  Answer "Y"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ach  of these files if AND ONLY IF this is  the  firs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run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 this point,  CFG takes over and will finish the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ointer location process.   When CFG is finally don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report nothing (if the process went OK),  or "ERROR"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was  an error writing the compiled TABL.SYS  fil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uming  you completed the above steps successfully,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ready to run the BBS for the first time.   From the HOME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"CIT_PP"  and press the ENTER key.   After some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dem initialization, you should se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waiting next caller...    MODEM    0 Sun Apr 29 1989 15:0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bb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or something pretty close, with  "Lobby" being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or your  BASEROOM.  If  this  has all happen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ll set for  your  first caller, or to log on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O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,  optionally,  run CIT_PP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Will   maintain   a  log  (NETLOG.SYS)   of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ing activity (see section V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s=x       Runs Cit++ as a door system (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S  instead of drop carrier),  where "x"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ps rate of the caller  (e.g.  300,  1200,  2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      This   switch   tells  Cit++   that  there 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USER.SYS  file  created  by this sys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 who should be re-logged in o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fully  loaded.   NOTE:   This 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ly by EDOOR and external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    This switch will force Cit++ to pause up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 prompt  the  SYSOP to enter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quite handy if you're running Cit++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 or 1.4 MB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 your  BBS  ever  "crashes"  or  otherwise  comes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ly, that is, by any other method than CTRL-END (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),  you will need to re-run the CF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ask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itialize any system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should  answer  "N"o.   The  program  will  the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MSG.SYS file to find certain pointers  (this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  so  go  eat  lunch),   or  report  that  it  has  ha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ccessful read of MSGPTR.SYS,"  meaning that it has us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by  Cit++ to obtain the values it would otherwis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.   If the MSGPTR.SYS file is missing or damaged, 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for the values the hard way.  When it is done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some more, relatively quick, indexing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 ever  want to change any of  the  CNFG.SYS  tog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names,  strings,  events,  or the FILTER values, 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.EXE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"fast" parameter tells CFG.EXE that you only wan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CNFG.SYS file and not re-index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ogging On from CONSOLE (Local) and SYSOP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put/Output  (I/O) can be either MODEM or  CONSOLE,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lected  in  the status bar (the line you see  above  the 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).   While  in MODEM mode,  any person may call from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use  your system.   In CONSOLE mode,  a new caller 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with your BBS,  but a current caller will still stay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but not be able to execute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log  on your system locally,  you must switch to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 This is done via the I/O toggle key,  &lt;Ctrl-Home&gt;. 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the key marked "Ctrl" on your keyboard as you press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 "Home" on your keyboard.   If you were in MODEM mod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bby&gt; CONSO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BBS should now ask you for your name and  passwor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you've been on your BBS,  you must enter as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re, so follow the dire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 are  a number of "hot key" commands available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on CONSOLE (as opposed to remote SYSOPs), a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 may  be  obtained anytime in CONSOLE mode  by  hi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ome" key.   However, there are also some commands 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YSOPs, and I will list th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s  considered the "main" SYSOP  menu. 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rious options in this menu,  and pressing &lt;?&gt;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ctivat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 command  is used by the SYSOP  to 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r accounts.   You are asked for the BBS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cation  calling  from,  and the user 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first time this account is  used,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 be  asked to configure his account to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 needs and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&gt;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 command  will allow you to change  the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rt's current bps rate.   This is current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y when using TERM mode (Alt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command allows you to delete a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currently in a directory room, 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 assumed  to  be located  in  that 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HOMEARE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&gt;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command will "grab" a textfile from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place it in the message hold buffe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 execute the &lt;.E&gt;nter &lt;H&gt;eld messag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 access  and  possibly  save  the  file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K&gt;i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kill a user account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&gt;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command allows you to login as another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imply supply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 may  toggle any of the user privileg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.  Just supply the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&gt;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command allows you to rename a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currently in a directory room, 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 assumed  to  be located  in  that 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therwise the HOMEAREA is assumed. 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so allows you to physically "redirect"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  another  directory  on  the  same  disk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ing the complete new directory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the file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X&gt;Exit to ro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return you to the main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networking menu.   If you have set NET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 in your CNFG.SYS file,  then this command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d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 will  be asked for various information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&gt;r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 you are in contact with long distance 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  this  command  will  allow  you  to 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ssage "credits" for private mail messages 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 == on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&gt;di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fter specifying which node you wish to ed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  change  various  aspects of  the  nod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&gt;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 may  request a file from a node you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y u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&gt;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may send a file to a node you are 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by use of this command.   NOTE:  The n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question  may  refuse your file send for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&gt;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 may view all nodes that you network with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X&gt;Exit to ro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return you to the main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force anytime net command. 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n "anytime networking" period (see Section VI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may  use this command to force your node to star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ASSIGNED MACRO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SYSOP  may assign the function keys F1 through  F1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1 through Alt-F10 to any desired text or command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 returns,  and any character with a decimal value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-- i.e. all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ign a function key macro, the SYSOP must press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key while logged in on CONSOLE.   He will be asked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key  he wishes to assign,  and then enter the  tex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macros  are available in both normal mode  and 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mode (Alt-M).   When used in M/T mode, the character '~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ilde,  ASCII 126) will create a 1/2 second pause. 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any of these tildes as you wish anywhere in a macro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nly cause a pause when used in M/T mode (in any oth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simply supply a '~' character to the inpu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oors (Batch Files, Door Information File, et 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can run absolutely anything from a door,  but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into  consideration  MODEM I/O.   If the  program 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s  input  from  the  CONSOLE,  and  there's  no  meth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irection  (GATEWAY,  DOORWAY,  et al.),  then your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ntil you return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your HOMEAREA,  execute the DR.EXE program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ed for a door command,  press &lt;?&gt; for a menu.  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 you will need to use the &lt;M&gt;ake door comman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for so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Entry  code"  is the 1 to 8 character name of  the  do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r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Description"  may  be up to 40 characters,  and is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isplayed to the user when the door is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Drive/Directory"  is an optional field.   If you would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++ to move to a different drive and/or directo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ng  the door,  you may put that information here (en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you would for the CHDIR command from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External door."  Doors are,  by default, internal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++  remains  in memory while the door is run from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. You can, optionally, make a door external, thereby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++  to  exit to DOS and run the small  EDOOR  modu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the door access.   This is handy when you have a do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 a  lot of memory (like a second Cit++  BBS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s down the access tim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DOS  Command Line" is the actual line sent to the DOS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to DOS itself in the case of an external door).  You ma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text you wish,  up to 120 characters,  as well as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 Meaning                           MODEM       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Send '%' character                %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 Send current bps rate             bps rate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 Send port as defined by COMPORT   port number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 Send full name of user (handle)   name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 Send log slot of user (number)    slot         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 Send drive of current room        drive   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R rooms only,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access if room is n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 Send directory of current room    directory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%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wars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execute "tradwars" (can be batch file,  EXE or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)  and pass the current port (COMPORT).  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ing  the door is on CONSOLE,  the port is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capital letter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_pp bps=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execute  Cit++  as a door  from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,  passing  the  current bps rate in 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++ form.   The bps value will be 0 for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zip %d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run  the VZIP.EXE program,  passing the 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 of the current room.   If the current roo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IR, the door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 are  several  "toggles" and "auto  run"  switch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on any door.   Use the &lt;E&gt;dit door command in D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set this to "Y"es,  the door will becom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you  will  be  prompted  for a passwor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for users to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ust have aide privileges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Y"es, only aides may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ust have room privileges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"Y"es,  only users with room privileges may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ust have SYSOP privileges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YSOPs will be able to access the door if "Y"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ust be on CONSOLE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Y"es, the door is inaccessible to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ust be on MODEM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Y"es, door is accessible only to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an use even without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 have  a door that you would like  all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 even  those  without  door privileges, 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 "Y"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un on 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 would  like this door to run  automatical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 when they login (just after it verifies  who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), then set this to "Y"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un on log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would like this door to run when a user log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just  before  the system verifies the logout  and 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), then set this to "Y"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un after log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Y"es  will cause this door to be executed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logged out (after the phone has been hu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un for new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option  is very handy for such things as  new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stionnaire  doors,  and  is  run  only  for  new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ever  you modify a door's auto-runs via DR.EXE,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 for Cit++ to recogniz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  Cit++   will  search  through  all  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ng all that are auto-run of the particular type 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if  it encounters an external door,  it will do no 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 is a &lt;G&gt;roup option from within the &lt;E&gt;dit door 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oors default to group 0 (Users) access,  but you may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th this option.  You are asked for the group number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found  by doing an &lt;.A&gt;ide &lt;G&gt;roup &lt;V&gt;iew  comman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Cit++) to have access to this door.  A user w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have access to the designated group will not be  allow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++  will  write,  in  the HOMEAREA,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DOOR.SYS  that  is compatible with the  QBBS/RBBS 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t is a text file, and can be view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ddition,  a file called NCDOOR.SYS will be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AREA  that  contains the same information as  the  CP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plus some more Cit++-specific information.  See the DO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a breakdown of the structure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ost common way to handle a door is through batch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take an example of BBS Chess v2.0 by B.H. Forbes with Ed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er  (and excellent program,  by the way).   I would set u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chess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will execute a batch file called RUNCHESS.BAT and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my COMPORT setting or 'L' if I'm on CONSOLE.   Here'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RUNCHES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COPY CPDOOR.SYS \DOORS\BBSCHES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D \DOORS\BBS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C2-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BBSCHESS %1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batch file assumes that I have not specified an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directory to move to before executing the door,  therefor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start  the batch file in the HOMEAREA (the loc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DOOR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 2 will copy the QBBS compatible CPDOOR.SYS fil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Chess directory (\DOORS\BBSCHESS in this example), and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DORINFO1.DEF, as C2-QWIK.EX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3 will then move me to the BBS Chess directory,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will  run  the  C2-QWIK.EXE program  that  converts  the  Q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file into the BBS Che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ally,  line 5 will run the BBS Chess program,  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s defined by COMPORT, or 'L' if I'm in local mode ("%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the batch file is complete,  it will return contr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 which  will then return control to Cit++ or to  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  this  is  an  external  door),   which  will  then   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utility EX.EXE (described in the UTILS.DOC file)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ssign  external protocols for use by your  Cit++ 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.EXE should be run in your HOMEAREA, after you have run 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first time (CFG creates the system  file  EXTERNAL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ed by E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  will  ask you for upload and download batch  file 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batch file sans extension (i.e.  "zmodup"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modup.bat").  Then EX will ask you fiv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filename on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protocol needs to know what file it is receiving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Xmodem), then answer "Y"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filename on down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the protocol needs to know what file it is sending 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), then answer "Y"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bps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the  protocol needs to know the current bps ra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, then answer "Y"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the protocol needs to know the current port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, then answer "Y"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the protocol allows batch uploading or downloading 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Zmodem), then answer "Y"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++ will send,  if needed, the following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atch file called for an external protocol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BPS rate of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external protocol batch files can probab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 a  file  upload  was  successful  (errorlevel  of  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),  the batch file must delete a file named  $BADFILE.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be located in the current (default) directory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is  not  deleted,  Cit++ will assume the  uploa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ed,  and will not ask the user for a file descrip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 batch files included will show how this is done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xternal 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have opted to not participate in a C86  network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), then you may skip this se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 C86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86   ITL  protocol  is  the  networking  protocol  us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++.   The  protocol  is  as defined  by  Hue,  Jr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or,  in his documentation.  Because of this, any C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 node  may  network  with  any  other  C86  compatible  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,  the  following BBS software is known to me to be  C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/PCDOS:          Author            Author's BBS    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-86     Hue, Jr.          US 612 470 9635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gard-86      Gary Meadows      US 916 927 7680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ocitadel                       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2NE Citadel   Vince Quaresima   US 609 893 2152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del-PC      Orc               US 612 436 645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ucivitas    BKB               down at present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++          JE/SD             US 916 784 9432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Cit (or Citadel-68K)        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del-Ami     Orc               US 612 436 6450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 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del         Orc               US 612 436 6450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make your BBS a C86 networking node,  you will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Edit your CNFG.SYS file to set the NETWORK switch to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While editing your CNFG.SYS file, add a networking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 it  is  outlined  in  section  I,   Customiz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++ BBS.  Be sure to make the event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day(s)  you  would like to network  with  other  C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.  For the net number, use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Reconfigure  your BBS by executing a "CFG FAST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prompt (this will only read in the new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NFG.SYS file and not re-index your MSG.SYS file, 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quite so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Run CIT_P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Log in a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Press Ctrl-N to access the Network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Press &lt;A&gt; to add a node to the list.   Cit++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ask you for some information.   Each item is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the node name of the BBS you wish to  network 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ther system is running Cit++,  it will be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entered for his NODENAME.   If it's not a Cit++ syst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will have to check his documentation to find out wha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de" name is.  Enter that name here,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 the  phone number of the node you wish  to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  It should be enter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UNTRY&gt; &lt;AREA&gt; &lt;PREFIX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 &lt;COUNTRY&gt; is "US" for United States,  "CA" for 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thers are not used at this time).   &lt;AREA&gt; is the area co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,  and &lt;PREFIX&gt;/&lt;NUMBER&gt; is the actual telephon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bps code (0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will be the rate at which your BBS attempts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node.   It  should be the highest  possible,  for 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.  0 is 300 bps, 1 is 1200, 2 is 2400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ystem lo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other node is a local phone call for you,  the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es, otherwise answer "N"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said this is a long distance BBS node,  then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is system in the same area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say "Y"es,  then Cit++ will attempt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&lt;PREFIX&gt;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nswer "N"o, then the following format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&lt;AREA&gt;&lt;PREFIX&gt;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gratulations.  You have now set up a node to network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 the last step for any other nodes you wish to net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nly nodes you ACTUALLY call,  or will ACTUALLY call you nee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this m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SHARED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you decide on a room to share with other C86 nod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follow this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Create  the  room you wish to share if it has  no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d already (make sure the name matches EXACT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n the other C86 node(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Edit  the room you wish to share with the &lt;A&gt;ide  &lt;E&gt;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 from  CONSOLE mode (you must be logged in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ide  or SYSOP to do this,  and you *MUST* be in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Use  the &lt;S&gt;hared room command to activate room sha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enter the name(s) of the node(s) with which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share this room.  NOTE:   You only need t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of any node which will be calling you or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will only be sharing this room with one  syste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kip the rest of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If  you  will  be sharing this room with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then use the &lt;B&gt;ackbone comm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room edit menu.   Select the &lt;H&gt;ost setting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be the originator of this room,  and the &lt;B&gt;ack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ting if you will convey this room to one or mo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 If you are a "peon" (normal node) for this room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ssages  originating on YOUR system will be s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networking session.  If you receive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e  system and send them to another,  you MUST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bone o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 It  is perfectly acceptable for two,  three,  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in a network to be backbones or hosts.   It will not h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,  and  it  will cause all systems to try to 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each  other  (they will only network  once  per 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, 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are communicating with a long distance BBS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 to only call you (you do not wish to EVER call them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use  the Ctrl-N networking menu  and  the  &lt;E&gt;dit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to edit the node in question.   At this point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&gt;pine  command  to make this node a spine for you (you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pine).   The opposite is true as well if you are  the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always do th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ING FILES FROM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ly,  you  may only request files from nodes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e  with  directly.   You  use the Ctrl-N menu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R&gt;equest  file command to do this.   Answer the easy  to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FILES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ly,  you  may  only  send  files to  nodes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e  with  directly.   You use the Ctrl-N  menu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&gt;end  file  command  to do this.   Answer the  easy  to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 would  like  a  faster  turn-around  time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ed  messages,  or you just don't want to plac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line at a specific time every day, then anytime networking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 anytime network session will start whenever the  BB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inactive  for  the time specified  in  the  ANYTIMEDEAD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of the CNFG.SYS file.  The session will la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pecified in the ANYTIMELENGTH option of the CNF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UP AN ANYTIME NETWORK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Edit  the CNFG.SYS file to add an EVENT of type ANY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.   Be  sure  to specify the net number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e with via this anytime network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Do a "FAST" reconfigure of your BBS ("CFG FAST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 Another C86 node need not be in an anytim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 for you to successfully communicate with it.   It 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 need  to  be  compatible with  the  anytime 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me.   Contact the SYSOP of the other system, or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ftware  to  be sure.   Any other Cit++  BBS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accept an anytime network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 CR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system has terminated in any way other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You used the Ctrl-End key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he BBS exited due to an external or relative ev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 you have experienced a "crash."  There are thre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r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System irregularity:  The BBS encountered a condi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ld not deal with and promptly crashed gracefully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tell  you there has been an "ERROR" and  then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ly  to  DOS.   It  will create two  file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ASH   This file will contain a short line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n error code (see 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DIT   This file will contain up to the last 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keystrokes  of the user who was  on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B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should keep these files for future reference,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error is a program bug and not your fault at all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ase you can report it to me..  :-) ). 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 to reconfigure after this type of crash, 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lies in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System bug or glitch:  The BBS software or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encountered a problem it could not deal  with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of crash usually shows itself in a complete  "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" of your computer, but sometimes the DOS will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 in question (causing some real  mysteries,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ll you :-) ).   If this happens to you, see appendix 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shooting,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Power failure or brown out:   This can be the wor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crash,  or  the easiest to recover from;   Bl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own  outs may damage computer hardware,  so check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out completely after a power outage. 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  your  computer off,  and then back on after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s  to reboot your system after this type of  cr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to reconfigur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Files, Files and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 files  are  needed  for the proper  operation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++ BBS. Some of the files are found in the ZIP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ly un-ZIPed,  others are created by the BBS, and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 files  you  may create.   All files  possibly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++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Locat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L         HOMEPATH    Temporary net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RFL        HOMEPATH    Temporary net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SFL        HOMEPATH    Temporary net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ADFILE.$$$ various     Temporary file created whe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pload  is called.  This fil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leted   by  your  batch  file  on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cessful upload, or the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place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.SYS   HOMEPATH    New user applications are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T        HOMEPATH    A crash file containing the last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keystrokes  of the user onlin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sh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EXEC.*   LOGPATH     User AUTOEXEC files.  The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 user log slot number o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PHONE.SYS HOMEPATH    Created by Cit++, list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allback verifier has tried un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lly, and should not try agai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contain numbers of local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tc. that you don't wan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.*     HOMEPATH    Messages to be displayed to us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y  log on.   Thes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ased  on the user's last  called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The  file  BANNER.BAK  will  nev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BLURB.SYS    HELPPATH    The index file for BLURB.TXT,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BLURB.TXT    HELPPATH    The textfile housing all blurb (.BL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for use with Cit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MAIL.$$$  HOMEPATH    Temporary net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LOG.SYS     HOMEPATH    System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FG.SYS     HOMEPATH    System configuration file (a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DOOR.SYS   HOMEPATH    QBBS compatible door file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RINFO1.DEF for Q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        HOMEPATH    A crash file containing the CRAS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 of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USER.SYS HOMEPATH    A current user profile saved o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 external door is executed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s deleted when the BBS is re-lo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RECORD.$$$ HOMEPATH    A temporary download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.SYS    HOMEPATH    System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DOOR.SYS  HOMEPATH    Information for EDOOR modu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ning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EXTERNAL.SYS HOMEPATH    System external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MSG.*   ROOMPATH    Textfiles made by room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b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LR.SYS      HOMEPATH    System fl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BYE.MSG  HOMEPATH    Textfile logoff messag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PFX.SYS  HOMEPATH    Textfile list of prefixes that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 callback verif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ROUP.SYS    HOMEPATH    System gro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HELP.SYS     HELPPATH    The index file for HELP.TXT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HELP.TXT     HELPPATH    The textfile housing all help (.H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les  for use with the &lt;H&gt;elp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in Cit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FILE.$$$ HOMEPATH    Temporary file used by Cit++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.SYS      LOGPATH     System user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*.HLD     HOLDPATH    System held message buff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umber in the filename is the us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ot of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*.KEY   HOMEPATH    System function key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SYS     HELPPATH    The index file for MENU.TXT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TXT     HELPPATH    The textfile housing all menu (.M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for use with Cit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.MSG  HOMEPATH    Displayed  to all  users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cessful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.SYS      MESSAGEPATH System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PTR.SYS   MESSAGEPATH System message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.SYS      HOMEPATH    System 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LOG.SYS   HOMEPATH    Log file of networking sessio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reated  if  the "netlog"  argu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ed to CIT_P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SG.$$$   HOMEPATH    Temporary net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S.BBS    HOMEPATH    Textfile used by some QBB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CE.MSG   HOMEPATH    Textfile bulletin message for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splayed just before log on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LL.SYS     HOMEPATH    System user generated poll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.SYS   HOMEPATH    System quotes file.  May be mi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do not wish quot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.SYS     ROOMPATH    System ro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*.$$$    HOMEPATH    Temporary net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.SYS     HOMEPATH    The compiled output of the 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gram.   This  file  is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_PP.EXE to execute,  and must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.$$$     HOMEPATH    TABL.SYS is renamed to thi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ion of CIT_P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*.$$$    HOMEPATH    Temporary net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MAIL.$$$ HOMEPATH    Temporary net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FO.*   TERMPATH    Terminal information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POLL.SYS HOMEPATH    System user poll stat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.MSG  HOMEPATH    Textfile welcome messag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= Required for CIT_PP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Jim's impressive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back Verifier was installed to enable user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accounts, in cases where  a sysop would norm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ivileges. This can eliminate the frustration of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ing to wait a couple of days (or more) for a sysop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ces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fier,  accessed by typing .EV (.Enter Verifier),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for his modem phone number, and accepts seven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It wisely rejects "obvious" bogus numbers such as 911, 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anything beginning with a  "1".   It then hangs up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and calls him back.  He must answer with his mod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will  ask him for his password.  If successful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vent the BBS from calling certain numbers,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BADPHONE.SYS in the HOMEAREA.  Any number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jected.  If a user enters a number that is not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connected to upon callback, the number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PHONE.SYS as well, preventing further attempts, and 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to the sysop in the System&gt;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BADPHONE.SY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7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must be seven-digits, and must star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line, with no leading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create a BADPHONE.SYS yourself, the BB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 first time it has an  unsuccessful callback attemp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number tried thereafter will b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PFX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nt changes in the  operation  of  telephone switc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  the  need  for dialing a  "1"  before a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ithin the same area code.    The  BBS might callback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long-distance, with you  paying  the tab. 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 file  called  GOODPFX.SYS  in your HOMEAREA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contain a  listing  of  local-calling  prefix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NOT have to  pay  to  call.   This list may be obta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company, or maybe from the tele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 your local (non-toll) prefixes in the file, on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number per line, with no leading spaces or tabs.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larification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Area     (comment for grou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Remember, no leading spaces,  tabs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 tries a prefix that is not  included  in  this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PFX.BLB is sent to the user, saying something like "Ca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at prefix" and a notation is made in the SYSTEM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do not include your GOODPFX.SYS in the HOME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will happily callback verify to any seven-digit  numb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it isn't in BADPHONE.SYS).   This could cost you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if  someone calls the board long-distance,  gets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, and stays on the board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SOL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rl-Home      Toggles  between  MODEM  and  CONSOLE  input 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nd       A norma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         Flags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         Main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rl-N         Networking SYSO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A          Force  an anytime networking session (if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ime networking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         Toggle chat availability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          Toggle MODEM DT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          Toggle local echo of BBS activity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         Assign  macro function keys (F1-F10  and  AltF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H          Hang up on current user,  do NOT updat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M          MODEM Terminal mode.  For use with calling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P          Privs toggle.  Toggles write/download priv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current user.  Handy if you se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in for the first time, and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s without a lot of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         Reinitialize MODEM using MODEM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S          DOS  command.   If in  a  directory  room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rectory  will  be the  default,  otherw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AREA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T          Talk  to current user online.   May be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ywhere,  and  will  not  disturb  even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W          Displays  status line of who is  on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F1-AltF10   Execute  macro  defined by Alt-F  for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"How do I run QBBS compatible doors with Cit++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Cit++  creates  a  file called CPDOOR.SYS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identical*  to  the QBBS (and RBBS)  file  DORINFO1.D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may also create (or use the example file)  NOD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ing  four lines.   On each line place your BBS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  in the format "COMx," where x is a number from  1-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naming  the CPDOOR.SYS file to DORINFO1.DEF in  a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allow you to run most QBBS and RBB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"What do I need in my DOS CONFIG.SYS file to run Cit++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: The  DEVICE  ANSI.SYS (or equivalent) need not be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 to  running Cit++.   But, you MUS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wo line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ult your DOS manual for more information on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 (NOTE:   The  values  30  may be higher,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"How do I run another Cit++ BBS as a do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: This was covered briefly in section IV,  but I'll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detail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Set  up  a distinct BBS in a different directory 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 your  "main" BBS (it is OK if the two  sh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me TERMPATH and HELPPATH),  as if you were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Go to your main BBS HOMEPATH and run DR.EXE.  &lt;M&gt;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or,  and  specify the entry code and descrip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, but make the command line:  RUNBBSx 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 x is a number for the BBS (2 for the  second,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 the third if you have more,  etc.),  and %b 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++  to  send the bps rate to  the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BB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reate the RUNBBSx.BA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BBS\B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_PP bps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 \BBS\BBSx  represents the distinct  HOMEPA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 new  door BBS,  and \BBS is the HOMEPATH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Modify  your MENU.TXT doors.mnu to represent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Why doesn't my MODEM hang up on callers when they log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Cit++ hangs up on users by lowering the DTR signa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 port.  If the DTR signal  is  not  getting thr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ODEM, or the MODEM is set to ignore the line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R,  the BBS will not be able to hang up on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your MODEM manual and make sure your MODEM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the  "line  signal" for Data Terminal Ready (D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's not "forced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RASH Fil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RASH file may contain any of thes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Unable to write to temporary net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Unable to write to net-file se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2 Unable to write to MSG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3 Unable to write to MSG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 Unable to open mail file to n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 Unable to find the file you wanted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 Something's very wrong. 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or mail me with the values pres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the contents of your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7 Unable to read from EXTERNA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8 Unable to determine what type of networke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name is.  You must &lt;A&gt;ide &lt;E&gt;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om named on the next lin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&gt;ackbone command to set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9 Unable to write to FLR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Unable to open a temporary net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The BBS was executed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online," but not CURRUSER.SYS file wa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You were playing with the mini-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ughty, naughty.  Contact Brent Barret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help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3 Unable to create CURRUSER.SYS file for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Unable to write to CLO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 Unable to open CLOG.SYS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 Couldn't find USERPOLL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7 Couldn't find USERPOLL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 Couldn't find POLL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 Couldn't find POLL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0 There has been a memory shortage. 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have enough RAM free, or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ting RAM.  If it's not your problem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with all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01 Unable to read from ROOM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02 Unable to write to ROOM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3 Unable to read from LO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04 Unable to write to LO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5 Unable to read from NE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06 Unable to write to NET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7 Unable to read from MS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8 Unable to read from MS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                    Possi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 TABL.SYS!               You have upgraded to a new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You must reconfigure when up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use recent version of 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ABL.SYS!                Are you in your HOMEAREA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un CFG.EXE first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irst time you've run the BBS? 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have a crash?  You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nfigure if this messag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fter you've ha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't find message!         Your MSG.SYS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rrupted, OR you have recentl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 abnormal exit (i.e. cras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id not reconfigure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armless, and only mean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"lost" and can not be recov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y will scroll off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ssage would have scrol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s will not operate      Check your DOS command li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erly.                   door.  Common mistakes are using %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re %b is needed, and %b for %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ASCII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Hex Nam Key     Dec  Hex Key    Dec  Hex Key    Dec  Hex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x00 NUL ^@       32 0x20         64 0x40 @       96 0x60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x01 SOH ^A       33 0x21 !       65 0x41 A       97 0x6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x02 STX ^B       34 0x22 "       66 0x42 B       98 0x62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x03 ETX ^C       35 0x23 #       67 0x43 C       99 0x6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0x04 EOT ^D       36 0x24 $       68 0x44 D      100 0x64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0x05 ENQ ^E       37 0x25 %       69 0x45 E      101 0x6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0x06 ACK ^F       38 0x26 &amp;       70 0x46 F      102 0x6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0x07 BEL ^G       39 0x27 '       71 0x47 G      103 0x67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0x08  BS ^H       40 0x28 (       72 0x48 H      104 0x68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0x09  HT ^I       41 0x29 )       73 0x49 I      105 0x69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0x0A  LF ^J       42 0x2A *       74 0x4A J      106 0x6A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0x0B  VT ^K       43 0x2B +       75 0x4B K      107 0x6B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0x0C  FF ^L       44 0x2C ,       76 0x4C L      108 0x6C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0x0D  CR ^M       45 0x2D -       77 0x4D M      109 0x6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0x0E  SO ^N       46 0x2E .       78 0x4E N      110 0x6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0x0F  SI ^O       47 0x2F /       79 0x4F O      111 0x6F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0x10 DLE ^P       48 0x30 0       80 0x50 P      112 0x7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0x11 DC1 ^Q       49 0x31 1       81 0x51 Q      113 0x71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0x12 DC2 ^R       50 0x32 2       82 0x52 R      114 0x72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0x13 DC3 ^S       51 0x33 3       83 0x53 S      115 0x7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0x14 DC4 ^T       52 0x34 4       84 0x54 T      116 0x74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0x15 NAK ^U       53 0x35 5       85 0x55 U      117 0x75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0x16 SYN ^V       54 0x36 6       86 0x56 V      118 0x7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0x17 ETB ^W       55 0x37 7       87 0x57 W      119 0x77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0x18 CAN ^X       56 0x38 8       88 0x58 X      120 0x78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0x19  EM ^Y       57 0x39 9       89 0x59 Y      121 0x79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0x1A SUB ^Z       58 0x3A :       90 0x5A Z      122 0x7A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0x1B ESC ^[       59 0x3B ;       91 0x5B [      123 0x7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0x1C  FS ^\       60 0x3C &lt;       92 0x5C \      124 0x7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0x1D  GS ^]       61 0x3D =       93 0x5D ]      125 0x7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0x1E  RS ^^       62 0x3E &gt;       94 0x5E ^      126 0x7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0x1F  US ^_       63 0x3F ?       95 0x5F _      127 0x7F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