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"BBSX" and the BBSX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X-created input and output files, visual displays,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d feel ("the BBSX system") are copyright (c) an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m) 1988-1990 Richard B. Levin ("the author"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X system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 17 United States Code).  Unauthorized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tion, duplication, transfer or sale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isonment of up to one year and fines of up to $10,000.00 (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.  The Federal Bureau of Investigation 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ations of criminal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terms and condit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before using the BBSX system.  This license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y you first run the BBSX system an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you possess, in whole or in part, a copy the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By using the BBSX system, you agree to hon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X system is the sole and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. Levin ("the author") and is provided to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 or implied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the results and performance of the BBSX syst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.  Should the BBSX system prove defective, inef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tisfactory, you (and not the author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air or replacement to damaged or unusabl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author is not lia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any other party through the use or misuse of the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ranted a limited license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BBSX system on a single compu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ten days, beginning with the date you firs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X system.  If you continue to use the BBSX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iration of the ten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by following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companying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the BBSX system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xclusive right to use the BBSX syste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  Each registered copy of the BBSX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on a single computer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BBSX system from one computer to anoth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X system is in use on only one computer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parately register every copy of the BBSX system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computers.  Failure to register copies of the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d on non-registered computers is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United States Copyright La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ermitted to copy and distribute copies of the BB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other users through any legal means available 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uch copies conform to the terms, conditions and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's "Distribution Policy," presen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ermitted to make archival back-up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permitted to de-compile, disassemb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, reverse engineer or create derivative wor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X system in any way whatsoever, nor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-compile, disassemble, make changes to,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or create derivative works of the BB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s non-transferable.  Any vio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r attempt to assign, sub-license or transfer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for herein, renders this license nu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.  The author reserves the right to make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to the BBSX system at any 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governed by the laws of the Commonweal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sylvania and the United States of America. 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this license found to be unenforceable or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effect the remaining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ermitted to distribute copies of the BBSX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BBSX system must be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ty, as originally produc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No part of the BBSX system may be altered,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, removed, re-archived or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BBSX system must not be sold by any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author or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edition of BBSX is stored on the Mother 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5-333-8275) in the "Software by Rich Levin" area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free of charge, at any time.  Upgrad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posted to either the IBMNET\IBMCOM or the IBMNET\IBM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on the CompuServe Information Service (GO IBMCOM or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BBS) and the IBM and BBS RoundTables (RTs; IBM or BBS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lectric Network for Information Exchange (GEni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are also available by mail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blank, formatted, IBM-compatible 360k, 720k or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; a postage-paid, pre-addressed disk mail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(drawn on a U.S. bank 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 and made payable to "Richard B. Levin") i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0.00 per copy for home users and $20.00 per 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ome us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X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a., PA 19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