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2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13T were not able to operate beyond 12/31/1999. Ope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12/31/2047, but your computer BIOS may be a limitation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ATE command sets the CPU calendar chip. DOS prompts you for a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only accept digits 80 to 99 (corresponding to 1980 to 1999)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s following 1999 may be entered using 4 digits (i.e. 2000) 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 have played with recently. If this does not work,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BIOS or maybe even replace the calendar chip (usually not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terribly difficult to add some code to the bbs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ates from 1980 to 1989 and offset/massage them such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years 2000 through 2009 thus giving your old bucket of bolts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years of rickety sevice. I will put this on my list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Z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