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now lets you select and deselect features on a port-by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idea for this came from the 1989 Loma Prieta earthqu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ftermath, BBS operators spent a lot of tim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raffic -- the features described in this sec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job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you can sel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-MOD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rameters for each one pertaining to the syste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ffic defined by the EMERGENCY_TYPES parameter in PARMS.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.  The applicable parm is FORWARD_EMERGENCY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ffic defined by the EMERGENCY_TYPES parameter in PARMS.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 A normal user trying to send other traffic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; if a BBS tries to send other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rejected or the station will be disconnec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REJECT_ACTION in PARMS.BB.  The applicabl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EMERGENCY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 will be forwarded.  The applicable parm is FORWARD_NTS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 will be accepted.  If this switch is off, then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s to send NTS traffic, he will be given an error mess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ries to send NTS traffic, either the message will be rej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ill be disconnected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_ACTION in PARMS.BB The applicable parm is ACCEPT_NTS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-MOD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ith the "E" flag in their user directory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BS.  The applicable parm is ALLOW_EMERGENCY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the "E" flag in his user directory can change 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ce he is connected.  The applicable parm in PARM.B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EMERGENCY_CHANGE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ddresses during an emergency.  A typical scenario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the Emergency BBS but AA4RE is not an "E" mod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prompt for a new callsign.  He enters GILROY which is a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er.  This will then allow AA4RE to send and receiv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ROY.  Packets will have the proper ham callsign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to using the tactical call sign as the call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bypass of disconnecting a user for not entering data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w stations to stay connected all the time.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is NO_USER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is controlled by a "system master switch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switch".  For an option to be effective, both the MAST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se options directly in PARMS.BB or you can use th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S -- Edit master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x -- Edit port "x"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witches by number.  Specify the number by itself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witch.  Specify the number followed by ON or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witch on; specify the number followed by OFF or 0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rameters for each option for both the system and the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BB.  Its the same parameter in both places.  You se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Y or 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