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set colors, run BBCOLOR.EXE.  Take down the numbers of the colo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put them in the PARMS.B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MS.BB file consists of line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re shown below with a typical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= 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= Gil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 for this mailbox.  Used in the forwarding header.  Don'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thing in here that is duplicated in your hierarchical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wastes band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sign =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 for this mailbox.  No SSID on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addr = AA4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f the mailbox.  Usually just callsign.  Add an SS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multiple BBS under the same call sign.  This addr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outgoing messages as the from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_hier_addr = 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archical address of this mailbox.  First charac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sign = AA4R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ign to use when generating BIDS.  Only needed if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_sign.  Handles the special case of two bulletin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call sign but different SSIDs.  Don't put a das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If you only run one BBS, don't use this parm!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wp_to_bbs = WD6CMU.#NOCAL.CA.USA.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o send WPAGE reports.  If omitted, no WPAGE report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_bbs_expires =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days until the home BBS registration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30 to 365.  Default is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_fwd_stop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 this many days old (from origination) will no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1 to 365.  Default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expiration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s this many days old (from origination) will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from 1 to 365.  Default is 20. (Not fully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_dir = C:\BB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be used to store temporary files.  RAM disk is ok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minimum capacity of 200KB or so.  If you giv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don't forget the terminat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_file = C:\BB\BBDATA\USER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user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file = C:\BB\BBDATA\MSG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message index file. 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if 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dir = C:\BB\MSG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be used to store messages.  If you giv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don't forget the terminating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_list = C:\BB\BBDATA\MESSAG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message file.  Thi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text of all the system messag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 used for sign on.  If multiple languages, this is th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_list = 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a list of single character language identifier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f multiple message_list files are used.  See LANGU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_file = C:\BB\BBDATA\HEL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help file.  This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contains the text of all the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e_file = C:\BB\BBDATA\ROUT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routing file (see FWD.DOC)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but the file doesn't.  However, if you don't h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_file = C:\BB\BBDATA\PATH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pathing file (see FWD.DOC). 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 but the file doesn't.  However, if you don't ha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'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ile = C:\BB\BBDATA\BID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BID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max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IDs to track.  The last "N" BIDS will be track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D costs 22 bytes of storage.  Valid values are 100 to 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_file = C:\BB\LOGS\LOG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LOG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 is DAILY, WEEKLY, MONTHLY, or 26MONTHLY then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every time period.  The path supplied here is us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is BByymmdd.LOG for DAILY and WEEKLY (Sunday is us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yymm.LOG for MONTHLY and 26MONTHLY log. 26MONTHLY changes the mon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6th of the month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_file = C:\BB\LOGS\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_file = C:\BB\DATA\M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MON file.  One will be created for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n't exist already.  The path must exis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_list_length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number of entries in the MON list (shown by "J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range is 0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_message_file = C:\BB\BBDATA\MESSAGE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system dos error message file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.  This file contains the text of all the messages use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_file = C:\BB\BBDATA\WAKE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wakeup 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exist.  See WAKEUP.DO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_lookup_file = C:\BB\BBDATA\HLOOKUP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lookup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H command.  See HIER.DOC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_file = C:\BB\BBDATA\PASSWORD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passwor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UTHENT.DOC for details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_file = C:\BB\BBDATA\ACTION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file containing the action data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.DOC for details.  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race on and off.  Primarily a debugg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e_file = TRACE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name of the trace file.  A new on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xecution.  The path must exist.  No trace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RACE = N.  This is primarily used for debugging and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task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umber of concurrent tasks.  Each task occupies 20K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age.  Each logged on user occupies a task.  This number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and fast rule.  If you exceed this number, tasks will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free memory if possible.  Valid values are 1 to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fwd_kill = ABCDEF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of messages not to kill when forwarded success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core is translated to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messages without a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T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TS messages without a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d_for_blan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BIDs will be generated for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with a type of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P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essages sent with just "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B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essages sent with just "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d to "B".  Note.. BLANK_TO_P comes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licate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During the process of BID regene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BID is checked to see if it is a duplicate.  If this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hold_duplicate" is YES then the message will be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licate_mid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Default is NO.  During the process of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station, the other station has given a NO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This is unexpected since there is no distribution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n be caus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op in routing (AA4RE sends to WB6ZVW which attemp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Message was readd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_bid_hol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Default is NO.  If YES then a me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d with a suspected bad bid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_header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incoming message is scanned for a header from this BB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headers from this mailbox is equal to "hold_dup_hea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is held.  To turn off this feature, use 0.  Vali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_userbbs_on_error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a user running at "BBS" class get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kill_userbbs_on_error" is YES, then an immediat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types = B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es of messages that local user can use.  An under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ranslated to a blank.  If a user enters a messag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lasses then message #78 will appear and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 correct type.  This does NOT affect BBS 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_killed_msg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killed messages will be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nnnn.KIL during "GM" processing instead of being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is_in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"T" command will page SYSO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user receives response saying SYSOP unavailable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"G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_be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"T" command will ring b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, no sound is made.  Can be changed by "GB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d_sysop_bell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ell used above is much lo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, the bell from older version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_trac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certain trace data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creen attached to a monochrom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time_stam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all monitored packets will have HHM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ront dur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see_p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bbs class user to see private mess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as the defaul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_connect_chec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don't attempt to forward to a sta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.  Test is done without concern for SSID.  Note that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checks for an attempt to connect to the same callsign/S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dded when things like NETROM are in use and the SSI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_video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urboPascal's direct 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will be used.  If NO then will use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YES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_snow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system will wait for vertical re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writing to screen.  Try NO first.  If SNOW appears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updates_statu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system will update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every minute.  If no, the status line will only be upda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/disconnect.  The old default was Y, the new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_call_in_bcs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e MAIL FOR line in the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ntain your call if you have mail.  If N then your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how in the broadcast.  The old default was Y, the new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ress_prefix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e prefix data (eg. LO&gt;:)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in the operator window.  Can be changed by the G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fwd_mismatch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when a mismatch occurs in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t will be shown in the connect window. 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Z command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yapp_state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isplay YAPP st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transfer.  Really only needed for debugging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forward_state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isplay forwarding sta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_binary_data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isplay binary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window.  Really only needed for debugging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hlookup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will do a "GH" command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cycl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_timeou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BB extend the timeout on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factor of 4.  This is used primarily for speech sy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_bb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n this BBS is a personal on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full-service on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alternate_header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alternate header feature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_sid_always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system will always send the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ittle thing in brackets [4RE-etc]) instead of sending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rs identified as advanced mailboxes.  This is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more compatible for forwarding from W0RLI mailboxes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F nets seem to need this; others don't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language_prompt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user will not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 setting during the register process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_to_bb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to_bbs field of a locally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set to blank.  If N, the fiel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_addr.  The default is N.  Note: this parm MUST be "Y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_set_to_bb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_set_to_bb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if a locally originated messag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to_bbs field, the to_bbs will be set by home BBS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N.  Note:  This will NOT work for incoming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BS.  To change those addresses, use the a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fullscreen_review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fullscreen review 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passed and the local SYSOP works same as the remote. 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_duplicate_mid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the BBS will put any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 bulletin into hold when the distant end gives a "NO"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forwarding.  The default is N.  The recommended setting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editor_backups 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NO then the editor used in DPMI mode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when saving a file.  The backup file will have the sa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extension will be .BAK The default i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l_time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days previous to today that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when he executes the "L" command.  Value i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keup_interval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MINIMUM number of seconds between WAKEUP ev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s the BBS from spending all of its time doing WAKEUPs.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rom 1 to 255 with the default of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_free_size = 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ount of memory the editor will leave free when it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have to be increased if your system gets an Error 203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during edit.  Minimum is 10000 (the old defaul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is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delay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to wait after a disconnect from the fa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oceeding to the next path to be forwarded. 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used if you are forwarding on a busy channel to N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 It prevents problems where the disconnect ack ("UA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interval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nutes between broadcasts of "messages waiting f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values are 1 to 255.  While values of less than 1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they should only be used for emergency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considerate of other amateurs when using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ith the time interval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_to_fwd_time = 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nutes to correct between time the BBS i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time in the $J/$K variables used in building a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.  This should be your GMT time correction unl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DOS time is set for GMT.  For example, Pacific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 time is 7 hours behind GMT so the number for me is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 minutes times 7 h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qhost_application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BPQ application number.  See the G8BPQ docs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pplication numbers.  Default is 1 and, unless you reall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are doing, don't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pq_buffer_size =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size of buffer used in BPQHOST mode.  Should no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it but there are some bugs in the BPQ host protoc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one on the channel you monitor is sending packets of 256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, you should be ok.  The BBS will crash if this value is set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can just wait until it happens and then increase th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values are between 360 and 5000.  Default is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pp_timeout_expand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timeouts in the YAPP protocol that are fix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to 20 and 120 seconds.  If you are experiencing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 on high delay circuits, you can increase the timeou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s MULTIPLIED by the standard number so yapp_timeout_expand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he timeouts are 60 and 360 seconds.  Default is 1. Allow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1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l_messages =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controls the output of the "L" command.  Shoul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sue an "L" which will display more than this many messages,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for a "scroll" amount.  This will act exactly lik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allowed are 0 to 255. 0 means this feature will be off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.  This feature does not apply to users who's screen siz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is amount.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_forward_passes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controls the number of forward passes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forward interval.  This may help to preven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monopolizing the control taks.  Values allowed ar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is the same as 255. 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_forward_group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is now done in groups.  There can be a maximum of te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ed 0 to 9. This parameter sets the maximum number of group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0 which means you have only one group and the system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t did with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_color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operator area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color       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status line and input area.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conn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mon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_scroll_size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lines to save in the opera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_window_%        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top window in relation to full screen.  50%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f for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ergency_types = 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essage types for emergenc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ill be forwarded.  Default is No.  See MO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PARMS.BB will be accepted.  A normal user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 will be given an error message; if a BBS tri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, either the message will be rejected or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connected, depending on the setting of the REJECT_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BB.  Default is 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forward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accepted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if a normal user tries to send NTS traffic, h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  If a BBS tries to send NTS traffic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rejected or the station will b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etting of the REJECT_ACTION in PARMS.BB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users with the "E" flag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 allowed to use the BBS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chang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A user without the "E" flag in hi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his call sign once he is connect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  The purpose of this is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al addresses during an emergency.  A typical scenari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4RE is stationed at the Gilroy Emergency Operation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to the Emergency BBS but AA4RE is not an "E" mo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ill propmt for a new callsign.  He enters GILRO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E" mode user.  This will then allow AA4R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GILROY.  Packets will have the proper ham call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ARES organizations (SF Bay Area) felt that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e to using the tactical call sign as the call sign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to beacon the ham callsign for I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is started by a line with just "PORT" on it.  A port e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just "ENDPORT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type = TN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TNC.  Valid values are:  TNC-1, TNC-2, PC-1XX, MODEM-AT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-232, G8BPQ-NODE, G8BPQ-HOST-1 thru 9, PC*PA-0 thru PC*PA-9 plu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K87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K-87 or PK-88 with WA8DED EPROMS, use PK-87-DED.  For a PK-8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-88 with AEA EPROMS use PK-87-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8BPQ switch program with release 3.59 or earlier, use G8BPQ-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8BPQ switch systems with release 4.02 or grea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8BPQ-HOST-x format.  See G8BPQ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set = AA4RE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ll will be set by the program at start up.  It can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number.  Allowable values are 1 to 255.  For a PCPA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interrupt number (usually 255).  For a BPQ-HOST por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interrupt number (usually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ock_com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com port with which to interlock.  A port for thi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MUST be defined before this port.  Use this with MS-400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thers with SHARED INTERRUPTS where you experience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 one of the MS-400 ports then interlock all the oth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 number.  See MS40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ac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maximum packet size on this port.  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o 256. 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lt_pac =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maximum packet size on this port.  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to 256.  Default is same as MAX_P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= 4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of port.  If this is a PC-1xx, this is the radio speed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*PA and BPQ type ports, this value must be specified bu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thers, this is the RS-232 port speed.  Allowed sp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0, 150, 300, 600, 1200, 2400, 4800, 9600, 14400, 19200, 288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, and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onnec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 number of connects to allow on this port. 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ess that what the TNC is capabl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channel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channel number allowed by this TNC.  Check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TNC.  For TNC-11 and TNC-2, see the WA8DED document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n't know, set for 4. For G8BPQ_NODE, PK-232, PK-87, and PK-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usually 9. For PC*PA, the value either 4 or 10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version of TNCTSR-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pending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A8DED software and the PC*PA, this i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nt frames awaiting transmission.  When this is reached, B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data frames to the TNC until some traffic clears. 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aximum number of outstanding frames ("O" command on TN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K-232 this number should be 4*MAX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MONITOR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out =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of inactivity before a user i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values are between 60 and 3000.  NOTE: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BL, RLI, CBBS implementations, the timer starts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 has left the computer.  Under this program,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hen the last packet is "ACK"ed by the distant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ight be an intermediate network node (Eg. NETRO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wd_min =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after the hour to start forwarding on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s this port with a forward group.  See MULTIFW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, 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ec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only stations with valid call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.  *** NOT IMPLEMENTE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_downloa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uploads/download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_sysop 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remote SYSOPs on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out_fwd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will never star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itself.  The fwd_min i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usy_fwd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will never start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already has a user connected.  This is mainly for H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ly want one connec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transparency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 new user will be given the "T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user file indicating TRANSPARENT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screen_length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between 0 and 255 indicating the number of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or a new user before pausing.  This will be re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uring the regist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inar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is port cannot be used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send "MESSAGES FOR" broadcast UNPRO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_modem_spee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ignore speed chan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connects on a modem port.  Use this when you h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dem to one speed and am talking to it with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_connect_string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wait until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during forwarding out on the telephone port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_connect_string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tolerate an extende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during modem processing.  An example is CONNECT 9600/R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will ignore the "/REL" if this parameter is a "Y". 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nly parameter.  Ignored if lock_modem_speed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_ssid_address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 then BB will remove any SSI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command.  Example: SP AA4RE-1 will become SP AA4R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_class_allowed = new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inimum class allowed to access the system thru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EW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_name = 144.99 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port to be displayed with various commands (Eg. "J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_on_ring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ring to answer modem on.  Allowed values are 1 to 15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BBS does not set S0 to this count.  Instead each 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d by the program itself which will then tell the modem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o prevent a dead BBS from answering the phone an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to pay long distance charges.  MODEM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_color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of monitored packets for this port.  See COL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adcast_path  = QRM WB6ZV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set for UNPROTO packets.  If this is omitted,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will no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forward_order = 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order that files will be sent during forward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D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_action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ction for REJECTS.  Which message to reject is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file.  If the other BBS understands REJECT then RE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.  If the other BBS does not understand REJECT then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to control what we do.  Parameter settings are shown be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Put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Tell distant end NO (this causes other BBS to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have it).  If other BBS doesn't understand N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Tell distant end that message is rejected and then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ject_bulletin_action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ction for REJECTS on bulletins (messages with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).  If you are forwarding to another BBS and it sends a RE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ulletin, this is the action to take.  Parameter setting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; the default is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Mark as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Try again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Put the WHOLE message i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_language_list =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s the single character language identifiers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needed if multiple message_list files are used.  This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a user signs on and has NOT selected a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LANGUAG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_file = COM21.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optional.  If present, this points to a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commands to be sent to this port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 The file is a straight ASCII file. 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commands should be prefixed by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mands and data will be directed to channel 0, the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_control =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access control for a port.  See AUTHENT.DOC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w it works and what the possible valu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nect_delay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econds to wait before disconnecting from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forwarded to.  This delay should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warding on a busy channel to NETROM nodes. 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 where the data ack ("RR") packe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_user_display_forma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display format for a new user from this port.  See N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ELP.BB.  Default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_flow_control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high speed flow control.  Only use with MBBIOS 3.7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pplies to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ill be forwarded.  Default is No.  See MOD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traffic defined by the EMERGENCY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n PARMS.BB will be accepted.  A normal user try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 will be given an error message; if a BBS tri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raffic, either the message will be rejected or the s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connected, depending on the setting of the REJECT_A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MS.BB.  Default is 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forward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_nts_off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NTS traffic will be accepted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, then if a normal user tries to send NTS traffic, he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 message.  If a BBS tries to send NTS traffic,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will be rejected or the station will be dis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ing on the setting of the REJECT_ACTION in PARMS.BB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  See 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only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Only users with the "E" flag in thei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be allowed to use the BBS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_emergency_change =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A user without the "E" flag in his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nge his call sign once he is connected.  Default is N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DOC for more detail.  The purpose of this is to all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tical addresses during an emergency.  A typical scenari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4RE is stationed at the Gilroy Emergency Operations Center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s to the Emergency BBS but AA4RE is not an "E" mod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will prompt for a new callsign.  He enters GILRO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"E" mode user.  This will then allow AA4RE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for GILROY.  Packets will have the proper ham callsig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for ident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al ARES organizations (SF Bay Area) felt that this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able to using the tactical call sign as the call sign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to beacon the ham callsign for ID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directory is started by a line with just "FILE_DIRECTORY"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ds when a line with just "ENDFILE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name = 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directory. Any 12 character word is ok.  No i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alias    = 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names f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path     = C:\AR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o directory.  If this is the magic word "ANY'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nything in the path on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_desc     = Amateur Radio Emergenc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ne text describing the contents o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upload   = remote_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user class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_for_download = new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user class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_ok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the backslash will be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art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_ok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or NO answer.  If YES, allow binary transfers from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 clas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_SYS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