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PE 1.0 - an example real-time web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9 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s a demo program for developers who wish to create web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When you run this program on any DOS PC, and then point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t it, any browser becomes a console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low priced, credit card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ash computers from JK Microsystems.  They also sell eRT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RTOS/Webserver development system which does all the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this sample is available in the eRTO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jk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var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the .htm files should be in a subdirectory named web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Most unzip programs will put them ther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if your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and install a packet driver for your Ethernet card.  (O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s do not work, you need a packet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CP.CFG and insert your networ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the packet driver, then run sco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 another machine, point your web browser at the scop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amazed.  Note that you can ftp to it with an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ssword specified in tcp.cfg file - great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, the Title frame across the top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ttons which bring up various  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 the text/input frame on     | Tit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.                         | BUTTON BUTTON BUTT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, a graph is created and    | text   | real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ower right.  It gets  | and    | graphic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few seconds.              | input  | displ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eb forms and CGI scripting, the one panel can supply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