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reating an OLE 2.0 Container/Server that can insert into itself</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OLE 2.0 an application can be written in such a way that it acts as both a container application and a server application at the same time.  If this application registers its class factory object as REGCLS_MULTIPLEUSE, the same instance of the application will be used to create multiple objects as needed by OLE Containers (as opposed to starting up new instances).  When a server is registered as REGCLS_SINGLEUSE,  a new instance of the server is started for each object created.  This new instance resides in a separate process, therefore LRPC is used to communicate with the server application. This is shown in figure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 Communication with REGCLS_SINGLEUSE serv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ssue arises under OLE 2.0 when an object serviced by a container/server is inserted into a process in which the container/server is also acting as a container (there may be other inprocess container/servers in between).  In the case of a REGCLS_MULTIPLEUSE container/server, no process boundary needs to be crossed when inserting an object into itself, causing the LRPC mechanism to become redundant.  To remove this redundancy, OLE adds CLSCTX_INPROC_SERVER to the context flag of the container/server when the class object is being registered, even if the container/server originally registered its class factory as CLSCTX_LOCAL_SERVER.  For the case of a container/server application inserting an object into itself,  the server portion of the application is now considered CLSCTX_INPROC_SERVER, therefore the default object handler is no longer used and calls to interfaces turn into direct function calls.  This is shown in Figure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cess Communication with MULTIPLEUS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iner/server inserting into sel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blem that is encountered with OLE 2.0 is that the interfaces that the default handler normally handles automatically (IPersistStorage, IDataObject, IViewObject, IOleCache)need to be implemented in the container/server application.  OLE 2.01 fixes this situation by allowing the Default Object handler to aggregate with an in-process server.  This results in the container portion of the container/server calling the default handler which then delegates calls to the server portion of the application.  From the container side, the object now appears as any other OLE object implemented in .EXE.  From the servers perspective, it is now being called as if it were in another process space.  This is depicted in Figure #3.  Note that the dashed lines in this figure are to denote that the server is really the same process as the contai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gregated Handler/Serv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ccomplish this, OLE 2.01 adds another REGCLS flag as well as an API to make the implementation of the REGCLS_MULTIPLEUSE container/server much easi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 REGCLS_MULTIPLEUSE application to embed into itself, the application is needs to register two class factory objects.  The first is a "Local" class factory object that will create an actual instance of the object serviced by the container/server application.  This "Local" class factory needs to be registered as a CLSCTX_LOCAL_SERVER with the new REGCLS_MULTI_SEPARATE flag.  The REGCLS_MULTI_SEPARATE flag tells OLE to only register this class factory as a CLSCTX_LOCAL_SERVER, and to not add the CLSCTX_INPROC_SERVER flag as in the case of the REGCLS_MULTIPLEUSE flag.  OLE will always use this class factory when the object is inserted into a container other than itself.  The implementation of this CreateInstance method might look l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METHODIMP CLocalClassFactory::CreateInstance ( LPUNKNOWN pUnkOu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FIID ri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LPVOID FAR* ppvObje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RESULT hEr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need to NULL the out parame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pvObject = NULL;</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Err = CreateMyAggregatableObject(pUnkOuter, riid, ppvObj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return hEr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cond class factory is an "InProc" class factory that needs to be registered as an CLSCTX_INPROC_SERVER with either the REGCLS_MULTIPLEUSE or REGCLS_MULTI_SEPARATE flag.  The CreateInstance method for this class factory object will be called when the server tries to insert an object into itself.  The "InProc" class factory needs to be written in a special manner - instead of creating a new instance of the object, it calls the OleCreateEmbeddingHelper API to instantiate an instance of the default object handler.  The OleCreateEmbeddingHelper API has the following 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API  OleCreateEmbeddingHelper( REFCLSID cls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UNKNOWN pUnkOu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lag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LASSFACTORY pC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REFIID ri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VOID FAR* lplpObj);</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sid</w:t>
        <w:tab/>
        <w:t>The CLSID of the object in which the Embedding Helper is being created.</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nkOuter</w:t>
        <w:tab/>
        <w:t>Pointer to the controlling IUnknown of the object.  Used in aggregation.</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ags</w:t>
        <w:tab/>
        <w:t>EMBDHLP_INPROC_HANDLER  - Role is handler.  pCF can be NULL.</w:t>
        <w:br/>
        <w:br/>
        <w:t>EMBDHLP_INPROC_SERVER   - Role is Server.  pCF can not be NULL.</w:t>
        <w:br/>
        <w:br/>
        <w:t>EMBDHLP_CREATENOW       - Create using pCF immediately.  If pCF is NULL, then the standard remoting is used.</w:t>
        <w:br/>
        <w:br/>
        <w:t>EMBDHLP_DELAYCREATE     - Create using pCF when needed.  pCF cannot be NULL.</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CF</w:t>
        <w:tab/>
        <w:t>The class factory of the object to be aggregated with the helper.  If this is NULL, then the default remoting piece is used.</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iid</w:t>
        <w:tab/>
        <w:t>IID in which the caller wishes to talk to the new object.</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pvObject</w:t>
        <w:tab/>
        <w:t>Out ptr in which to return a pointer to the object.</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InProc" class factory calls the OleCreateEmbeddingHelper API, the pCF parameter needs to be a pointer to the "Local" class factory.  The object that is created by this class factory needs to be aggregatable, so the situation shown in figure #3 can be properly set up.  The typical implementation would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DMETHODIMP CInProClassFactory::CreateInstance ( LPUNKNOWN pUnkOu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FIID ri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LPVOID FAR* ppvObje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need to NULL the out parame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pvObject = NULL;</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RESULT hErr = OleCreateEmbeddingHelper ( CLSID_MyObjectCLS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nkOu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MBDHLP_INPROC_SERV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MBDHLP_DELAYCRE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CLocalClassFa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i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pvObj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return hEr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bject that is returned to the container is really the default object handler .  The first time that the default handler needs to delegate a call to the object, the "Local" class factory::CreateInstance method is called (a ptr to this interface was passed in the OleCreateEmbeddingHelper call), with a valid punkOuter.  The object that the "Local" class factory instantiates should set up the aggregate with this punkOuter.  Once the object is instantiated by the default handler, all relevant calls are passed directly to the object without going through an LRPC chann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summary, the net result of using OLE 2.01 is that an application that is both a container and server can insert an object into itself and still have the efficiency of not using an LRPC channel.  Also, the default object handler does not have to be re-invented, instead it can be re-used.  All of this is done simply by adding a second class factory object to handle the CLSCTX_INPROC_SERVER case, and allowing the actual object being served to be aggregatable -- A more elegant solution than is available in the original release of OLE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