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guage Indenting an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ost useful features of the SemWare Editor ar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upport handles the formatting of source code.  Us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you don't have to keep track of indentation level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programmers who write a lot of code and want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configuration, the SemWare Editor uses formatting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defined in "The C Programming Language" by Kernig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.  A standard piece of formatted cod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ish to modify this to use a style that i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and easier for some people to read, such as having the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dented in a manner similar to Pascal's begin...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would like to have the braces ind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show you how to modify the TSE User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these styles of indentation in your C programs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upport for other languages is also cover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allow you to define an abbreviation that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into a piece of code or other text.  Additionally,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where to place the cursor in the expanded template.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the Language Support features of TSE to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Templates in Conjunction with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Support and Template Editing facilities in the 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re designed to work together.  You may use eith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r Template Editing individually, or both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how TSE's Language Support work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lanation of How Language Support Works"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removing and / or modifying Languag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Making Modifications to the Language Support", "Re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rom Language Support" and "Completely Disabl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" sections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using Template Editing, see the "Template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Support provided in The SemWare Editor consist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ncluded in the user interface for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Language Support in TSE is easy once you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 is implemented.  To simplify the process, we'll talk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upport is implemented.  Next, we'll look at the plac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and how to modify the user interface.  Finally, we'll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dding support for other languages to the exis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xplanation of How Language Suppor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maintains a pair of internal settings that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n you are working on a programming file.  The edit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witch from one file to another, and chang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etting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ode - set true _only_ if the file you are working on has a .c, 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cpp or .hpp extension, otherwise CMode is se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- set true if you are working on a file with a .ui, .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asm, .pas, .inc, .prg, .c, .h, .cpp or .hpp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 Language Mode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&lt;enter&gt;, or type a closing curly-brace (a '}'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checks these settings, and performs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 pressing &lt;Enter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anguage Mode Processing: TSE looks at the Language sett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is true, then TSE checks to see if the first 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is in the keyword list.  If it is TSE ins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 (using the setting of ReturnEqNextLine)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ight once, otherwise TSE inserts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Mode Processing: If CMode is true, TSE looks for a '{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line. If TSE finds a '{', it insert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ing the setting of ReturnEqNextLine) and tabs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TSE inserts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you type a '}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Mode Processing: TSE looks at the CMode setting.  If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ue, TSE tabs left and then inserts a '}', otherwise T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s '}' character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ocating the Language Support in TSE.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Support in TSE is located in three places in the TSE.U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hangingFiles() - Adjusts the Language and CMod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Return()        - Handles Language Mode and CMod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loseBrace()     - Handles CMode indenta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king Modifications to the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modifying the Language Support in The SemWar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bit of familiarity with the SAL Macro Language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eviate this need by providing several common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, with replacement source code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like to have their braces out-dented like the begin..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 Pasca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you want the editor to disable Language Mod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de.  You want to make sure that the editor does not d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anguage Mode processing while editing a C file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rst, in the OnChangingFiles() section of TSE.UI,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ode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Curr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".ui",".s",".asm",".pas",".inc",".p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uage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".c",".h",".cpp",".hp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uage = FALSE            // set language to false for 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ode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nd the following section of code in the mCReturn() procedu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.U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anguage and CurrPos() &gt; PosFirstNonWh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os(Lower(GetFirstWord()), Key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if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CurrChar() == asc('{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und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not 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 it with the following section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anguage and CurrPos() &gt; PosFirstNonWh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os(Lower(GetFirstWord()), Key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mode an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CurrChar() == asc('{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nd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not 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esting for Language Mode and CMode processing separately, w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 processing when editing non-C program files (such as 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prefer to have the braces in their C programs ind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ab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have mCReturn allow Language Mode processing, but not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Use the modification for mCReturn() 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, and modify the OnChangingFiles() of your TSE.U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ode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Curr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".ui",".s",".asm",".pas",".inc",".p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uage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".c",".h",".cpp",".hp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uage = TRUE           // Allow Language Mo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ode = FALSE             // But don't do CMo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liked the C brace handling provided with QEdit,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SMATCH.MAC is included with TSE.  This macro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matching character for ({[ characters the way QEd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dding A New Language to the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language to the language support you will need to d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the file extensions that identify files for tha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any special keywords that TSE should indent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it find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ay you had a language that used '.X' for it'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had two keywords ('xfor' and 'start') that you wanted T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n the OnChangingFiles procedure find the lin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".ui",".s",".asm",".pas",".inc",".p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ile extension '.X' to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".ui",".s",".asm",".pas",".inc",".prg",".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near the beginning of the TSE.UI file find the KeyWord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lin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 KeyWords[] = " if else elseif while repeat loop for swit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otherwise proc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keywords to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 KeyWords[] = " if else elseif while repeat loop for swit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otherwise proc xfor start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KeyWords string cannot exceed 256 characters in leng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add many words to the list, you will ne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ords from the provid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 will now work with your new language, as it does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moving a Language from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xclude files for a particular language from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andling, just remove the appropriate file extens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hangingFiles() section of your TSE.UI file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ant support for TSE's SAL language you would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".ui",".s",".asm",".pas",".inc",".p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".asm",".pas",".inc",".p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remove any unique keywords for that language from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 KeyWords[] = " if else elseif while repeat loop for swit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otherwise proc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come (if you were removing the SAL supp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 KeyWords[] = " if else while repeat loop for swit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mpletely Disabling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letely disable the Language Support in The 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ll you need to do is comment out the Language Suppor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ChangingFiles() in the TSE.U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ode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case Curr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    when ".ui",".s",".asm",".pas",".inc",".p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        language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    when ".c",".h",".cpp",".hp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        language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        cmode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anguage and CMode settings are set false so mCRetur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loseBrace() won't perform any Language Mode processing or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provide an alternative to typing long sections of tex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 again.  You can type the text once, mark it with a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template system to assign an abbreviatio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the abbreviation, and press the template key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replace the keyword with the text that you defi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C it is common to do a lot of 'if' statements tha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xyz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do someth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mplate support in TSE, you could use the abbreviation 'if'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Template Expand key, and have the editor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mplate system could place the cursor on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automatically for you.  You also can associat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e extensions. This is useful if you work in multipl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have the same abbreviation used for template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ow To Creat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had to type the following of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ed to define a template called 'sta' associated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'.X' as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template you w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urn Template support on.  (Select "Template Expansion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the text that you want to define as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rk the text with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 the cursor where you want it to be when the templ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ed, and type "\C".  (In this case, let's say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n the opening parenthesis.  The template would then look lik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\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_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&lt;Ctrl Tab&gt; to pull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'Add Marked Text as Templa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sta' (without the quotes) in the Keyword promp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.X' in the Extens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ow To Expand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a template defined, you can use it when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 a Template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sure Template Support is turned on. (Select "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" from the Util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the abbreviation of the Template you want to exp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d press the Template Expand key. (&lt;TAB&gt; is used 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for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system automatically replaces the keyword with the templ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efined it, and places the cursor where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sing Templates Instead of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SE's Template Editing you can turn off Language Suppor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to enter control statements in your documents. Langu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ividually removed, or you can disable TSE's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sure that you have all of the templates defined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ble to enter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able as much, or as little of the Language Support as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use Templates in place of the Language Support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, see the "Removing a Language from Language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use Templates in place of Language Suppor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pletely Disabling Language Support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lected and made one of these modification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's Template Editing facility without using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