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ation contains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of the use of binary functions as they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Editor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"Macro Reference Guide" pages 40-42 for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s may now be optionally specified for binary fi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how parameters are passed.  The modifi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parameter decla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: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no error checking is done to ensure tha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ush parameter as two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his is the default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Push parameter as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ush parameter as 16-bit integer with the upper byt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R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length of a string is sto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word of 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ush pointer to string, including length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his is the default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Val  Push pointer to string, not including length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current length of string as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 Push pointer to string, not including length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Val Push pointer to a local copy of null-termina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long.  (The maximum length of this string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R STR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Ref      Push pointer to string, including length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maximum length of string as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This is the default for V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Ref   Push pointer to string, not including lengt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maximum length of string as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binary calls it is not necessary to save or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r any registers except CS: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 binary function the regis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DS = CS    Segment of Binary func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             Offset of Binary func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            Available Sta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        Top of stack (after push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:SP           Binary Stack (CX is available stack size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IP          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ing from a binary function the registers are rest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AX which optionally contains the return value set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nip-its of functions to demonstrate the use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thod of opening a file is to use interrupt 21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-terminated filename and mode word. (Note: if CStrV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user must either pad each string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before calling the function or make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and null-terminate th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binary format is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teger proc Openf(string fn:cstrval, integer mode: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assembly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x          ; pop far return address into bx/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          ; pop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          ; pop pointer to copy of nu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          ; in ds: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cx         ; restore far return address from bx/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 3dh     ; specify the open-file call for interrup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        ; invoke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error       ;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dx,dx       ; no error, clear DX and leave AX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            ; an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 -1      ; set AX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             ; extend AX sign bit int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message to the screen using DOS, here's one method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ferred to use TSE's own Write() or PutStr() comman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.  This example is shown simply to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ata associated with a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Hello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use DOS interrupt 21, function 9, DS:DX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'$'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 offset msg  ;DS already points to bin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Hello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  db  "Hello, world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'BIN' file using Turbo assembler and Turbo Lin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b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%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binary files written in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urn off 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sume SS !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se "compact"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itialize ALL data (make sure there is no B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