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IZ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   Oct 2nd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. DATE:   Jul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Ia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ll of the information that you will ne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that you want to create your own color templat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MULTANEOUS COPIES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may install multiple instances of the COLOR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multiple copies.  You might want to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ly run with split screens, and open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(and hence different color template files)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color washouts in the inactive window.  Multiple ".MAC"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reated, one specific to each color template fil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.  These macros are created from Dos by merel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MAC file to the alternat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install COLORS this way, you must manually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 does not support thi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load the macro with the name "COLORS.MAC"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stallation.  If it exists within the TSE.INI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elete it.  However, you must add each of the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plan on using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ing convention is best shown through example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r Template          Active File             Unique S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Name                Extension               Macro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OLOR.TSE              ".S"                    SCOLOR.MA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COLOR.TSE              ".C"                    CCOLOR.MA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MCOLOR.TSE            ".ASM"                  ASMCOLOR.M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SCOLOR.TSE            ".PAS"                  PASCOLOR.M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R.TSE               Everything Else         COLOR.MA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outs will not occur while running with multiple 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with different extensions, since a matching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active in one of the running macro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 takes longer to load multiple copies of 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ay flash through two different color templat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correct macro is loaded to properly hand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ignificantly more memory is used -- to the tune of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ore complicated setup and maintenance, since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must be maintained, started,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s more load to the system.  All macros are hook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installation program does not support this method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o thi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COLOR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bility to recognize any keyword and color it any col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a keyword is composed of a group of alphabetic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ither side by non alphabetics or word "Terminators". 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word "Termina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bility to recognize any "Single Character" keywor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parated by word "Terminators" or not, and color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highlighting of round brackets, square brack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nd minus signs, etc -- whether they are touching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bility to recognize a keyword comprised of a group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whether it is separated by word "Terminators"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nce a keyword pattern has been recognized (and colored)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may be optionally appl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Color the "Next Word" over to the right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Color the "Previous Word" over to the left the same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Extend the keyword's "Color to the End"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Color from the keyword to the "Beginning"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Extend the keyword's color to all non "Termi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mmediately before and after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Color a range of characters.  Coloring procee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until the first character of the keyword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 This range may be restricted to the same lin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ross over to include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intended for coloring "strings"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'"' or "'" characters, or for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line comments such as "/* ... *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uses ".TSE" color template files to tell how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words.  Its format is shown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ed from SCOLOR.TSE), and is in standard edi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WORD       HEX COLOR    OPERATORS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DEFINITIONĿ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������ </w:t>
      </w:r>
      <w:r>
        <w:rPr/>
        <w:t>#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                  ���# GF 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=                      GE D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=                       GC D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==                      GE 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gt;                       GF 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gt;=                      GE D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andonEditor           G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andonFile             G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s                     GB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HistoryStr           G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Line                 G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arm                   G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                     GB 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efault color template files are configur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p colors.  Groups are defined as a maximum of twelv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-A (GA) to group-L (GL).  Most color template files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group letters -- the rest are avail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/customization purposes.  Besides GA - GL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group color "T" is used to indicate that this wo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the same color as the normal text color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 is used mostly to convert single letters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s to non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that a particular keyword is colored incor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dit the color template file, and change the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roup designation.  If you dislike all of the chose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simply run SENTRY, and visually reconfigure the grou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works by scanning the physical video displa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eft corner of the screen, and working down,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One of the most important tasks is determ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s a word (not just a word that COLORS wants to col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ord).  Once a word has been "framed", it may the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atabase of words, and color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, obvious way of framing a word is by watching f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n either side of a word.  While this works well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programming construc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(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color "Asc" one color, "(" and ")" anoth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'D' yet another different color.  However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separating these keywords.  COLORS works aroun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all non alphabetics or non numbers (by defaul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parators or "termina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quick reference of all of the special operator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marked "OPERATORS SUMMARY", immediately below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ach line of a ".TSE" color template file begins with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keyword, and separated by one or more spaces, i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hex color value (all values are listed in a tabl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) which defines the color that the key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lored.  These two fields must be filled -- particularly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.  If the hex color value is omitted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as a black hole on your screen.  A table of al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 follows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field is optional, and is again separated from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ield by one or more spaces.  It can consist of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ors: "A, B, C, D, E, I, M, N, P, Q, R, S, T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".  The meaning of each of these operator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word reco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COLOR_BYTES [OPERATOR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quare brackets are not included -- they are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that this field is optional.  Operator letter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from each other by spaces, but they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_COLOR_BYTES fiel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color table below this sect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hex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LL keywords in the color template file start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MUST BE KEPT TOGETHER.  Capital letters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considered to be identical letters, unl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color template file contain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EnableCaseChec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s say you wanted to color the word "proc"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.  Locate the words (if any) in the col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"p", and then add the following to a new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beginning at column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O NOT PLACE ANY COMMENTS IN THE COLOR TEMPLATE FILE -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keywords and their associated parame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O NOT INTERMIX WORDS BEGINNING WITH UPPER AND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LOR TEMPLATE FILE if "!EnableCaseChecking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"S" "Single Character"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ingle Character" keyword may be configured in the col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ia the "S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uppose you wanted to color the two round bracket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place the following two lines into your col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G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G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the "(" and ")" characters as self "Terminators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only be interpreted if they are themselves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rminator".  They will color even if a non "Terminator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follow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if both "S" and a "D" operators exist simultane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starting with the same first letter, the "S" operator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"D" "Double Character"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 of TWO characters may be colored via the "D"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.  They will color even if a non "Terminator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follow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's say you wanted to color the following "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" sequence "/*" grey.  You would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lo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G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if both "S" and a "D" operators exist simultane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starting with the same first letter, the "S" operator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"T" "Terminator"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word defined with the "T" operator will immediately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at the keyword begins with to be a "Terminator" let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rminator" character is used to terminate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's say you want to color the "("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word "proc" red in the sequence "proc()"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"(" is a "Terminator" as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"proc" will be evaluated separately from the "(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GC 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additional "S" to define it as a "Single Character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"I" "Inclusive Terminator"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word defined with the "I" operator will immediately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at the keyword begins with to be an "Inclusive Termi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 An "Inclusive Terminator" character is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ord.  The difference between an "Inclusiv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" and a "Terminator - T" is that the terminato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hen a word is framed (ie) "IDD_" is required as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just "I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's say you want to color all word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"IDD_" to bright green on blue.  (eg) IDD_ABC, ID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You would add the following two entries in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D_ GB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G6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Once a keyword pattern has been recognized (and colored)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may be optionally applied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Color to the end of the line only if the colum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tored column.  Use the "X" color in the databas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the first stored column that correspo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is column-1.  Column-1 is used by FORTR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column where comments are identified.  Th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may be changed by adding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CheckColumnWordNo1 column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column_number is the column (IN DECIMAL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olor to the end of the line only if the colum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tored column.  Use the "X" color in the databas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the first stored column that correspo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is column-7.  Column-7 is used by COBOL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umn where comments are identified.  Th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may be changed by adding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CheckColumnWordNo2 column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column_number is the column (IN DECIMAL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erator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Color the "Next Word" over to the right the same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word.  For example, if you wanted the wor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c" to be green, without having to individually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color template file, you would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lo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G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Color the "Previous Word" over to the left the same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word.  For example, if you want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preceding the colon character, whether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or not, to be colored red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ly enter them into the color templat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place the following in the colo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GC 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additional characters -- the "S"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n as a "Single Character" color letter, and the "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e colon as a "Terminator"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Extend the keyword's "Color to the End"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you wanted all words following the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uble Character" sequence to be colored grey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ne, you would add the following to col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GA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Extend the keyword's color to all character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keyword.  For example, if you wanted to col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containing an "8" (eg "Color8File") the same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8", you could add the following to the col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GE S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Color a range of characters.  Coloring procee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until a matching character is again found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not found on the current line, then colo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 to the end of the line.  This was originally p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words between quote '"' characters to be colored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generalized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some quote characters may have a DIFFERE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Just place the first character in the col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-- the second matching characte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cludes the following specia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RST LETTER    SECOND LETTER  DESCRIP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(               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[               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</w:t>
      </w:r>
      <w:r>
        <w:rPr/>
        <w:t>single top box drawing corn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</w:t>
      </w:r>
      <w:r>
        <w:rPr/>
        <w:t>single left/right box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</w:t>
      </w:r>
      <w:r>
        <w:rPr/>
        <w:t>single bottom box drawing corn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</w:t>
      </w:r>
      <w:r>
        <w:rPr/>
        <w:t>double top box drawing corn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</w:t>
      </w:r>
      <w:r>
        <w:rPr/>
        <w:t>single/double left/right box charac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</w:t>
      </w:r>
      <w:r>
        <w:rPr/>
        <w:t>double bottom box drawing corn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</w:t>
      </w:r>
      <w:r>
        <w:rPr/>
        <w:t>double side box drawing corn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</w:t>
      </w:r>
      <w:r>
        <w:rPr/>
        <w:t>single/double left/right box charac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</w:t>
      </w:r>
      <w:r>
        <w:rPr/>
        <w:t>double side box drawing corn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</w:t>
      </w:r>
      <w:r>
        <w:rPr/>
        <w:t>double both box drawing corn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</w:t>
      </w:r>
      <w:r>
        <w:rPr/>
        <w:t>double left/right box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</w:t>
      </w:r>
      <w:r>
        <w:rPr/>
        <w:t>double both box drawing corn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@               =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{               }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&lt;               &gt;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ion of these quote pairs is controlled via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"COLORS.INC", so you could add/remove them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found in procedure "mLoadSubstitutes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lor text within quotes yellow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to the colo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GE 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lor all text within a box grey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lines to the colo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 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e "S" for a "Single Character"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haracters may be drawn by TSE via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set, or they may be entered by hold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down and entering their decimal keyc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keypad.  It is possible to determ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via the mAsciiChart() (default 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lor all text after the first quotation mark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 on blue, whether a second quotation mark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, enter the following into the col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G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Extend the keyword's "Color to the Beginning"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For example, if you wanted all word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/" "Double Character" sequence to be colored gr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of the line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 GE D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 Y   These operators reference two additional color "palett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de available in each data record.  If neither "X" n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pecified, then "X" and "Y" color palett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be the same color as the ma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operator, the "X" operator, allows "Q", "N", and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s to have the extra words colored to the color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X" operator (and different from the color of the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, the second operator, the "Y" operator, allows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P" operators to have the color of the previous word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ed to the color defined via the "Y" operator (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olor of the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-1:  Suppose we want to color words between tw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and we want the quote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 red on blue, and the words within the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bright yellow on blue.  Here are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lo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G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GE X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e order does not matter -- bu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ALL BE GROUPED TOGETHER.  Also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s may be interchanged as desi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 entries in the group, and they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-2: Suppose we want to color one keyword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blue, and the next word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bright green on blue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templat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c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c GB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-3:  Both an "X" and a "Y" entry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tially in the color templ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ing quoted words to be one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/previous words to be a differe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oth colors different from the keyw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xample colors matched keywords "(" and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 red on blue.  Words between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ckets are colored bright yellow on b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immediately preceding the roun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olored bright gree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G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GE 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GB 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also be noted that you can create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ame database word, and split the operator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 G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 G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 GC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pplies to ALL operators, not just the two new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 ones.  Only ONE database entry is actu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 R   Multi-Line Quote, Reverse Multi-Lin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from one keyword to another matching keywor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on different lines.  "M" causes forwar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"R" causes reverse coloring.  This is best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You want to color all words gre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multi-line comment. 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wo entries into your colo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DTM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 DTR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noted here that the keywords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 visible in order for COLORS to interpret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ther operators are visible, then commen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"*/" is over to the right and invisible (p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), then COLORS will continue to comment out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probably not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lan to use this feature, you must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characters are within the screen's visib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reason, multi-line commen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ed when vertical windows are present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's width is less than 78 columns), and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croll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OLORS stores keyword information in an indexed bin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base is arbitrarily limited only in that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entered may not exceed 8K bytes.  Overhead p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consists of two status bytes, three color bytes, and a coun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ghly equates to a total database limit of about 7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OLORS automatically checks file extensions, and 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database when a new file is switched in, if requi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hemselves have ".TSE" as an extension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letters in the name are "COLOR".  The first few (up to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represent the extension of 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COLORS database name for a ".ASM"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MCOLOR.TSE".  In addition there is a general purpose "catch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emplate file -- "COLOR.TSE" which COLORS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database filename cannot be found on disk (or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no extension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ing the database can cause some delay.  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ost of this in the background using the "_IDLE_" hook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nnecessarily tie up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me files with different extensions (eg ".C", ".H", ".HP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RC", and ".CPP", etc) will most likely use the same color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makes sense to NOT reload the binary database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se files.  Since everyone will have a different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xtensions should be grouped together, the logic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eparated into procedure "mResolveGroupExtensions()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source file "COLORS.S".  You may edit this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eferences, and then reinsta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 FUNCTION      INTENDED USE                  RESTRIC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   Color to the  Needed for coloring         This operator overrid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nd of the    comments in programs        all other operators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ne only if  such as FORTRAN where       if a column match actu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column    the comment begins with     occur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atches the   a special character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irst stored  a specific column.  I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lumn        not otherwise specifie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umber        in the color templ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le, the default i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lumn-1.  Column-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s used by FORTRA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ograms for comment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    Color to the  Color from the keyword      No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eginning of  to the beginning of th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line      line.  Note that if "Q"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s satisfied, "B" wil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 activat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   Color to the  Needed for coloring         This operator overrid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nd of the    comments in programs        all other operators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ne only if  such as COBOL where         if a column match actu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column    the comment begins with     occur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atches the   a special character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irst stored  a specific column.  I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lumn        not otherwise specifie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umber        in the color templ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le, the default i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lumn-7.  Column-7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s used by COBO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ograms for comment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    Double        Highlight a two letter      This is intended to prov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haracter     sequence.  If the first     a mechanism for gre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etter matches a double,    out comments, typically v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n check for the double   the "//" keyword.  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rst.  If the match        allows comments to actu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ails, then backtrack and   "touch" the "//" keywor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ry again.                  Any "S" operator with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same first letter m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come first.  USE WITH CAR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Color to End  Color from the keyword      Non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f Line       to the end of the lin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    Inclusive     Stop framing the previous   Intended for use wi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erminator    word, and include this      one or two letter word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etter in that previous     Whenever this let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ord.                       is encountered,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previous word will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framed.  USE WITH CAR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    Multi-Line    Same function as "Q", but   Works with visible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Quote         colors across multiple      data only.  Subject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ines until matching        error if the data exte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haracters are found.       past the right column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the screen.  Multi-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function is disabled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screen width is less th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78 characters (full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with a surrounding box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(eg) multiple verti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window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    Next Word     Highlight the next word     No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same color as th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keywor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    Previous      Highlight the previous      Will not re-color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ord          the same color as the       previous word if 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keyword.                    is already re-color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    Color Quoted  Color from one quote        The first quote charac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haracters    character to a second       must be at the beginn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imilar quote character.    of the word, or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not be framed (unless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"T"/"I" operator is al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set).  This operator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works for words o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current lin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    Reverse       Same as "B", but colors     Works with visible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lor To      multiple lines              data only.  Subject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p of        backwards on the screen     error if the data exte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creen.       until the top of screen     past the left column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s reached.  Note that      the screen.  Multi-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f "M" is satisfied,        function is disabled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"R"  will not activate.     screen width is less th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78 characters, 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scrolled horizontall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    Single        Highlight only one          USE ONLY WITH SING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haracter     letter when the letter      LETTER WORDS.  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s at the beginning of      OTHER WORDS STAR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 word.                     WITH THIS S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LETTER WILL HIGHLIGHT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(unless they match a dou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character sequence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Any "D" opera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sequence beginning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the same first letter m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come last.  USE WITH CA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    Terminator    Stop framing the previous   Intended for use wi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ord.  This has the         one or two letter word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ffect of making this       Whenever the first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etter the first letter of  is encountered,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next word.              previous word will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framed.  USE WITH CAR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    Whole Word    If a keyword is found at    No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beginning, middle, 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end of a word (via 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"T" or the "I" "Terminator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perators), color th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ntire word the sa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lor as the "Terminator"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haracter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    Points to     Sets the "X" color          Only ONE color may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"X"       (for use by the "Q",        specified per line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lor in      "E" and "N" operators).     color template file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database.                             each keyword.  Thu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multiple lines are nee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for the SAME keywor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program this extra col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    Points to     Sets the "Y" color (for     Only ONE color may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"Y"       use by the "B" and "P"      specified per line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lor in      operators).                 color template file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database.                             each keyword.  Thu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multiple lines are nee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for the SAME keywor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program this extra col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uses ".TSE" color template files to tell how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words.  Its format is shown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ed from SCOLOR.TSE), and is in standard edi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WORD       HEX COLOR    OPERATORS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DEFINITIONĿ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������ </w:t>
      </w:r>
      <w:r>
        <w:rPr/>
        <w:t>#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                  ���# GF 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=                      GE D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=                       GC D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==                      GE 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gt;                       GF 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gt;=                      GE D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andonEditor           G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andonFile             G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s                     GB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HistoryStr           G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Line                 G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arm                   G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                     GB 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EX COLOR DEFINITION" field may contain either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color to be associated with the "KEY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 reference (GA - GL).  All possible hex col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 the table below.  Note that there are very few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that are practically useful (typically only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for each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 may be interactively edited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color template file and then switch to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, and immediately see the color changes.  If you lik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screen into two windows (either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ly) and edit the color values in one window, and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s as soon as you switch to the other window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database must be completely reloaded each time, all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s for this reload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STRI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ions cannot be the same as the BlockAttr, CursorInBlock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LiteAttr. If you attempt to use any of these col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warning message from SENTRY during load time, and an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se colors will NOT be colored!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berately in order to prevent the re-coloring of marked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se values for your color selections, or you m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visually derive them by simply running the macro "SEN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Default Color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HEX COLOR   �       �       BACKGROUN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CHART     �       �         COLO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FOREGROUND  �     � #  �     �    �   �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COLORS    �BLACK�BLUE�GREEN�CYAN�RED�MAGENTA�BROWN�WH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BLACK   � 00  � 10 �  20 � 30 � 40�  50   �  60 �  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BLUE    � 01  � 11 �  21 � 31 � 41�  51   �  61 �  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GREEN   � 02  � 12 �  22 � 32 � 42�  52   �  62 �  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CYAN    � 03  � 13 �  23 � 33 � 43�  53   �  63 �  7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RED     � 04  � 14 �  24 � 34 � 44�  54   �  64 �  7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MAGENTA � 05  � 15 �  25 � 35 � 45�  55   �  65 �  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BROWN   � 06  � 16 �  26 � 36 � 46�  56   �  66 �  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WHITE   � 07  � 17 �  27 � 37 � 47�  57   �  67 �  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BRT-BLACK   � 08  � 18 �  28 � 38 � 48�  58   �  68 �  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BRT-BLUE    � 09  � 19 �  29 � 39 � 49�  59   �  69 �  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BRT-GREEN   � 0A  � 1A �  2A � 3A � 4A�  5A   �  6A �  7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BRT-CYAN    � 0B  � 1B �  2B � 3B � 4B�  5B   �  6B �  7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RT-RED     � 0C  � 1C �  2C � 3C � 4C�  5C   �  6C �  7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RT-MAGENTA � 0D  � 1D �  2D � 3D � 4D�  5D   �  6D �  7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RT-YELLOW  � 0E  � 1E �  2E � 3E � 4E�  5E   �  6E �  7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RT-WHITE   � 0F  � 1F �  2F � 3F � 4F�  5F   �  6F �  7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particular, be careful with the "S" "D", "I", and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Try to understand what you are doing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changes via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oth "I" and "T" flag "Terminator" functions. COLORS sca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one byte after another in the line, from left to right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  Its first priority is figuring out what constitutes a w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just a keyword -- ANY word.  Spaces on either side always "fram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but other things do too.  Any letter defined with the "T" or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is an example of this.  Note that the "T" and "I"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ended to be used with multiple letter keywords -- only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"Double Character" keywords.  If they ARE used with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keyword, then the FIRST letter of that keyword is flagged b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Terminator"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s soon as COLORS finds one of these "Terminator" letters,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ing a word.  For letters which match the "I" operator,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with the currently framed word.  For the "T"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rminator" is NOT included in the word -- this "Terminator" will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word.  Colors next checks that framed word to see if i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n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"S" means "Single Character" operation.  If COLORS fi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be the FIRST character of any word, it will immediatel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with only that letter in the word ("D" for "Double Charac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).  This, and another limitation are best 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G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start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9 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9" is defined as a "Single Character" opera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keyword "9start".  Since the 9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it will will be interpreted by COLORS as its own word, fr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ed.  The next word framed will be "start".  Sinc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"9start", it will NOT b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"stop9" would color just fine, since the "9" i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ow, lets take the above same example, and add a "T"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GB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start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9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9test 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" says that the 9 is a "Terminator" for any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once the previous word (whatever it may b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d and finished with, that the "9" will always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next framed word.  So in this example, the "9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framed as a "Single Character" word, whether 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, middle, or end of a word.  In our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ber9test" would really be framed to three words "number", "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ncidentally, adding a "W" ("Whole Word") as well as the "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ell COLORS to color any letters actually touching the "9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color as the nine -- "number9test" w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in that case, since "number" and "test" actually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artup, the first thing COLORS does is to issue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binary routine to initialize things. 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byte database, with 256 indexes pointing into it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nitial reset states.  All non alphabetic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as "Terminator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appropriate color template file is read from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red in a hidden system buffer.  The basic col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called "COLOR.TSE".  In fact,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or if the desired color templat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is name is used by default (if it exis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xtension exists, then the extension is extra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Path(), and added to the front of "COLOR.TSE" to de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lor template filename.  For example, supp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"ABC.S".  COLORS would extract the "S", and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OLOR.TSE" as the appropriate color templa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buffer name is slightly different, and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ample.  "COLOR.TSE" would translate to "+++COLOR++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OLOR.TSE" would translate to "+++COLOR_S+++"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MCOLOR.TSE" would translate to "+++COLOR_ASM+++"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se system buffers are opened they stay active until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ut down.  Thus they only need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exception to this is when you are edi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ile itself.  COLORS recognizes this sit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flush the appropriate system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ate the binary 8K byte record buffer.  This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reload when you switch back to the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template buffer, allowing you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lor values (and see their effects) on the f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to first shut down and then re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emplate file is read into a system buffe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xtracted, interpreted, and loaded into the bin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This is done by a SAL routine which extract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at a time, reformats it into a databas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ivers this record through a call to the bina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tusWord ColorByte xColorByte yColorByte WordSizeByte Actual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then accepts the record, check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, and either adds the record to the index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rd already exists for this letter, s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otherRecordExists" bit-16 in the StatusWord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For this reason, it is VERY IMPORTANT that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e SAME first letter be kept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repeats until all of the record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.  Records will be refused if all 8K by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used up.  If you figure that an average word is s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ix letters, and counting a record's fixed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bytes, your total byte count per word would be ju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 characters.  This equates to space for about 7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-col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new "_AFTER_UPDATE_DISPLAY_" hook will be enab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tell COLORS when to re-color the scree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has no way of knowing what has changed,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ckly re-colored.  In order to minimize editor slowd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buffer is continually interrogated jus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lor is done, in order to see if any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.  If they are, then COLORS will abort the r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next _AFTER_UPDATEDISPLAY_ hook is called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to that outstanding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screen re-color, information is passed 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it the dimensions of the window, the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 basic screen's characters (Text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interpretation is done directly via th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the SAL buffer for the file being colore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For a color screen, the display buffer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t segment B800 hex, so this is where the sca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(with TSE window dimensions taken into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offsets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proceeds from the upper left to the bottom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  Words are framed via high spe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letter in a word to see if that letter is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"Terminator" character.  Words are frame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rminators" on either side of the word.  Some special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lor" letters form their own word,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ing themselves.  Other special "two charact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nded for "//" and "/* ... */" comments) let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rame themselves into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ord is framed, its first letter is used as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.  If multiple records exist with the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, the "AnotherRecordExists" bit will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Word for that record.  All records beginn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rst letter will then be sequentially scanned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ch exists or no reco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atch exists, then the screen display buffer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letter by letter, to make sure that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lored (COLORS must NOT re-color any TSE "marked" tex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-colored to the appropriate colo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's Color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for each word matched, special operations can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dditional individual bits in the StatusWord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Color the "Next Word" over to the right the same col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 different color from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Color the "Previous Word" over to the left the same 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color from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Extend the keyword's "Color to the End"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Extend the keyword's "Color to the Beginning"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Extend the keyword's color to all non "Termi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on either side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 Color a range of characters.  Coloring procee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until the first character of the keyword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 If a second character is not foun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then no coloring will occur.  (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ded for coloring "strings" which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"' or "'" characters).  Colors may be the same 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the keyword.  Coloring may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or to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for the technical discussion.  Although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(it goes back a few revs), I hope that this prove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o someone, at some point dow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/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LORS works ONLY on the actual screen image, not TSE'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at image.  So COLORS can only interpret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is actually showing at any particular instan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ation, blocks of text on multiple lines between "/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/" characters may not always be colored correctly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typically becomes quite severe when multip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re opened, multi-line coloring is automatically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indow width is less than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n switching from one file to the next, the bina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must be reloaded if the file extension is different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 common defined group).  This can take from less than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cond to 1/2 second or so, depending on how fas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nd how large your color templat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erformance should be adequate for most 25 MHZ 386+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probably slow down and/or temporarily white ou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e sure to NOT PLACE ANY COMMENTS OF ANY KIND in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emplate ".TSE" files.  There is no support for thi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code to accommodate this would just slow dow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ll words beginning with the same first letter MUST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, or some words will not be colored.  By default,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letters are CONSIDERED TO BE THE SAME. 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x words beginning with upper and lower cas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emplate file IF you are using "!EnableCaseCheck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SE's "sort" utility on the color templa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is does not become an issue. 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se-Sensitive Sort"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Words beginning with the "Terminator" "I" or "T" oper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the FIRST letter as parts of other words, or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ext colored the same color as the "block", "cursor_in_b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highlight" attributes will NOT be colored!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berately in order to prevent the re-coloring of mark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ghligh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to restrict the use of these colors. 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TRY if one of these "restricted" color attribut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template file during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wish to add/remove color restric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ings, you will find them 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LoadRestrictedColors" located in the macro source file "COLORS.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OLORS will cause "sparkling" with many older style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Because of this, COLORS should probably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Typically, only ONE color template file is activ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ime, and it can take up to 1/4 second or so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 limitation, if multiple windows are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are then zoomed / unzoomed, only the window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's file extension (or the file extens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lored.  Switching to these uncolored windows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lor them when the matching color template file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witching rapidly between multiple open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e extensions (or file extension groups)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to white out, if sufficient time is not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lor template file to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may be circumvented by running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When displaying multiple windows on slower machines,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ite out" while doing high speed scrolling.  COLORS keep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buffer, and if it sees that keys are stacking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 the colored update in order to prevent screen over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slowdowns.  This situation only persists while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occurring -- as soon as scrolling stops, th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-estab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oblem:    Some of the words do no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:  a)  Make sure that ALL words beginn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are grouped together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late file, or only the first one will b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default COLORS operation, note that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case letters are the **SAME LETTERS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using "!EnableCaseChecking" as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template file, note that lower case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**DIFFERENT LETTERS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 Some of the letters in the word may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as one character or "Double Character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.  This automatically makes them "Terminat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other keywords start with the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(s), they will not be fr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abc G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G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"9abc" will never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 Some of the letters comprising the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ed to be "Terminators"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if any one of these letters is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.  By default, COLORS treats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 letters as "Termina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, for example, you wanted to fr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e "@" is, by default, a "Terminator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would not be framed.  To avoid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efine the "@" character to not be a "Termi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dding it an additional record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late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ells COLORS to frame the "@" as a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it Bright Cyan on Blue -- the default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scheme.  It also tells COLORS that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 "Terminator".  COLORS will then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s a word, and frame the "@" as a wor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surrounded by "Terminators" (note that "@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 "Single Character" color word).  Since Cy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is the TSE default, even though TSE w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you will not notice any differenc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it any other color if you wan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e noted that ANY word BEGINNING with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would automatically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blem: Some words such as "toward" have the "to"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ed, but not the "ward" part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 You have probably defined the "to" as a "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".  It should be noted here that the "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" sequence was developed to all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the "//" sequence to b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blem: Words are composed of multi-colo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 You have probably been using the "S" and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s with multiple letters words (and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" operator).  In general the "S", "T", and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should ONLY be used with "Singl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, although the "T" operator may als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uble Character"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blem: Some keywords are colored within multi-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mething other than the requested comment color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 is also produced by SENTRY when it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complaint about a chosen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 These words are the same color as highlighted 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  Simply choose different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or marked text while running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