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   Oct 2nd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. DATE:   Jul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Ia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provides a relatively sophisticated col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within TSE.  The effect is similar to w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television set versus a color television s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get the same program content from both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is far more enjoyable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assembler binaries integrated into COLOR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possible performance.  COLORS comes with many col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TSE" files.  A unique color template file is us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fferent extension.  If a color template file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for your file types, then you can easily create your own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g is controlled by these color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color templat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COLOR.TSE                    - color template for ".ADA" A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LOR.TSE                    - for ASSEMBLER ".ASM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OLOR.TSE                    - for PROCOMM ASPECT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COLOR.TSE                    - for BASIC ".BA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OLOR.TSE                    - for BATCH ".BAT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MCOLOR.TSE                    - for 4DOS BATCH TO MEMORY ".BTM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LOR.TSE                    - for C ".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COLOR.TSE                    - for COBOL ".CBL" or ".COB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.TSE                    - anything not def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OLOR.TSE                    - for FORTRAN ".FO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COLOR.TSE                    - for MODULA-2 ".MOD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OLOR.TSE                    - for PASCAL ".PA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COLOR.TSE                    - for FOXPRO and DBASE ".PR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LOR.TSE                    - for SAL ".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COLOR.TSE                    - for SIMPLE TELIX  ".SIM"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TCOLOR.TSE                    - for SALT TELIX ".SLT"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COLOR.TSE                    - for SYSTEM ".SYS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, in addition, ".H", ".HPP", ".CPP", and ".RC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rouped together under the "CCOLOR.TSE" template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o or modify these groupings, se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ResolveGroupExtensions" in the macro source file "COLORS.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mplate files may be modified to suit your own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COLORS automatically start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, use TSE's "Macro | Autoload List" menu function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acro name to the TSE AutoLoad Macr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different color scheme than the standard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particularly the background color, then a spe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alled "SENTRY" will automatically advise you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ad TSE.  SENTRY, which is called by COLORS each ti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, will display a color chart, allowing you to vis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colors for all of the COLORS color grou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entries are stored in a "COLORS.GRP" file ("MONO.G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alternate color set designated as _MONO_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nfiguration variable inside T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, if you wish to change your text colo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xecute SENTRY, and it will automatically provid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needed to easil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STRI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ions cannot be the same as the BlockAttr, CursorInBlock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LiteAttr.  If you attempt to use any of these col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warning message from SENTRY during load time.  The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hart provides a convenient mechanism for reconfigur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striction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top COLORS from automatically starting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, use TSE's "Macro | Autoload List" menu function,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acro name from the TSE AutoLoad Macr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se SENTRY to change the color of the TSE cursor lin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lor as the rest of the screen (default Bright Cyan on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ble to see the colors form as the variou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nless you are running a 486, the time needed to swit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buffers will be something like 1/4 second or 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from one file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or delay can be minimized by GROUPING all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extensions into a common group which referenc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emplate buffer.  See procedure "mResolveGroupExtensions()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source file "COLORS.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Be sure to change the colors to suit your own pre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RY makes this job very simple!  Remember, everyone see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.  What is perfectly acceptable for me might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y_ undesira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create any really NICE templates, please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Wa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y default, most characters other than alphabetic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Terminators".  You may change this by configuring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FIRST letter is the non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ish to configure the "_" character to be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rminator", then simply enter the character in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, and assign it to "TextAttr" by placing a "T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instead of a "Gx" group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ssigned color matches the existing text default col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coloring will occur for this character.  Bu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onger considered by COLORS to be a "Termin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could change this to any other color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just the "_" character!  Also, any other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_" character would also have the same effect as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S                    - main SAL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ASM                  - source for the SAL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BIN                  - assembled high speed binary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.S                    - switches blinking to high intensit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.ASM                  - assembler file for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.BIN                  - binary file for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GRP                  - group color file for _COL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.GRP                    - group color file for _MON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DOC            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.DOC                  - documentation for customiz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            - histo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RY.S                    - main color configura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.ASM                   - clock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.BIN                   - clock compiled assembl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.S                     - clock S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TSE                   - general col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COLOR.TSE                - color template for ".ADA" A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COLOR.TSE                - color template for ".ASM" ASSEMB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COLOR.TSE                - color template for ".ASP" Procomm ASP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COLOR.TSE                - color template for ".BAS"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OLOR.TSE                - color template for ".BAT"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MCOLOR.TSE                - color template for ".BTM" 4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COLOR.TSE                - color template for ".CBL" or ".COB" COB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OLOR.TSE                  - color template for ".C"   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OLOR.TSE                - color template for ".FOR"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COLOR.TSE                - color template for ".MOD" Modula-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OLOR.TSE                - color template for ".PAS" PAS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COLOR.TSE                - color template for ".PRG" DBASE/FOXP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LOR.TSE                  - color template for ".S"   TSE S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OLOR.TSE                - color template for ".SIM" TELIX SI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TCOLOR.TSE                - color template for ".SLT" TELIX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OLOR.TSE                - color template for ".SYS"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eed to create your own unique color template fil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one, then please refer to the file "CUSTOM.DOC"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thanks go to the people at SemWare who took the time to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GREAT product as TSE.  Additional thanks to all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helped me to debug and extend COLORS to its pres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 -- USE THIS MACRO AT YOUR OWN RISK! 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because it uses binary routines to perform most of its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 will NOT be held responsible for any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mportant -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T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