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SECo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Comp compares text files. It is also capable of synchro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files. For that purpose, it can search blocks of te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only one of the two files, copy and delete tho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nd delete sing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simply is an adaption to the new features of TSE 2.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that has changed since version 2.0 is, that you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ames of the files, which should be compared, at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SEFile.DOC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Comp can be executed directly from the DOS command lin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yntax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Comp  Left-File  Righ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Comp.BAT has a short help screen, which shows the above ru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ver forget them. Moreover, it tests, if the fil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tells you, if it cannot find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a short description of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SEComp. The key bindings and the keys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are also included. This list is a verbatim copy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program, which means that it is only a key stroke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SECom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F10 H H    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F10 H I     info on 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        -           move up/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Down       -           move up/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/End        -           go to beginning/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/Alt-E     -          go to beginning/end of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     F10 C R     restart from beginn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F10 C C     continu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       F10 C D     show details of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F10 C F     enter characters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    -           toggle horizontal/vertical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         F10 S F    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        F10 S L     search for block (lef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         F10 S R     search for block (righ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         F10 S U     unmark block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        F10 E D     delete currentl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         F10 E T     delete one of the cur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    F10 E C     copy marked block to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         F10 E C     update lef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         F10 E C     update 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-           activ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F10 F E     exit 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TS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fault TSEComp displays the files to be compared on a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. You can toggle to horizontally split window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key. You can move around using the cursor keys (including &lt;Pg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, &lt;Home&gt; and &lt;End&gt;). The 'unshifted' keys move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or upper) window. If you additionally press the &lt;Ctrl&gt;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or lower) window is affected. If you want to move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ows simultaneously, use the &lt;Alt&gt; key instead. E.g., &lt;Alt 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sition the highlights at the beginning of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SEComp is started, it will immediately begin compar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top only when it encounters mismatching lines (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marker in one of the files). Once TSEComp has stopp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ouple of things. To resume the comparison press &lt;Enter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'zoomed' view of the mismatching lines, hit the &lt;SpaceBar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op up, which shows a detailed comparison of th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one of the lines with the other, use &lt;Ctrl L&gt; or &lt;Ctrl 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one of the lines, press &lt;Ctrl D&gt; and TSEComp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t should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a bit more complicated, when you encounter whol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ch are missing in one of the files. But TSEComp help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se. Use &lt;Alt L&gt; and &lt;Alt R&gt; to scan for blocks within the (l)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r)ight file. If you hit the wrong key, you can undo the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U&gt;. &lt;Ctrl B&gt; and &lt;Ctrl E&gt; can be used to move to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marked block. Furthermore, a marked block can be copi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 using &lt;Alt C&gt;. If things should be even more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some parts of the files are completely different, you can use &lt;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&gt; to search for a line from which you want to resume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'blank out' a set of characters (Compare|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Comp will completely ignore these characters. But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filtering' will slow down TSEComp considerably. Thu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 unless it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Comp is similar to Cmp2BkUp, which is distributed with TSE. It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which Cmp2BkUp has, but has some additional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, like displaying a detailed comparison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Since there already was a file comparison macro, I did no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blish the whole stuff. But when I included file comparis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File, I found that it was easier to write an interface betwee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duplicate all the functionality. Since I did not want to fl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one else's macro in public &lt;grin&gt;, I used my own instead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reason why you get a second file compariso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reby donated to the public domain. Use it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it as you see fit, but ENTER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