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S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File is a file manager for TSE, implemented exclusively using T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ro programming language SAL. It allows you to execute a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tasks without leaving TSE, e.g. copying, ren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. You can view files in text and hex mode and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, which includes making and remov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version 4.0 of TSEFile implements some advanced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ing, copying and moving directory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aring files both binary and as lin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ing files by name and by text (gr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naging 4dos compatibl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ning programs and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naging archives (e.g. arj,lzh,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a more (or less) complet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four kinds of files: the documentation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executables and the configuration files.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neither the documentation nor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is means you can store the following files in a safe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.doc     no! you really shouldn't ignor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what's new and history of T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.s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1.s      run time library (subtre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2.s      run time library (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3.s      run time library (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4.s      run time library (help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b.s      program loader used by tse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c.src    include file (common 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f.src    include file (comm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comp.doc     explanation of text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comp.s       program file for tex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compb.s      program loader used by tseco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sefile.bat allows you to run TSEFile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Put it in a directory which is included in your path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TSE (e.exe) is stored. There is als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SEComp. Put it in the same directory as tse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.bat     command line version of T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comp.bat     command line version of TS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s should be placed in a directory where TS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e.g. a directory which is included in your TSEPath.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ll gibberish to you, just put the files into the ma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rectly below the place where TSE is lo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.mac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1.mac    run time library (subtre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2.mac    run time library (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3.mac    run time library (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4.mac    run time library (help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b.mac    program loader used by tse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.app     association file (association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.cfg     configuration file (the option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.hst     history file (the history list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file.tre     subdirectory trees (tree info is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comp.mac     program file for tex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compb.mac    program loader used by tseco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sefile.hst and tsefile.tre are not 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be created the first time you run TSEFile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which it should manage (Options|Drive). Be sure,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onfiguration (.cfg) and application files (.app)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because they are not compatible. (No! There is no upd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have to do this by h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for test driving. To run TSEFile enter "tsefil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ecute macro" prompt. You cannot run any of the other ma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SEComp), they will simply refuse to cooperate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t to be executed by the user. To quit TSEFile hit &lt;Escap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t the ensu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 short description of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SEFile. The key bindings and the keys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are also included. This list is a verbatim copy o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help screen of the program, which means that it is onl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away, when TSEFile is running. A similar lis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of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  Alt-H H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H I    info o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             -          zoom/un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12        -          swi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 -          switc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.9,a..z,A..Z   -          spe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         -          move up/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Down        -          move up/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        -          goto beginning/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/L         -          goto first/last mar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N/P         -          goto next/previous mar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           -          repeat find within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+            -          mark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-            -          unmark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bar         -          toggle mark of cur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*            Alt-M A    mark all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/            Alt-M U    unmark all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Spacebar   Alt-M T    toggle marks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M F    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M D    mark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M S    set marks vi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M R    remove marks vi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BackSpace    -          undo last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Del         -          delete curr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Del        -          delete and mov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Ins         -          copy current lin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Ins        -          paste clipboard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      Alt-I I    edit description (i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2         Alt-I E    edit description 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I S    set descriptions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I M    set descriptions of mark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I G    check descriptions f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I L    load description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I V    save description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and brow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  -          browse current file in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Enter        -          browse current file in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Enter      Alt-F V H  browse current file i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Shift Enter  Alt-F V T  browse current file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Enter       Alt-F V L  launch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F F C  search files with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F F L  search files within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F F D  search files on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F F G  search files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F G C  search text with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F G L  search text within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F G D  search text on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F G G  search text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ubtre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 Alt-F L    delete files and sub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     Alt-F R    renam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         Alt-F P    copy files (prompts for new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         Alt-F C    copy files and trees to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M           Alt-F M    move files and trees to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O           Alt-F O    compare files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           Alt-F S A  archive files and sub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F S I  change date and ti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F S T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  Alt-D M    add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D E    remove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       Alt-D C   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F6          Alt-D P    list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6         Alt-D D    chang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D R    return to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6           Alt-D H    recently ac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D N    prin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D I I  show info abo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D I T  show info about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D I D  show info ab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        Alt-D F    refresh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5         Alt-D S    show result of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        Alt-D L L  show subtree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9         Alt-D L G  show all directories of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D L R  read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L    file mask for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R    file mask for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D    drives for tr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T    set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S    sort field for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O  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I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A    view and edit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P O  output port for printing (may b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P P  initialization string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D  warning level for fi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O  warning level for fil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K  display id. files in comp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C  use dos-command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F  immediately sort list af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U  use 4dos compatib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P  prompt before sav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S  on startup, save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Z  on startup, zo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E  on exit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R  on exit, restore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H  on exit, save 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M A  on exit,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O V    save options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  -          activ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10          -          pop up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  Alt-F V E 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3         Alt-F V Q  load files and return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      Alt-F S C  compare current file using TS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         Alt-F Q    return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Escape     Alt-F U    return and do not re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Alt-F D    ru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                pop up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Right Click            browse current file in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lick Statusline       activ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lick                  togg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Left Click            extend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Drag                   move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Left Drag              copy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Left Drag             extend markings and move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Shift Left Drag        extend markings and copy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(blue)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 Left Button, Y     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, Right Button, N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C                      cancel remain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red)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C                      cancel remain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therKey     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load TSEFile and have a short look on it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st files, because TSEFile will warn you before it overwr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something. For now, just abort these operation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. If you want to experiment a bit, there is plenty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 available. Pressing &lt;F1&gt; will pop up a help window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concepts and all the short cut keys. Furthermore, each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each browsing list has its own special help screen.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he menu system (&lt;F10&gt;), a short description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is shown at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File can be executed directly from the DOS command lin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, both for the batch file and the execute macro prompt,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File  [Switch]  [Left_Dir [Right_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wildcard                 (fi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reg.expr. wildcard       (find files and text = g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optionally specify one or both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displayed right after program startup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include a drive letter. The default directory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Moreover, if you specify one of the -f of -g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File will immediately start sear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Navigating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File displays two directory listings. The highligh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 and individual files can be (un-)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or by &lt;Left Clicking&gt; them with the mouse.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st press the &lt;Tab&gt; key. To quickly locate a file,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 keys and TSEFile will position you at the nex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that begins with the corresponding character. (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use uppercase letters.) The contents of the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using wildcards and can be sorted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other directory, position the highlight on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or &lt;Right Click&gt; it with the mouse and choos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op up menu. Larger jumps are available using the &lt;F6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suing prompt you may enter relative or absolute path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and a colon the current disk will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:\tse will take you to the tse directory on drive c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). If you want to go to the parent directory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F6&gt;. Finally, TSEFile keeps a list of the most rec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&lt;Alt F6&gt;). You can use it to quickly go back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File manages a list of directories on your drives, which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the current directory in a variety of ways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s TSEFile should manage use Options|Drives. You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directories on your drives (&lt;Shift F9&gt;) or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s subdirectories (&lt;F9&gt;). Furthermore,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irectory name at the &lt;F6&gt; prompt, TSEFile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, which it thinks comes closest to what you wan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, highlight one of the list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Pressing &lt;Alt G&gt; within the tree list will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a graphical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one of the file lists either as soft or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use Directory|Print. Finally, if you suspect, that TSEFil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confused about what the contents of a directory really i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and it will rebuild both directory listing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istical information on your current drive, directory an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(Directory|Info|Info, |Tree_Info and |Drive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xes display things like: free disk space, number o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mmed file sizes and total space occupied b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Direc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directory press &lt;Ins&gt; and enter the directory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using the &lt;Del&gt; key. Be careful, because TSEFil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subdirectory trees. TSEFile will always show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when you try to remove a subdirectory tree. Using Direct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s a safer way to delete directories, because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File can also copy and move directories. Highlight or mark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(ies) and press &lt;Ctrl M&gt; or &lt;Ctrl C&gt; and TSEFile will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directory(ies) including all of their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inactive directory. Again, moving will pop up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By the way, you cannot disable these "directory de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because recursive deletion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rename a directory using the &lt;F7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 management commands use either the highlight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file(s). In the latter case TSEFile ignore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it is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nd move files from the active to the in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trl C&gt; or &lt;Ctrl M&gt;. Alternatively you can drag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files with the mouse. Just click in the activ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er over to the inactive window without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is will move the files. If you additional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&gt; key, the files will be copied instead. The indicat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, what will happen and how many file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or duplicate files using &lt;F7&gt; or &lt;F8&gt;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 file paths, allowing you to rename files acros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across disks). Finally, hit &lt;Del&gt;, if you want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(Once again, look out for marked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files (&lt;Ctrl A&gt;) is also possible. Everything tha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current file) will be compressed and copied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SEFile will ask you for the name of the archive and pop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efined archivers to choose from. If you want to set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, see section 5.6 which explain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ttributes of files (File|Special|Attribut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a file was last accessed (File|Special|Time)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idden and system files, which thereafter are affec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file management commands. But please remember, ther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files having the hidden and/or system attribute. De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se files might result in a complete crash of your mach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Com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compared both in binary mode and as text files.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&lt;Ctrl-O&gt;) works similar to the copy command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that is marked in the active file list will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item in the inactive list. This includes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 file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arison has finished, TSEFile tells you either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identical or it pops up a list showing all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is list contains the full path of the file and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         files identical (c.f. option Show_Comp_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 the directory was not found in the inac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    the file was not found in the inac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 the file siz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      the position of the first mismatching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ext files works on a line to line basis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rison, which works on a one to one basis.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the file you want to compare and press &lt;F4&gt;. TSE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SEComp) will then ask for the name of the second fil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you will be put into an environment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nd update two text files. This environment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d TSEComp. It may also be called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ecuted directly from within TSE. See the file TSECom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Browsing and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pect the contents of one of your files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Right Click&gt; it and choose Browse within the pop up menu and T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file in text mode. &lt;Shift Enter&gt; will do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SEFile will put you in hex mode. Once you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mode, you can toggle between hex and text displa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or &lt;Left Clicking&gt;. If you want to edit a file, pres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or &lt;Shift F3&gt; to to load it and simultaneously qu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omething completely different could happen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depending on the extension of the current file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rogram, it will simply be executed in a dos shell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macro, TSEFile will be terminated and the macro will be execu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orce TSEFile into text browsing use &lt;CtrlShift 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is a list of so-called associations,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cation should be used to view files with certai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used the Windows file manager, you know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are. Simply put, if you view an associate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pplication is launched with the file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. This will run the program and simultaneous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.g., if you associated the file extension "pas"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bp.exe", then &lt;Right Clicking&gt; the file "example.pa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Browse would run "bp.exe" and would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.pas" file into bp. Associations are stor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File.APP and can be edited using Options|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can be used to set up archive viewers. Th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has a submenu Archive. If you leave the ent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blank, you made a normal association, which just laun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current filename as an argument. But, if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ries of the Archive menu, you make an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viewer is set up as follows. The extract and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at, the commands used to extract or delete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"Skip Until" and "Skip From" are regular expres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ortions at the top and bottom of the archiv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gnored. "Name Filter" is a regular expression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name can be found in a line of the archiv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Recursive Archive, finally, are the commands us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new or an existing archive. Recursive archiving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everything below it is archived (including fil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SEFile compresses or extracts files, it prepares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the files you have marked for processing (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). This means that an archive program usable by TSE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ulk processing, e.g. it must have a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a response file. This command line switch _must_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etter of the extract and arch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File comes with an association file, which contains archive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of the most popular archiver programs (arj, lzh and zi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associations serve mainly as examples on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launch any file within any applica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Enter&gt;. TSEFile will then ask you which program shoul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Finding File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cate some files, use the command File|Find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oices for the scope of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   searches onl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recursively searches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     searches the entir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    searches all drives (Options|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name prompt, which follows, you may ente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pecification of the file(s) you want to find. Whil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File displays some statistics in a pop up window.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File will display either a message, that it could not find 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put you in an environment which lists all the file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execute a subset of the file management commands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files is the inactive directory. BTW, you can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rectory|New_Tar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to the main screen of TSEFile should be fair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had a look at the search list menu and help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 is, that you cannot view and edit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place is needed for the file paths. The search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the &lt;Escape&gt; key and may be re-opened using &lt;Shift F5&gt;.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 listing of all the files on one of your driv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Find|Drive and enter "*.*" at the filename prompt. (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st may take some time, especially if the lis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cate files which contain a specified string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grep). The procedure is almost identical to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their names, except that you will additionally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me text, which the files must contain. Moreover,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nd files, you can "compress" it such, that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earch expression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File allows you to attach a description to a file.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screen mode (&lt;F12&gt;) to view and edit these descri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about descriptions is, that they are sticky, which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long with their corresponding files, if these ar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You can Copy (&lt;Ctrl Ins&gt;), Cut (&lt;Shift Del&gt;) and Paste (&lt;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&gt;) descriptions from one line of a directory listing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ttach the same description to all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|Set_All_Marked) or to every file in the listing (Describe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ll). To edit an existing description or to insert a new on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F2&gt; key. If you want to edit descriptions, which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 characters use &lt;Shift F2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re stored in a hidden file named "descript.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to the file of the same name which 4dos us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e whole thing is stolen from this invaluable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S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know what 4dos is or just haven't tried it,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omplete replacement for command.com made by JP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is a must have. It allows you to do all the thing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always wanted to do, but were afraid of to as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when working on some other person's PC, which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nstalled, makes me feel like being put into a straight ja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escriptions only occasionally, you can speed up TSE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description usage off (Options|More_Options|Use_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in performance will be considerably, if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ot of files (say 50+) and description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you can still see and edit your descriptions: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nually with Describe|Load_Descriptions. Moreover,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ing descriptions yourself, you can do so using Describe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Descriptions. If you should ever forget this, TSEFil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save, whenever it is about to loos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is used to customize the way TSEFile is working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have a different view of the directory listing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s should be shown in the listings (Left_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List) and for which drives tree listings should b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s). Moreover, you can sort the directory listing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nd show or hide hidden and system files (Attributes)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written to disk (TSEFile.CFG) an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the next time TSEFil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More_Options is used to alter the "program switches"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e self explanatory, given the additional descri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. But Use_Shell_Copy deserves a closer examin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is option ON, TSEFile will not use an internal TS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, but will shell to Dos, instead, and use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slower by at least a factor of 6 and thus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witch OFF in most cases. The single excep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the switch exists) is, if you have a machin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extended or expanded memory and copy some hu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ce TSE to use disk swapping to load the fil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ow down the process to a crawl. BTW, the fastest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multi-megs file on a smaller machine is: shell to Do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e colors I have chosen, you can alter the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 used by TSEFile are defined righ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TSEFileC.SRC. If you change these definitions,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compile _all_ the source files for your chang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nown (and Unknown)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large portions of the source code have been change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Since the basics did not change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ver and over again during program development, I (despe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ere is no major bug hiding in there. But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found each and every minor glitch. (You certainly know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aying: There's still another bu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 to say is, if you should find a bug, have a sugges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included in the next version, or just want to say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. My e-mail address is 100517.1221@compuserve.com. BTW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ieter K�ssl (somebody rightfully complained, tha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t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is one known problem. The code has develop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and at least part of it is in a rather chaotic state: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verhead, too many global variables and modules whose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not logically but rather practically &lt;sigh&gt;. Unfortunate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currently able to change this, because this would ca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rom scratch and take months to be accomplished. Any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the programming isn't that bad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I know, the documentation is incomplete, too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incomprehensible. But I'm afraid, there's noth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&gt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reby donated to the public domain. Use i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it as you see fit, but ENTER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istory of T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SEFile started as an adaption to version 2.5 of T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on turned out to be major rework, which introduce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Moreover, it fixes some bugs of the previous version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r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riendliness and additional features come at a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grown to such an extend, that it had to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into five parts &lt;sigh&gt;. TSEFile4, howev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screens, is loaded only when and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ggle marks command has changed to &lt;Shift Spacebar&gt;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GreyEnter&gt; key is free to act exactly like its "non-gr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part. The &lt;RightBtn&gt; now pops up the local men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 RightBtn&gt; to browse the current file in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menu assigned to the right mouse butt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quick access to some often used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sist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lists TSEFile uses are saved on disk, when T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ited and automatically reloaded the nex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rma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d overwrite warnings can now be separate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arning levels are: no warnings, warn onc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file list has changed somewhat. The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ows for 9 digit numbers and inline file descri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queezed a bit to accommodat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o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put has been adapted to the new features of S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, which inserts file descriptions into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optimized. The overall performance when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hould be better now by approximately 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chiving is now fully supported, e.g. you can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rchive and also add files to a new or an 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, extracting multiple files from an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s are now displayed in the (zoomed) fil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anged. Hidden and system file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ime a file was last accessed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And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engine for the search list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. This allows for a more complete se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commands and gives the user much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can now be load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can now also be removed using extended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rting has been adapted to the new features of S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unsorted file lists and saves some macr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ory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vigation has been enhanced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display of the directory tree, a go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mmand, a list of the most rec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a pick list of avail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ory And Dr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size of a drive and the free space left o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Furthermore, the directory and tree inf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lso the amount of disk space,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d b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pecify which directories should be li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up and use TSEFile as a file finder via the 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options, e.g. zoomed lists at startup and cop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 file changed the date and tim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grep operation locked up, when the preceding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chive extraction did not work for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cription copying did not work from within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screen colors were pretty messed up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me minor quirks have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plan to update TSEFile just after a few weeks, but to m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 I found two rather unpleasant bugs. So here is Version 3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bugs fixed (hopefully) and file comparis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Comparis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orks similar to copying files, excep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s are compared. It is fully recursiv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trees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Comparison (TSE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this is a stand alone macro with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File built in. See TSECom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fter copying or renaming descriptions across paths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Desc in TSEFile.S), the wrong temporary buffer w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ight have produced description files con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, but 'real' descriptions should not have be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Yes/No logic of the 'cancel operation box'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or (ForAllFiles) was reversed. Thus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resume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things which have been changed,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bugged since version 2.01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r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size of the source code, TSEFile had to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stinct macro files. The loading of the addit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ona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adaption of key bindings required. TSE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such, that it will now work with any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And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 are now formatted using the internal T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ormat, DateSeparator and TimeSp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raps around to the top of the file list, when the bot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. Upper case letter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file browsing is implemented has been chan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modate the new features of TS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rma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 to confirm destructive actions, e.g.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files, has been streamlined somewhat and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eatures of TS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etup options have been added, so that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SEFile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various pick and browsing lists now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s can now be printed or dump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File now reads and writes 4dos compatibl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s can be changed, copied and moved.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ve a file, its description is copi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associate a file extension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 a file with such an extension will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pplication with th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the contents of an archive (arj,lzh,zip),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in it and extract some or all of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And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arch files on an entire drive or only on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 files can additionally be searched for text (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tre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basic file management actions (copying,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) can now be used with directories.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clude all the subdirectories and fil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File now manages a list of the directorie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 This list can be viewed and used to quick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can now be marked, because they will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nagemen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d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ompts, which ask you to select files,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wildcards, which allow character ranges and *'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r right in the middle of nam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rives n and y could not be accessed with the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b expansion was not switched off at program star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garbled file 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entry/exit code had some odd quirks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was the first version made available to other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of TSEFile.S contains a bit more information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