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 WELCOME TO TSE PROFESSIONAL 2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ing from TSE 2.0 to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Loa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from TSE 2.0 to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 WELCOME TO TSE PROFESSIONAL 2.5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2.0 received very high praise from our users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ise and the positive response came requests for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the editor.  We started adding as many of these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-file Find and Multi-fil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/Restore the editors state including files/windows/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ager including Directory T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cess to Windows clipboard (copy/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itional video modes: 30/33/36/40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the online help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User 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sist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sistent recently-edite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chronized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Where-is-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er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peatFind can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Compres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sistent Main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ble Help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ble Number of History Items per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ble File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ble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board macros can be loaded from the command line with the -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cr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zens of Macro languag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signed to aid you in upgrading from TSE 2.0 to T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and provide information on the new features in TSE Pro 2.5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features and options in TSE Pro 2.5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TSE features/options and SAL commands/variab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s from TSE 2.0 to TSE Pro 2.5" section is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  If you are using the standard TSE setup to read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cursor on the name, and press &lt;Ctrl F1&gt;. For genera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.  For new menu items, pressing &lt;F1&gt; with the menu ite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help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ing from TSE 2.0 to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TSE Pro 2.0 to TSE Pro 2.5 is a multi-step proc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 that you may make along the way.  The major step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nverting from TSE Pro 2.0 to TSE Pro 2.5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Settings: convert your settings from TSE 2.0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TSE Pro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Macros: convert your personal macros for use with TSE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Load Macros: Convert your TSELOAD.DAT file to the new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Automated via the supplied AUTOCONV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nterface: Convert your TSE Pro 2.0 User Interface file to T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for updating from TSE Pro 2.0 to 2.5 are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proceeding with this process, you need to have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  During the install process, make sur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TSE Pro 2.0 files so that they can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settings from TSE Pro 2.0 to TSE Pro 2.5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DOS command line, switch to the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your backup of TSE Pro 2.0 (for example, C:\TSEBAK)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SEBAK&gt;E -EI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ditor will start up, and you will be presented with a menu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Config" along the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Write Settings to ASCII File..."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 the "Settings Filename:" prompt, type the name of a valid DO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.CFG" extension (for example: TSE20.CFG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&lt;Escape&gt; to exit the IConfig menu.  You will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named "++unnamed++".  Quit this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DOS command line, switch to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 Pro 2.5.  Start the editor, and load the ".CFG" file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20.CFG file) you created with your backup copy of TSE Pr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ITEM: At this point, you may wish to compare you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upplied TSE.CFG (in the UI subdirectory) and ad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TSE 2.5 file to yours. You can use the CmpFil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id you in compar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, with the file containing your configuration setting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 F9&gt;.  This will install your settings in your copy of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2.5.  The settings will take effect once the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convert your TSE 2.0 macros for use with TSE 2.5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ine each of the source files (generally thos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) for any needed updates based on changes to the macro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 2.5.  (See "Macro Language Changes"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macro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 each of the files with the SAL Compiler (SC.EXE) for TSE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an be done by pressing &lt;Ctrl F9&gt; in each of the files in T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ept all of your external macros in a single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, you can recompile them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the DOS command line, switch 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1 in (*.s) do &lt;PATH&gt;sc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&gt; is the path to the SC.EXE installed with your copy of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ompiled all of your macro source code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TSE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Loa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your AutoLoad macro file (TSELOAD.DAT) from TSE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SE Pro 2.5 format, run the AUTOCONV macro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e DOS command line, switch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TSE Pro. 2.5.  Type the 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EAUT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cro will prompt you for the directory where your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SE Pro 2.0 TSELOAD.DAT (AutoLoad) file is located. 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the fil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mistake, the macro will prompt you for the pat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re is already a TSELOAD.DAT file in the directory where T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was started from, you will be asked if you want to r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ce the macro has the path, it will convert the file to the T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format, and write a new file in the main TSE Pro 2.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SE Pro 2.0 the COLORS and PROJECTS macros inserte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s for the macros in the AutoLoad list.  This may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oaded correctly in TSE Pro 2.5.  If you notice that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s not loaded when you start the editor, you will need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AutoLoad list by selecting Macro/AutoLoad List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pdate your user interface from TSE Pro 2.0 to T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your changes with the new user interface file provided with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new additions / changes to the TSE Pro 2.5 user interf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ging Your User Interface wi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 modified user interface from TSE 2.0 is probably the mos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however all of your modifications can be upgraded to TSE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o through your old user interface file an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have made.  The sections below may aid you in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and burned in macros to T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a good idea to simply move your old user interf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2.5.  There have been many changes to the macro languag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in the new version, and several changes to the UI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2.5.  For example, the new user interface allows much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up processing in the WhenLoaded() procedure. Whil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ill work, you will disable several featur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y not merging the new WhenLoaded() with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e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 assignments in your TSE.UI file should merg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SE.UI file.  However, there have been numerous command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added and a couple of the command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want to identify the keys that you have changed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identify which ones are just re-assignment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which are additional commands that you ha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cluded Compare files macro (CMPFILES.MAC) with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with this process.  See "Potpourri..." on the Util menu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MPFILE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placing additional keys in a separate file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rective to include this file in your user interfac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add the #include directive for your key file is just abov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SE.U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SE 2.5 the EndFile() and BegFile() commands have been modifi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ame functionality as TSE pro 2.0, these commands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dFile() and mBegFile() in your key assignments when moving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placing the #include above the key assignments in TSE.UI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some of the assignments chosen for new features in TSE 2.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"duplicate key defined... ignored" messages from SC when you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face, you will want to check the specified lines in TSE.UI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command(s) are not being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E Pro. 2.5, several of the commands that were former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E.UI file have been made into external commands (ie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  For more information on these commands, see the "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sequence of two or more commands assigned to a k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urning it into a procedure (using the PROC constru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PROC to the key.  For example, if you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F7&gt;       SplitLine() InsertText(" Hello ") Joi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changing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m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Text(" Hello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F7&gt;   mHell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 portion can be placed in the TSE.UI file, or in a separa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(using #include) in the TSE.UI file.  This will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o future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Burned-In Macros" below for mor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 for working with macro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rned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you have additional macros burned in to you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re are a couple of alternatives you may wish to c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to TSE Pro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, is go through and identify the new /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your TSE.UI file, and #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cluded File Compare macro (CMPFILES.MAC) with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with this process.  See "Potpourri..." on the Util menu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MPFILE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s that are in your TSE.UI file, we recommend extracting the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S file, and using a #include to add them to the TSE.UI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macros into a new file, you will need to examin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s covered in "Macro Language Changes" section to updat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the macros in the standard TSE.UI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the equivalent macro in the TSE.UI file.  So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ave changed.  You can find a cross-reference of the na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nal User Interface Change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ging TSE Pro 2.5 Changes into You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Pro 2.5 is highly compatible with macros and user interfac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Pro 2.0.  With a little examination of the new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SE Pro 2.5, you should be able to add the maj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face file to make i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hings to be aware 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to His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FreeHistory() command now takes a string parameter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macro called foo, that implements the very usefu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widget_x1, and widget_y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x1_hist, y1_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_hist = GetFreeHistory("FOO:widget_x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_hist = GetFreeHistory("FOO:widget_y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to the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, before the editor called the .ui WhenLoaded(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startup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the sign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 TS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AutoLoa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, the responsibility for performing these func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users WhenLoaded() in the users .u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, the users .ui WhenLoaded() should call EditFile()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mpty, or EditFile(Query(DosCmdLine)) i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'startup' tasks are performed in the standard TS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events a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output of a command has been piped to us, load i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DOS command line is empty, use the StartupFlags edito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efinitely want to carefully examine the new WhenLoaded() in T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and merge in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Comm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commands which were macros in TSE Pro 2.0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in TSE 2.5, or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ection "User Interface Changes" below very careful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nges and modification that might affect your User Interf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SE Pro 2.0, the command GetWordAtCursor() wa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in the user interface.  In TSE Pro 2.5, GetWordAtCursor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placed with the internal command GetWo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SE Pro 2.0, the mCompressView() command was implement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SE Pro 2.5, most of the functionality of mCompressView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ized into the Find() command -- however, mCompressView()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to handle some cases (such as displaying the list of Pro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SE Pro 2.0, CurrExt() was implemented in the user interf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 Pro 2.5, this command is an internal command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the macro from T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hat have been made to TSE, TSE's User Interface, IConfi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Application Language are covered in the "Changes from TSE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Pro 2.5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from TSE 2.0 to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i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User Interfa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angu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commands and/or editor variables listed below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.  If you are using the standard setup,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on the name, and press &lt;Ctrl F1&gt;.  For general hel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. For new menu items, pressing &lt;F1&gt; with the menu ite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up a help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ser Interface (.ui)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SE 2.0 ui items not i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d with exter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mMatch() -- match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mScratchBuffer(integer operation) -- namecli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NamedClipboardMenu() -- namecli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CenterLine() -- cente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FindAndDo() -- find&amp;d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indAndDoMenu() -- find&amp;d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IncrementalSearch() -- isrch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ListOpenFiles() -- listop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WrapPara()  -- wrappar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VideoModeMenu() -- vide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s ICONFIG menus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Prin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GetFoo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Get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GetIni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GetPr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PromptDelRightWord()  -- now a built-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PullDownMenu(integer key) -- use MainMenu('ke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ExecMacro(string s) -- use new macrocmdline featu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ed due to lo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Compress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ListAndGoto(integer start_id, integer lis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maxl, string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start_line, integer fn_start_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ListIt(string title, integer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d by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roc CurrExt() -- Curr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roc GetWordAtCursor() -- Get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SE 2.5 items not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grap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FindNext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FindNext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FindPara(integer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FindPrevious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FindPrevious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mPrev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Beg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End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MarkP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command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AfterUpdat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OnDe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OnSelf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aybeAuto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special cas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WhenPurged() -- called when the editor is exiting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_ON_ABANDON_EDITOR_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x editing help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FancyTab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ToggleHexEd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cros to aug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Beg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En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CloseFileAnd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OpenFileAnd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cent fil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roc GotoRecentFiles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roc RecentFiles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RecentFilesHel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macro commands/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ouse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aveState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WordWrap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Ab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Capi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ToggleAuto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mToggleWord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roc GetFunction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 Y&gt;                 Mark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Shift F9&gt;           ExecMacro("captu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Shift V&gt;            ViewFi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 8&gt;                ExecMacro("quote com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 O&gt;&lt;Y&gt;             ExecMacro("synchsc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Shift L&gt;           RepeatFind(_revers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 PgDn&gt;            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 PgUp&gt;            mPrevP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 command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            TabRight()              mFancyTab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ightBtn&gt;              ClipMenu()              Mouse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Confi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/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mpty Command-Line Action [Fil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ocking          [           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State on Exit              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File Changes Dir     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ickList Settings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/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History Per List       [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t History 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Recent Files           [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t Recent Files    [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/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ain Menu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Line Delay                    [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al User Interfa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cro Langu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gFile() and EndFile() now always go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etFreeHistory() now require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itional Featur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file Find and Multi-file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'a' option of Find and Replace allows you to effortless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ring in all loaded files.  Or replace a string in al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nd the speed has to be experienced to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/Restore the editor's state including files/windows/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aveState feature makes it easier than ever to pick u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f.  By turning this setting on, the editor automatical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ate when you quit via the Exit or SaveAllAndEx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up the editor, use the -r (or /r) switch to hav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bonus, the SaveState macro can be invoked interactively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during an editing session, but you don't wan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?  Simply save the state, edit any needed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ore the state back to where you were before, 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Manager wit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 Manager makes it easy to copy, move, delete,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many other file manipulation tasks without leav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sort the directory listing, tag multiple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and even manag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macro, in addition to its normal and expecte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directory tree, can also show all files and total spa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l files, with subtotals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cess to Windows clipboard (copy/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opy blocks to and from the Windows (3.1 or '95) Clip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easy to transfer information between TSE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Blocks may be up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al video modes: 30/33/36/40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ke editing a real pleasure.  The 28 line m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fered a nice font, but 28 lines just is not enough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 33, and 36 line modes offer fonts similar to the 28 lin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readable.  36 line mode is especially attractive,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11 lines of display, but is still easi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40 and 44 line modes are perfect for those times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ore of your file, but 50 lines would just b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improved, searchabl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a command that you need in the help Index?  Well,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!!  While in the online help, just press &lt;Alt S&gt;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nu, and select View All Topics, type someth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list of all topics that conta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  You can select any of the matching topics, and mov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User 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/End/Next/Prev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beginning or end of the current paragraph, o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r previous paragraph.  Great for people wh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!  As an added plus, these commands are also languag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the Beg/End/Next/Prev function in C, SAL, Pascal an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pitalize the current word, every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or all words within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os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output of DOS commands to a buffer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FileAn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rovides you with a single command that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indow and also close the fil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Block take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 longer have to fill a block one character at a time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string of characters, and TSE will fill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or working with column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andy!  Create a list of files (one per line)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, and then invoke this command.  Presto, those files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s 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mark paragraph command is great for moving arou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cument.  It will also allow you to mark a procedur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, SAL, Pascal and xBase program files to make rearr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ToE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from the current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reate a new work file, but don't want to have to fu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name?  Just use the NewFile command.  The editor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, uniquely named buffer to work in.  You can just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FileAnd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rovides you with a single command that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indow and load a new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quick and easy way to quote part of a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EMail, or change part of a C, SAL, Pascal or x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to a comment.  Just mark the section of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, and press a key. If you block the section of tex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, the quote command will unquote or uncomment your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n had dozens of modified files loaded, and dec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abandon them all, and get out of the editor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mman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current file with the copy on disk, o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urr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haracter at the cursor position, in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format o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File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the current files size, or the date / tim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the number of words in the current file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ist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doing some find/replace operations yesterday, but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 were doing.  With TSE 2.0 You would have had to t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nd operations until you remember exactly what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.  Now you just pull up the history in the "Find"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earch expression you were using in previou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istent recently-edited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ursday and your boss wants you to make some chang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working with on Monday -- of last week.  What were thos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ere they st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use the WHERE macro that comes with TSE, but you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what letter the file names started with!  Don't Panic!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ersistent Recently-Edited-Files, you can probably find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Just pop up the list and browse through it, and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we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chronized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need to look at two files at once, and wanted to scroll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one key?  Ever wanted to have two views of the sam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windows and scroll each window together? Synchron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will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Where-is-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ere macro now allows to view files before loading them, an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 for load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er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mproved sort is several times faster tha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eatFind (Again) can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o far on a RepeatFind?  Simply press the AgainReverse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ill continue in the opposite direction.  Pressing the Repea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will then continue the search back in the origi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Compres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View command has been optimized, making it many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View can be performed over all loaded files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View list is saved, and can be redisplayed via a keystrok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h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ed to edit a file while in hex mode, and enter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?  Well, now you can.  While displaying a file in Hex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Tab&gt; key to switch between the Text and Hex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istent Main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ly nice feature for mouse users!  Now, just point to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and click on it.  The pull-down menu appea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perform menu actions with a single mous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like the old hidden menu, this option can be de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same look and feel as T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Help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Number of History Items per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File PickList sort order (ascending), key (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, Size and Attributes), whether directory entries are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list, and whether all directories in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, even if no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ditor is started with an empty command line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started by typing 'e' &lt;Enter&gt;), instruct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normal "File(s) to Edit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Recent Files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Editing an un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Editor's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a previously saved Edi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macros can be loaded from the command line with the -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Mouse Menu (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ouseMenu allows you to easily perform most block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 Now you can Cut/Copy/Paste to the TSE and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rt, Fill, Change Case and Capitalize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piped out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'browse' the directory listing?  No need to do "dir &gt;some.f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edit that file.  Simply type: dir | e and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ple macros can be loaded and/or execu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xit command (in addition to &lt;Escape&gt;) can be used to cance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elRightWord command is available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Locking (available in the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dWrap mode now supports an AU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offers the same behavior as ON, and additionally caus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reformat text through the end of a paragrap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inserted or deleted within existing text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al configur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keys include &lt;ctrl ,&gt;, &lt;ctrl .&gt;, &lt;ctrl ;&gt;, &lt;ctrl '&gt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, improved Q2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Q2TSE translates even more TSE JR (formerly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macros to TSE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cro wr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tried to find out where your Push/PopPosition's got out of syn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needed to visually see where a macro is going wrong? 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E Macro Debugger allows you to watch your macro in action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less time correcting problems in your macros by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to find the problem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zens of Macro language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mmand lines, for/do loops, string slices, acces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, files, additional hooks, conditional compilation, over 9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and over 10 new edit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ditor now offers over 350 native commands that can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written macros.  The following new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/Clip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ToWinClip(), MarkToEOL(), PasteFromWin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okmar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llBookMarks(), DelBookMark(), GetBookMarkInfo(), isBookMark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ToCenter(), ScrollTo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(), Wrap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vent 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HookState(), QueryEditState(), SetHook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-hand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), fCreate(), fOpen(), fRead(), fReadFile(), fSeek(), 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rit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-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FileToRing(), CurrDir(), CurrExt(), GetDir(), MakeTemp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(), ReplaceFile(), SetFileAt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ger/string variable 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GlobalVar(), Exis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Str(), InsStr(), GetFoundText(), GetToken(), GetWord(), NumToke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),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w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(), AdjPtr(), ClearBit(), CurrLinePtr(), GetBit(), HiBy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Word(), InByte(), InWord(), Intr(), LoByte(), LoWord(), Of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yte(), OutWord(), PeekByte(), PeekLong(), PeekWord(), PokeBy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Long(), PokeWord(), Ptr(), Seg(), 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PickBuffer(), DecodeDTA(), DecodePickBuffer(), Find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ext(), SetD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IORes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LoadedMacro(), lVersion(), MacroStackAvail(), Press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Key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mpting and His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Filename(), AskNumeric(), lReadNumeric(), ReadNumer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HistoryStr(), FindHistoryStr(), GetHistoryStr(), NumHistory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Help(), ViewFin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deo outpu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trStr(), PutNCharAttr(), VWhereX(), VWher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DI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new editor variabl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boar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MacroRecording, KbdMacro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Key, LastMouseKey, LastMouseX, Last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ellaneou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CmdLine, SaveState, StartupFlags, ViewFind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ickList, History, and Recent File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FileFlags, PickFileSort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HistoryList, MaxHistoryPerList, Persistent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RecentFiles, Persistent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deo outpu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WinCols, PopWinRows, PopWinX1, PopWin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-displa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ineDelay, ShowMainMenu, StatusLineR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