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PCBPLUS.DOC================TANGO-PCB PLUS==============Version 2.30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o-PCB  PLUS Version 2.30 contains the enhancements and  bug  fi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  has standardized on an automatic installation program,  INS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uses compressed files on the distribution diskettes.  The Tang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 PLUS Reference Manual contains complete instructions for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 The minimum free disk space required for a full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release is 3.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AN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features have been added or improved in  this 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consult the Release Notes for a detailed description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  NETS  RECONNECT - Before this release, the  Nets  Re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would  create bluelines in a daisy-chain fashion--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 for  connection  lengths.  Now  Nets  Reconnect  opti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lines  as it creates them.  There is no choice of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; Nets Reconnect always optimizes for total (x + y)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GERBER INPUT FOR PANELIZATION - Tango-PCB PLUS makes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anelize your Gerber output.  Before this release,  loa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plot  file  would  clear the current design.   This  mad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ous  to create a layout with many panels, either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 or  different ones.  Now loading a photoplot file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design, and you can choose the destination layer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holed apertures will produce through-hole pads; non-ho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es  will  produce  surface-pads  on  the  TOP  layer 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ERBER  APERTURES  -  The  number of  Gerber  apertures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: the highest-numbered aperture is now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version  2.30  .DFN  files are not  fully  compatib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.  Versions before 2.30 will not process aper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or D-Codes over 99, but they will process assignmen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assign these by hand, or clear them and use the Aut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REPORTS FILE VIEWER - Another output option has been  ad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Reports destination group: the </w:t>
      </w:r>
      <w:r>
        <w:rPr>
          <w:rFonts w:eastAsia="Geneva" w:cs="Geneva" w:ascii="Geneva" w:hAnsi="Geneva"/>
          <w:color w:val="000000"/>
          <w:sz w:val="24"/>
          <w:szCs w:val="24"/>
        </w:rPr>
        <w:t>Vi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 directly to the Viewer.  From the viewer, the entir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inspected, or output to a file o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S  -  Several  graphics drivers and a printer  driver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800.DRV     The  VESA800 graphics  driver  supports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at 800x600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1024.DRV    The  VESA1024 graphics driver  supports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at 1024x768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1280.DRV    The  VESA1200 graphics driver  supports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in 1280x1024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8G.DRV      The  VESA8G  graphics  driver  supports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in 800x600 resolution, for VESA implement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and Green switched (GRB instead of 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10G.DRV     The  VESA10G graphics  driver  supports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 in  1024x768  resolution, for VESA 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Red and Green switched (GRB instead of 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12G.DRV     The  VESA12G graphics  driver  supports 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 in  1280x1024 resolution, for VESA 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Red and Green switched (GRB instead of 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VESA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J180.DRV A Bubble Jet printer driver is now availab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 supports A and B sized Black/White output at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i for Cannon Bubble 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DXF OVAL PADS - Oval pads show up as lines in DXF output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/arcs/circles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NETS  OPTIMIZE - This command currently does not support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ed  nets,  and  may  drop connections from  them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zing.   If this happens, use Nets Reconnect to  re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OUTPUT  DRIVERS  -  Even though the driver input  control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  Output  Plot/Print dialog will accept manual  entry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 is  ignored; drivers can only be selected from the 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MOVE ENDPOINT - It is sometime possible to fool Move Endpoi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 a  dangling blueline.  If a line connected  to  anoth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d and replaced with a blueline, then the line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  Line  (not Nets Route), Move Endpoint at that 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move the lines but leave the blueline.  This can be 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s  Reconnect,  but it is always best to route connection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s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SELECT  LINE  - Some diagonal lines cannot be selected  excep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 endpoints;  others can be selected even if  the  curs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 to but not over the line.  These problems never occu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 at  90-  or 45-degree angles, but only with  non-ortho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SQUARE APERTURES - If you use a Square Aperture draw apertu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see some 'chunks' missing from corners of your polygon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load your photopl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BLUE  LINES  -  Deleting Polygons or Arcs, or Lines that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ed  to  Pad Centers, will not give 'blue lines'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MACROS - Under extreme low-memory conditions, you may receiv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-of-memory  error  messages while  recording  a  macro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knowledging the first, the program may appear to be hung bu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 actually  waiting for another acknowledgment: hit  &lt;Enter&gt;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norma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 POLYGONS  -  Complicated polygons are those with many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cal edges; e.g., a polygon that looks like a horizontal  s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 all  of  its  points at the same y-coordinate.  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s  outline  correctly, but do not  fill  correctl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.   Also,  there  may  not  be  enough  memory  to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icated  polygons,  depending on the  size,  scaling 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memory, and driver used (the Postscript drivers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ed).  If you run out of memory while outputting,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ging  the Undo information (File DOS will do this),  brea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 into two or more smaller polygons, or rotate the im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 the vertical edges into horizontal ones.  Also,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rrow polygons may not be displayed at some zoom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NETS  RECONNECT  WITH  MULTIPLE  PLANE  NETS  -  When  using  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nnect with a split-plane design, you must make sure tha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ds  and vias are disconnected from the power and ground 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they  are connected, Nets Reconnect (and Nets Verify and  D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detect a short, and stop without filling primitives with 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.  If you wish to reload the netlist for  a boar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 pad  or via plane-connections, you must follow these 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disconnect  all free pads and vias from the power  and 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s,  keeping track of them for future reference; 2)  lo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list; 3) Nets Reconnect; 4) use Nets Plane Assign for th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s  (this should replace all of your plane connections); 5)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s  Reconnect  again  if superfluous bluelines  remain;  and 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ring to your notes from step 1), reconnect any leftover 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vias to the power or ground planes.  Once the primitiv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 information, you should never have to disconnect the p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plane connections in order to load your n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NETS  ROUTE  SUSPENSION  - You can use "set TANGOSLASH=string"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 AUTOEXEC.BAT file to assign alternate keys  for  suspen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 are  several  things to keep in mind.  You  must  us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able characters in your string.  These characters can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 meanings: hotspot and macro keys will not work.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OSLASH  variable  at all replaces the  slash  keys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; the slash keys will no longer work unless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POSTSCRIPT  CARTRIDGES  - Some PostScript  cartridges  cause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 errors; this usually happens because they are not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the current page when sent more data, and they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 the  port busy-flag. Some cartridges redefine the  page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ardless of instructions received to the contrary; thes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ut an A4-size output on two A4-size sheets instead of 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ther of these problems occur on any true PostScript printer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ested or on other cart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KEYWORDS  - The .DATE, .TIME, or .FILENAME keywords are 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ever  output--whether  the  output  is  to  the  screen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pheral device.  Only the keyword strings are stored, no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nt  text.  This means that selecting them for movemen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"text placed on text" for the keyword.  This does no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.FILENAME.  It can occur for .DATE if placed today and 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orrow,  and occurs often for .TIME.  Zoom Redraw  corre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.  When printing, if the .TIME keyword crosses two 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 passes, its output may change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ROUTING WITH MULTIPLE PLANE NETS - Tango-Route PLUS ful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s with one power and one ground net, but has limit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the  Multiple  Plane Nets feature in  this  version: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face-mount pads are fanned out to vias in Tango-PCB PLUS, T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e  PLUS will not route them or otherwise connect them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;  if fanned out to vias, the vias will be connect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.  Tango RoutePRO supports a maximum of one power net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DESIGN-BASED  .INI  FILES  -  If the program  is  starte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ing  a design file, the PCB.INI file is always  load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ed  first, before the design-based .INI file referenc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.INI.    The   colors  and  settings  (including  speed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) stored in PCB.INI will appear momentarily,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 by  the design-based .INI colors and setting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 occur when you start the program without specifying a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DESIGN-BASED INI FILES - Remember that design-based INI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 saved  if the design file is explicitly saved. 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 Setup  DRC and Output Reports information and  changes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nce, will be lost unless you save the design file.  The 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thumb  is  now more valid than ever:  when you  want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hing, save!  PCB.INI always contains the current sett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DESIGN-BASED  DFN FILES - When Tango-PCB PLUS finds  and  load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-based  DFN file, it first clears all definitions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line, pad, via, text, custom speed-palette or CAM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assignments  that you want to keep, make sure they  are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 a  design-based DFN file (you will be prompted to do  th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 they  may be overwritten when you load  your  nex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ing the DFNs keeps your environment free from the clut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used DFNs.  For instance, before this release it was quite 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accumulate hundreds of unused pad definitions, which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o prune by hand (using the Current Pad command) jus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   manageable.   If  you  wish  to  load  additional   non-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, use the File Load command to load the desired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block, then delete the block:  new DFNs are always creat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 items  placed in the workspace.  PCB.DFN always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DFNs when 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 OUTPUT  TYPE  SETTINGS  - Remember that each  output  type  (P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,  PostScript, and DXF) has its own complete  set  of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including scaling values and the destination  port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).   When  you  change types (using the  driver  List 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names can be typed into the input control but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  unless selected using List), the program  remembe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for the old type, and replaces them with the reme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for the new type--the changes have not been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 DXF-IN  DIMENSIONS - When working with dimensions in  AutoCAD,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 to use the PURGE command before output to DXF. 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or  otherwise change a dimension, AutoCAD generates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 for the dimension; these leftover images are output to  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less you the PURGE command 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 DXF-IN VALUES - Remember that DXF items that exceed Tango-PCB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ations  cannot be loaded into the workspace.   Ite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 outside  the workspace boundary, are too big, or  too 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discarded after an appropriate error message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 items to be loaded, you must alter them in your CA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 loading the DXF file.  Remember too that many CA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external utilities for DXF Export and Import:  changes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itself may not be reflected in the DXF f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 GERBER  FILE LOAD - Remember that in order to load and  displ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plot file correctly, your current aperture descriptions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 those  used  to  create the file.  If  you  have  load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design file, the current aperture data will be 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there is a DFN file corresponding to that design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 unsure about your aperture descriptions, the safes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 to  reload the design file to get its DFN file, then lo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plot file; do a File Clear before loading the photoplo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 don't want the clutter--DFNs are cleared only by 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DF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 AUTOSAVE - If an AutoSave hits during a Zoom command, the sav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 BLUE  LINES/DELETE  VIA  -  Deleting  a  Via  that  contains  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 will not generate a connection line  (or  conso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on  lines).  If you are deleting 2 line segments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 that connects them, be sure to delete the Via before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 line  segments.  If you delete the Via after  deleting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segments, the connection lines will not be consolida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s  Route will force you to route to the location of th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.   If  you use Delete Highlight or Delete Block to re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and Via you will not se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 .DRV  FILES  -  Do not place any non-supplied .DRV 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with your Tango .DRV files.  Tango software loo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RV files to present the list of output drivers to the user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-supplied files exist in the directory, unexpected behavi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 LISTING  FILES - Due to the changes we made in filename 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e  File Load list box, you can no longer use X*.PCB to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 of  your  .PCB  files that start with X.   You  can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que to filter files in the second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.  BINARY  FILES COMPATIBILITY - The current versions of Tango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 will  not support binary files.  You must save off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ASCII format befor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  METRIC GRIDS - Because the resolution of our database is 1 mil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 only   display or save items in 1 mil increments (not  .1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tric grid coordinates that display on the Status 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thought of as an on-screen calculator that converts an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 to a metric location.  The visible grid only display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eria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.  MACROS  -  Because some commands have been changed, and  som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have been added, you may find that some Macros that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ed  in versions prior to 2.30 may no longer work 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will  have to re-record any macros that no longer work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  MACROS  -  If  a  macro  contains two  or  more  separate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,  UNDO will only affect the last one; it will not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tir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.  VERSION  1.16 TO 2.30 CONSIDERATIONS - 2.30 requires more  n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than is contained in version 1.XX files;  be  s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oad your netlist file to insure prop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  PIN  DESIGNATOR MISMATCH - If the pin designators of  a 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are  auto-placing are different from those  of  the  net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 connections  cannot be made.  Also,  if  you  hav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d  a component whose pin designators disagree with a  n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 you  load,  connections cannot be made, and  no  warn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.   Run  the  Unplaced  Nodes  DRC  Report  to  detect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  OBSOLETE OVERLAY FILES - Overlay files (.OV1 and .OV2)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er used. Delete PCB.OV1 and PCB.OV2 (left over from 1.16)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CARDS/TANGO DRIV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 COLORS   GRAPHICS CARD         Tang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    IBM MCGA (Monochrome)         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X 348      Hercules Graphics (Mono)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ATI EGA WONDER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ATI VGA WONDER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EIZO MD-B07 VGA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EIZO MD-B10 VGA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GENOA SuperVGA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IBM EGA or Compatible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QUAD GTI SuperVGA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Sigma VGA/H   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SOTA  VGA/16  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Tecmar VGA/AD 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350  16  Video7 VEGA Deluxe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ATI VGA Wonder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Colorgraphics EGA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EIZO MD-B07 VGA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EIZO MD-B10 VGA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EVEREX Micro Enhancer EGA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GENOA SuperEGA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GENOA SuperVGA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IBM VGA      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IBM PS/2 VGA 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NEC GB1      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Paradise EGA  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PCG VGA      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QUAD EGA ProSync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QUAD GTI SuperVGA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Sigam VGA/H  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SOTA VGA/16  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Tecmar VGA/AD      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Tseng Labs EGA 480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480  16  Video7 VEGA Deluxe            VGA;VSEVD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X 528  16  GENOA SuperEGA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X 540  16  Video7 VGA                    VSEV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Ahead VGA Wizard+/Wiz Deluxe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AST VGA Plus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ATI ULTRA                     ATI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ATI VGA Wonder                ATI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BOCA Super VGA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Cardinal VGA600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Chips &amp; Tech. Super VGA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Diamond Speedstar             TSENG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Diamond Speedstar 24X         PARA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Diamond Stealth               ORCS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EIZO MD-B10 VGA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EVEREX Micro Enhancer EGA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EVEREX ViewPoint 256 / 512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GENOA SuperVGA 5400/6400      GEN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GENOA SuperVGA 7400 Series    TSENG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GENOA SuperVGA 8000 Series    ORCS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Hewlett-Packard VGA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OAK OTI-067 VGA               OAK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Orchid Fahrenheit 1280        ORCS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Orchid ProDesigner Plus       OR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Orchid ProDesignerII/IIs      OR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Paradise EGA or VGA           PARA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PCG PHOTON MEGA PLUS VGA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QUAD GTI SuperVGA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Renaissance RVGA I/II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Sigma VGA/H 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SOTA VGA/16 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STB VGA     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STB Powergraph VGA            TSENG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Tatung TVGA-16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Tatung VGA  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Tecmar VGA/AD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TIGA Hercules Graph Station   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Trident TVGA VGA / 8900       TRI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TSENG 4000                    TSENG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Super VGA   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VESA                          VESA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VESA (GRB Color Palette)      VESA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Video7 VGA       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Video7 Fastwrite              VSEV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Wizard Deluxe EGA 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X 600  16  ZyMOS POACH 51 VGA            CUSTOM/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ATI VGA WONDER XL             ATI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ATI ULTRA                     ATI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Diamond Speedstar             TSENG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Diamond Stealth               ORCS3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EIZO B10                      GEN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GENOA SuperVGA 5400/6400      GEN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GENOA SuperVGA 7400 Series    TSENG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GENOA SuperVGA 8000 Series    ORCS3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OAK OTI-067 VGA               OAK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Orchid ProDesigner VGA Plus   ORC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Orchid ProDesigner II/IIs     TSENG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Orchid Fahrenheit 1280        ORCS3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Paradise VGA1024              GEN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Sigma Designs VGA/X16         GEN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SOTA VGA/16                   GEN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STB Powergraph                TSENG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TIGA Hercules Graph Station   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Trident 8900 Series           TRI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TSENG 4000 Series             TSENG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VESA                          VESA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VESA (GRB Color Palette)      VESA1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Video7 VRAM                   VSEV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Video7 VRAM II                VSEV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X 768 16  Western Digital 90C00         ORC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X 1024 16 VESA                          VESA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X 1024 16 VESA (GRB Color Palette)      VESA1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