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NT DOS-Extender SDK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ar Lap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0 Aberdee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mbridge, MA, 02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ch-support@pharla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les@pharla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:  (617) 661-1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x:  (617) 876-29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bs:  (617) 661-1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00, 1200, 2400, 4800, 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 data, No parity, 1 stop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by Phar Lap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  Printed in the United States of America.  No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ublication may be reproduced, stored in a retrieval syst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in any form or by any means, without prior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har Lap Software, Inc. 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is subject to restrictions as set forth in sub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(1)(ii) of the 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.227-70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-bit Floating Point Emulation Software developed by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censed by Phar Lap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|DOS-Extender and TNT DOS-Extender are trademarks, and Phar La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trademark of Phar Lap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Development System is a trademark, and Autodesk and AutoCA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trademarks of Autodesk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C++, Windows, and Windows NT are trademarks, and Microsoft, 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, and CodeView are registered trademarks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Ware High C/C++ is a registered trademarks of MetaWare, In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OM C/C++32 is a trademark of WATCOM Product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utlin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------------------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RUN386.EX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Programs for Debugging with 386|SRC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Dynamic Link Libraries (D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Routines in the C Run-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ing Decorated Names to 386|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NT DOS-Extender Memory Region Page Management Functions in Nt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OS32.LIB or DOSX32.LIB with Visual C++, 32-Bit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ed Win32 AP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NT DOS-Extender System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ut of Stac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under DPMI hosts, and -MAXDPMI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Microsoft LINK, and running under DOS without 386|V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ILES Environment Variable for Cod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NT\B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NT\EXAMP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TNT\EXAMPLES\AD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TNT\EXAMPLES\CUS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TNT\EXAMPLES\DL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TNT\EXAMPLES\DLL\HIGH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EXAMPLES\DLL\VISUAL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TNT\EXAMPLES\DLL\VISUALC\MS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TNT\EXAMPLES\DLL\VISUALC\PL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TNT\EXAMPLES\DLL\WAT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TNT\EXAMPLES\DLL\FOR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TNT\EXAMPLES\DLL\FORT2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TNT\EXAMPLES\FLTBEN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TNT\EXAMPLES\FOR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TNT\EXAMPLES\FULLSC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TNT\EXAMPLES\INTBEN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TNT\EXAMPLES\MOUS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TNT\EXAMPLES\REALM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TNT\EXAMPLES\SYSIN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T DOS-Extender SDK Er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NT DOS-Extender SDK Release Notes for 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differences between the TNT DOS-Extender SD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s and the prin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UN386.EX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osStyle program used the EXP file format, the HC386.L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C386.LNK command files include the EXPSTUB.EXE real-mode stub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GORUN386.EXE real-mode stub from versions 5.1 an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86|DOS-Extender.  EXPSTUB.EXE is provided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IND cannot be used on programs containing a CodeView symbol tabl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etects the presence of such a symbol table, REBIND issu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ve message and refuses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he CodeView symbols, you'll have to relink you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sure that GOTNT.EXE is the real-mode stub. 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 User's Guide to TNT DOS-Extender or the FORTRAN User's Gu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NT DOS-Extender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need the CodeView symbols, you can run PLSTRIP on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symbol table.  Once the symbol table has been remov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RE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&gt;rebind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tal error: Cannot rebind input file "hello.exe" --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CodeView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&gt;plstrip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STRIP: 4.2 -- Copyright (C) 1986-92 Phar Lap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&gt;rebind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BIND: 6.0 -- Copyright (C) 1986-92 Phar Lap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ing .EXE stub in application: hello.exe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file: C:\TNT\BIN\REBIND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:\TNT\BIN\REBIND.EXE    (stub .EXE at offset 47499) (1651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hello.exe                        (5145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llo.exe                        (68476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Programs for Debugging with 386|SRC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CodeView symbolic information for 386|SRCBug with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C++, 32-Bit Edition compiler, use the /Z7 command-line switch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&gt;cl /c /Z7 hell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&gt;386link hello @msvc32.dos -fullsy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ifferent from the information on page 8 of the 386|SRC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till use the /Zi switch when building programs for debugg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Dynamic Link Libraries (D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some changes to the way Dynamic Link Libraries (DLL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Routines in the C Run-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Style programs compiled with the Microsoft Visual C++, 32-Bit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can now call functions in the C run-time library without ex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unctions from the main executable.  All DosStyle program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ompiled with the MetaWare High C/C++, WATCOM C/C++3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FORTRAN PowerStation compilers must still export C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s from the mai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tStyle programs, both the main executable and the DLL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the /MD option.  This causes multithread and DLL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run-time routines to be selected.  These programs are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SVCRT.LIB, an import library that will satisfy external referenc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run-time library is contained in MSVCRT10.DLL which is loa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.  MSVCRT10.DLL is in the \MSVC32S\BIN directory,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PATH when you ru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MSVCRT with the Microsoft link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&gt;cl /LD /MD hellodll.c /link /stub:c:\tnt\bin\gotn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&gt;cl /MD hello.c hellodll.lib /link /stub:c:\tnt\bin\gotn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to using MSVCRT is that you don't have to export C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s from your program.  This is particularly useful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velopment, when you're adding code to your DLL and woul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export any library routines not already exported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icrosoft linker, you also have to extract the routin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dvantage to using MSVCRT is that the entire C run-time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ith your program, not just the routines that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ossible methodology would be to use the /MD compiler option and MSV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development.  Then, when your program is finished,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 run-time library routines are used in the DLL and export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rogram to sa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Decorated Names to 386|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IMPORT and -EXPORT switches are used to specify the names of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orted functions.  The syntax for these switch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MPORT &lt;decorated-name&gt;=&lt;dllname&gt;.&lt;export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XPORT &lt;decorated-name&gt;=&lt;export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rt-name is the name as it appears in the DLL import or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The decorated-name is the name as it appears at link time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has "decorated"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-IMPORT or -EXPORT switch without the "=&lt;export-name&gt;"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rated name is placed in the import or export table. Usu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rated names are created by prepending or append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the name as it appears in the source code.  You can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ated name for a function by searching for the source cod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in the map file produced by the linker, and looking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haracters it has. For C++ programs, name deco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complicated.  For C programs using the default __cdecl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, most compilers use simpl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crosoft Visual C++            "_" is prepended to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Ware High C/C++             no dec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com C/C++32                  "_" is appended to th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Microsoft linker places the undecorated source cod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in the import or export table.  If you want to create DL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atible with the Microsoft conventions, you will have to use the "=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the -IMPORT and -EXPORT switches.  For example, if MYDL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s GetDllVal(), and DLLTEST.EXE imports it, and you are compi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C++, use the following 386|LINK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6link mydll -dll mydll.dll @msdll.nt -export _GetDllVal=GetDll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6link dlltest @msvc32.nt -import _GetDllVal=mydll.GetDll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lace the undecorated name "GetDllVal" in the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NT DOS-Extender Memory Region Page Management Func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tSty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NT DOS-Extender Memory Region Page Management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INT21h Function 252Bh and the following 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X32.L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dx_umap_p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dx_umap_pg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dx_umap_pg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dx_alloc_p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dx_alloc_pg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dx_alloc_pg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dx_map_p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dx_map_pg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dx_map_pg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dx_gtyp_p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dx_gtyp_pg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dx_gtyp_pgs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make any of these calls from an NtStyle program, you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 function VirtualAlloc() to reserve the memory.  After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using the memory, call one of the _dx_umap_pgs*() function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 INT 21h function 252Bh call with BH = 0) to free or unm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Then, you must call VirtualFree() to completely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The program below shows how this might work in practice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your SIZE is a multiple of 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indow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harlap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et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IZE 65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= VirtualAlloc(NULL,SIZE,MEM_RESERVE,PAGE_NOACC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code = _dx_alloc_pgsn( p, 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ret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f("error allocating memory retcode = %d\n", ret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us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code = _dx_umap_pgsn( p, 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ret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f("error unmapping memory retcode = %d\n", ret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 !VirtualFree(p,0, MEM_RELEAS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f("error freeing memory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OS32.LIB or DOSX32.LIB with Visual C++, 32-Bit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rogram compiled with the Microsoft Visual C++, 32-Bit Edition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s DOS32.LIB or DOSX32.LIB must be linked with the Phar Lap lin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|LINK.  Such programs cannot be linked with the Microsoft linker,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use one of these libraries with LINK will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&gt;link hello dosx32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(R) 32-Bit Executable Linker Version 1.00.31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Microsoft Corp 1992-93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tnt\lib\dosx32.lib : error //LNK1103: invalid object or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TNT.21060:  Unsupported INT 21H (AX = hex) issued at CS:EIP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x1:hex2 - terminating process (PID = hex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:         You have used an unsupported INT 21 call in your Nt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    Use an equivalent Win32 API call.  See section 2.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NT DOS-Extender Reference Manual for a list of INT 21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are not supported for NtSty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 TNT.11460: A coprocessor error has occurred under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annot be handled because the PHARLAP.386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river is not installed in SYSTEM.INI.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:         The PHARLAP.386 device driver is not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    Install the PHARLAP.386 device driver in SYSTEM.INI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ion 3.1 in the TNT DOS-Extender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 TNT.11490: Could not grow stack on demand -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:         When TNT DOS-Extender starts your program, it alloc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al stack of size commitsize.  As your program exec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NT automatically grows the stack as needed to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ervesize.  This error message will appea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NT DOS-Extender cannot find more memory for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386|LINK, these two sizes are always identical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with the -STACK switch.  This error will therefo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cur in a program built with 386|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Microsoft LINK, however, these values can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 -stack:reservesize,commitsize switch to s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    Use the -stack:reservesize,commitsize switch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ck size of your program.  See also the section "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 of Stack Space"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ed Win32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in32 APIs are supported in addition to those listed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7-1 on page 445 of the Libraries and System Call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 APIs are documented in Volumes 3 and 4 of the Microsoft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Reference.  This documentation is available in book sto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icrosoft; it is not part of the optional printed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C++, 32-Bit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NumberOfConsoleInput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ConsoleInpu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ls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ls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lsGe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ls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NT DOS-Extender System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function has been added to the DOSX32.LIB library.  Th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Handle function is the DosStyle equivalent of the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ModuleHandle() function.  (NtStyle programs should use the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dx_GetModuleHandle          </w:t>
        <w:tab/>
        <w:tab/>
        <w:tab/>
        <w:t xml:space="preserve">    DosSty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ab/>
        <w:t>Get Module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harla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dx_GetModuleHandle (UCHAR *pModName, ULONG *pMod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odName    pointer to case-insensitive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odHandle  modu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_dx_GetModuleHandle routine gets the handle for a modu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pecified file has been loaded.  A module handle for the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returned in the ULONG pointed to by pModHandle.  If pMod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L, a handle for the current executable fil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uccess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return value:129, if no DosStyle loader present, or modu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also available as an INT 21h system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21h                  </w:t>
        <w:tab/>
        <w:tab/>
        <w:tab/>
        <w:t>Get Modu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 = 2546h  DosStyle Only        </w:t>
        <w:tab/>
        <w:tab/>
        <w:tab/>
        <w:t>ver: 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  DS:EDX  = pointer to case-insensitive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  If su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 xml:space="preserve">   EBX  = modu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  If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 xml:space="preserve">   EAX 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ab/>
        <w:tab/>
        <w:t xml:space="preserve">= 129, if no DosStyle loader presen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odu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ut of Stac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ogram runs out of stack space during execution, normally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increase the size of the program stack.  Do this with the 386|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ACK switch, or the Microsoft LINK /STACK switch.  For example,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size to 128K, use one of the following link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6link hello @msvc32.nt -stack 20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 hello @\tnt\bin\msvc32.lnk /stack:131072,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size is set to 32K if using the standard linker respon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ither 386|LINK or Microsoft LINK) provided with the TNT DOS-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DK.  If you use Microsoft LINK without a response file (e.g.,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 compile/link driver to both compile and link your program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ize is set by default to 1 MB.  You can determine a program's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by running MAPEXE and viewing the file header.  DLLs alway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tack as the main EXE file, so any link-time stack in a D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pecial circumstances where your program may run out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fore it has used its entire link-time stack.  These circum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solutions,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DPMI Hosts, and -MAXDPMI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under a DPMI host such as Windows 3.x, Windows NT, 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x, reserving memory and committing it later is not allowe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ck space must be committed at load time.  Beca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ize for programs linked with Microsoft LINK is 1 MB, TNT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 limits the program stack size under a DPMI host to 64K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size shown by MAPEXE is larger than 64K.  This prevent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n't actually need a 1 MB stack from wasting memory and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run slowly due to excessive paging by the DPMI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ogram does in fact need more than 64K of stack space, you m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ink with -STACK or /STACK to set the stack to the desired siz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quired for successful execution in any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e the -MAXDPMISTACK to increase the stack limit under a DPMI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do this second step, your program will run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not under DPMI, but will run out of stack space under a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MAXDPMISTACK switch is a run-time switch that chang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limit under DPMI from 64K to the size specified, in bytes, by th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DPMISTACK switch.  For example, if your program needs 256K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run successfully, you should build it with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link hello @msvc32.dos -stack 4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g386 hello -maxdpmistack 40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icrosoft LINK, and Running under DOS without 386|VM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 why a program might run out of stack space befor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the link-time stack limit shown by MAPEXE, we need to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llocation for PE executable files in more detail.  A P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pecifies two numbers for stack size:  a maximum (or reser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ize, and a commit size.  The maximum size is the stack size sh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EXE.  The commit size tells the loader how much stack memory to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oad time.  Additional stack memory is automatically commit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, up to a maximum of the reserve stack size, when the progra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tac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ce feature of this scheme is that you can reserve a very larg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program stack without actually consuming memory until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This is the logic behind the default stack reserve size of 1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Microsoft LINK.  This technique works well in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, such as under 386|VMM or when running a native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where you are extremely unlikely to run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n running under DOS without 386|VMM, your program is 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physical memory is available on the machine.  If your progra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() to allocate a lot of memory from the heap, it may exhau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emory.  If it then calls a function that uses a lot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it could run out of stack even though the maximum stack us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been reached!  Worse, it might run successfully on one mach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on another with less memory, or it might depend on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erforms certain oper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is problem, 386|LINK always sets the commit size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size specified with the -STACK switch.  Therefore,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occur when linking with 386|LINK.  Likewise, the MSVC32.L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response file for Microsoft LINK sets both the commit and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izes to 3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fault stack commit size when using Microsoft LIN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VC32.LNK response file is only 4K.  This is fine if you use 386|V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386|VMM, and you link with Microsoft LINK,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commit size (the second number given to the /STACK switch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reserve size (the first number).  For exampl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ts both the commit size and the reserve size for the st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 hello @\tnt\bin\msvc32.lnk /stack:262144,262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ILES Environment Variable for Cod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Help during a CodeView session, you must set the HEL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to include the \TNT\CV386 directory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ould be added to your AUTOEXEC.BAT file or the batch fil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tting up the compiler environment for building TNT DOS-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helpfiles=c:\tnt\cv386;%helpfiles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NT\B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dditional batch and command files are included in the 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S.CMD     386|SRCBug commands to use when debugging an AutoCA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 AD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GADS.BAT  Batch file for using 386|SRCBug to debug AutoCAD Releas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S applications built with the Microsoft Visual C++,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ion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F32.DOS   386|LINK commands for linking DosStyle program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iled with the Microsoft FORTRAN PowerStation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F32.NT    386|LINK commands for linking NtStyle program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iled with the Microsoft FORTRAN PowerStation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F32.LNK   Microsoft LINK32 commands for linking NtStyl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been compiled with the Microsoft FORTRAN Power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VC16.BAT  Batch file for setting up the environment to use th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soft Visual C++ 1.0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VC32.BAT  Batch file for setting up the environment to use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sual C++, 32-Bit Edition compiler and TNT DOS-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VCADS.LNK 386|LINK commands for linking AutoCAD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 12 applications that have been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soft Visual C++, 32-Bit Edition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NT\EXAMP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dditional sample programs are included in the TNT DOS-Extender SD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re listed in Appendix A, "Libraries, Header Files, and Example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" of the TNT DOS-Extender Reference Manual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the code reproduced in the manuals and the cod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s, the code on the distribution disks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NT\EXAMPLES\AD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S directory contains the C source files needed to build the "T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anoi" sample AutoCAD Development System (ADS) progr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Visual C++, 32-Bit Edition compiler. 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d with the permission of Autodesk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S.H       Header file for AD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SCODES.H  Header file for AD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SDLG.H    Header file for AD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SLIB.H    Header file for AD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.BAT   Batch file to build the TOWER program with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sual C++, 32-Bit Edition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ER.C     ADS program to solve the "Towers of Hanoi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NT\EXAMPLES\CUS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dditional files are included in the CUSER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.SCR    Response file for running the SIG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.CPP  Simple C++ program that shows class constru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tructors executing 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NT\EXAMPLES\DL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MYDLL.C and DLLTEST.C are no longer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S\DLL directory.  Instead, there are separate subdirecto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Ware High C/C++, Microsoft Visual C++, 32-Bit Edition, and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32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NT\EXAMPLES\DLL\HIGH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XAMPLES\DLL\HIGHC directory contains a sample Dynamic Link Lib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ilt with the MetaWare High C/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LTEST.C     Main program that exports data to the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LTEST.IMP   386|LINK commands identifying objects imported by DLL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LTEST.LNK   386|LINK commands for linking DLL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LL.C       DLL that exports a function to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LL.IMP     386|LINK commands identifying objects imported by MY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LL.LNK     386|LINK commands for linking MY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TR.ASM  Assembly language routine to write a string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ring DLL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XAMPLES\DLL\VISUAL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DLL\VISUALC directory contains two subdirectories: MSLINK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soft linker, LINK, and PLLINK for using the Phar Lap lin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|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NT\EXAMPLES\DLL\VISUALC\MSLIN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XAMPLES\DLL\VISUALC\MSLINK directory contains a sample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be built with the Microsoft Visual C++, 32-Bit Edition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LTEST.C    Main program that exports data to the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LTEST.DEF  Module definition file identifying objects ex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LL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LTEST.LNK  LINK commands for linking DLL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LL.C      DLL that exports a function to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LL.DEF    Module definition file identifying objects exported by MY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LL.LNK    LINK commands for linking MY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NT\EXAMPLES\DLL\VISUALC\PLLIN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XAMPLES\DLL\VISUALC\PLLINK directory contains a sample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be built with the Microsoft Visual C++, 32-Bit Edition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har Lap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LTEST.C     Main program that exports data to the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LTEST.DEF   Module definition file identifying objects ex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LL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LTEST.LNK   386|LINK commands for linking DLL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LL.C       DLL that exports a function to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LL.DEF     Module definition file identifying objects exported by  MY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LL.LNK     386|LINK commands for linking MY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NT\EXAMPLES\DLL\WAT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XAMPLES\DLL\WATC directory contains a sample Dynamic Link Lib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ilt with the WATCOM C/C++32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LTEST.C     Main program that exports data to the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LTEST.IMP   386|LINK commands identifying objects imported by DLL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LTEST.LNK   386|LINK commands for linking DLL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LL.C       DLL that exports a function to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LL.IMP     386|LINK commands identifying objects imported by MY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LL.LNK     386|LINK commands for linking MY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TR.ASM  Assembly language routine to write a string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uring DLL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NT\EXAMPLES\DLL\FOR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XAMPLES\DLL\FORT directory contains a sample FORTRAN program and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Link Library.  The FORTRAN program is built with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PowerStation compiler and the C DLL is build with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C++, 32-Bit Edition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TEST.FOR    Main program that calls the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TEST.DEF    Module definition file identifying objects exported by NT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TEST.LNK    LINK32 commands for linking NT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TEST.NT     386|LINK commands for linking NT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LL.C     DLL that exports functions to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LL.DEF   Module definition file identifying objects ex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LL.LNK   LINK32 commands for linking TIME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LL.NT    386|LINK commands for linking TIME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NT\EXAMPLES\DLL\FORT2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XAMPLES\DLL\FORT2 directory contains a sample FORTRAN program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ibrary, built with the Microsoft FORTRAN PowerStation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F32DLL.LNK</w:t>
        <w:tab/>
        <w:t>LINK32 commands for building FORTRAN D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F32DLL.NT </w:t>
        <w:tab/>
        <w:t>386|LINK commands for building NtStyle FORTRAN D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LTEST.FOR </w:t>
        <w:tab/>
        <w:t>Main program that calls the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LTEST.DEF </w:t>
        <w:tab/>
        <w:t>Module definition file identifying objects ex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LL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LTEST.LNK </w:t>
        <w:tab/>
        <w:t>LINK32 commands for linking DLL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LTEST.NT  </w:t>
        <w:tab/>
        <w:t>386|LINK commands for linking DLL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DLL.FOR   </w:t>
        <w:tab/>
        <w:t>DLL that exports functions to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DLL.DEF   </w:t>
        <w:tab/>
        <w:t>Module definition file identifying objects exported by MY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DLL.LNK   </w:t>
        <w:tab/>
        <w:t>LINK32 commands for linking MY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DLL.NT    </w:t>
        <w:tab/>
        <w:t>386|LINK commands for linking MY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NT\EXAMPLES\FLTBEN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XAMPLES\FLTBENCH directory contains a sample floating point bench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TBENCH.C  Main program and the benchmark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BENCH.C   Driver and timing routines for running the bench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NT\EXAMPLES\FOR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XAMPLES\FORT directory contains the sample program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User's Guide to TNT DOS-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O.FOR         </w:t>
        <w:tab/>
        <w:t>FORTRAN version of the "Hello world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HELLO.FOR, CHELLO.C   </w:t>
        <w:tab/>
        <w:t>Bilingual version of the "Hello world"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C            </w:t>
        <w:tab/>
        <w:t xml:space="preserve">C "wrappers" for making TNT DOS-Extende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>calls from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TTEST.FOR        </w:t>
        <w:tab/>
        <w:t>FORTRAN program that makes TNT DOS-Extend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NT\EXAMPLES\FULLSC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XAMPLES\FULLSCR directory contains a collection of subroutin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program illustrating how to perform full-screen I/O from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SCR.C   Main program that determines how long it takes to write "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ld!" at random locations and in random colors al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30,000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.C    Collection of subroutines that perform the actual screen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.H    Header file for screen I/O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NT\EXAMPLES\INTBEN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XAMPLES\INTBENCH directory contains a number of popula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BENCH.C  Main program and the benchmark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BENCH.C   Driver and timing routines for running the bench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NT\EXAMPLES\MOUS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XAMPLES\MOUSE directory contains a simple program that illu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 real-mode interrupt handler from protected mode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made sure that a mouse is available, it display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position as the mouse is moved around the screen.  Pressing any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erminates the program.  This program uses in-line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the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.C     Mous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NT\EXAMPLES\REALM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XAMPLES\REALMEM directory contains a program that illustrates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NT DOS-Extender real-mode memo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MEM.C   Program to test real-mode memo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.ASM    Assembly language glu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NT\EXAMPLES\SYSIN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XAMPLES\SYSINF directory implements many of the Win32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nformation API, as described in Chapter 67, "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" of Volume 2 of the Microsoft Win32 Programmer'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INF.C    Implementation of the System Information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.C      Simple program to test the calls in the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INF.LNK  386|LINK commands to link SYS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  A short description of the API functions implemen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ces from the Win32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NT DOS-Extender SDK Er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T DOS-Extender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7     In the paragraph above the sample program, the second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begin, "It uses two INT 21h APIs that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NtStyle programs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System Call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15    The return type for AllocDescriptor() i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16    The return type for GetDescriptor() is B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17    The return type for GetDosFileHandle() is D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19    The return type for GetImageBase() is B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29    The return type for SetDescriptor() is B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30    The return type for SetProcAddress() is B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445    The last paragraph above Table 7.1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he Win32 APIs are documented in Volumes 3 and 4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soft Win32 Programmer's Reference.  This docu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in book stores and from Microsoft; i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ptional printed documentation for Visual C++,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/C++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90     First paragraph in section 6.4.  There are two additiona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words for structured exception hand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le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try" and "except" keywords should include two under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begi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ex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67-70, 178-82, 188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s to "the User's Guide to TNT DOS-Extender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iler" should refer instead to "the C/C++ User's Gu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NT DOS-Extender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