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54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500"/>
        <w:gridCol w:w="5040"/>
      </w:tblGrid>
      <w:tr>
        <w:trPr/>
        <w:tc>
          <w:tcPr>
            <w:tcW w:w="854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Heading9"/>
              <w:ind w:left="540" w:right="280" w:hanging="0"/>
              <w:rPr/>
            </w:pPr>
            <w:r>
              <w:rPr/>
              <w:t>Supported Win32 API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The functions whose names are followed by “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  <w:r>
              <w:rPr/>
              <w:t>” and that appear in a gray box are available only in TNT Realtime DOS-Extender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I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fference from Win32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llocConso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ep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uildCommDCB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IO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uildCommDCBAndTimeouts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IO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rCommBreak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IO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earCommError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IO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oseHand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mpareString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 locale identifier (LCID) and the NORM_IGNORESPACE, NORM_IGNORESYMBOLS, and SORT_STRINGSORT flags are ignor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ntinueDebugEven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pyFi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eateConsoleScreenBuffer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eateDirectory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 security attributes are ignor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CreateEvent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he security attributes are ignored, except for the bInheritHandle flag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eateFi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Template files are not supported.</w:t>
            </w:r>
          </w:p>
          <w:p>
            <w:pPr>
              <w:pStyle w:val="Normal"/>
              <w:spacing w:before="0" w:after="40"/>
              <w:rPr/>
            </w:pPr>
            <w:r>
              <w:rPr/>
              <w:t>The security attributes are ignored, except for the bInheritHandle flag.</w:t>
            </w:r>
          </w:p>
          <w:p>
            <w:pPr>
              <w:pStyle w:val="Normal"/>
              <w:rPr/>
            </w:pPr>
            <w:r>
              <w:rPr/>
              <w:t>The following flags are not supported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FILE_FLAG_OVERLAPP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FILE_FLAG_NO_BUFFER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FILE_FLAG_WRITE_THROUG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FILE_FLAG_OVERLAPP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FILE_FLAG_NO_BUFFER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FILE_FLAG_RANDOM_ACCE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FILE_FLAG_SEQUENTIAL_SC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FILE_FLAG_DELETE_ON_CLO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FILE_FLAG_BACKUP_SEMANTIC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FILE_FLAG_POSIX_SEMANTICS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eateFileMapping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The security attributes are ignored, except for the bInheritHandle flag.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Mappings of files always map the entire length of the file.  All mappings are writable in memory although read-only mappings will not be updated on disk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Note:    </w:t>
            </w:r>
            <w:r>
              <w:rPr/>
              <w:t>The number of file map handles under NtStyle is not infinite as they require DOS file handles (which are limited)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CreateMutex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eatePip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PIPE.DLL is loaded.</w:t>
            </w:r>
          </w:p>
        </w:tc>
      </w:tr>
    </w:tbl>
    <w:p>
      <w:pPr>
        <w:pStyle w:val="Normal"/>
        <w:tabs>
          <w:tab w:val="clear" w:pos="720"/>
          <w:tab w:val="left" w:pos="3500" w:leader="none"/>
          <w:tab w:val="left" w:pos="8540" w:leader="none"/>
        </w:tabs>
        <w:spacing w:before="0" w:after="40"/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3500" w:leader="none"/>
          <w:tab w:val="left" w:pos="8540" w:leader="none"/>
        </w:tabs>
        <w:spacing w:before="0" w:after="40"/>
        <w:rPr/>
      </w:pPr>
      <w:r>
        <w:rPr/>
      </w:r>
    </w:p>
    <w:tbl>
      <w:tblPr>
        <w:tblW w:w="854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500"/>
        <w:gridCol w:w="5040"/>
      </w:tblGrid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I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fference from Win32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reateProcess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Initial directory parameter is ignored.    </w:t>
            </w:r>
          </w:p>
          <w:p>
            <w:pPr>
              <w:pStyle w:val="Normal"/>
              <w:spacing w:before="0" w:after="40"/>
              <w:rPr/>
            </w:pPr>
            <w:r>
              <w:rPr/>
              <w:t>The security attributes are ignored.</w:t>
            </w:r>
          </w:p>
          <w:p>
            <w:pPr>
              <w:pStyle w:val="Normal"/>
              <w:rPr/>
            </w:pPr>
            <w:r>
              <w:rPr/>
              <w:t>CREATE_NEW_CONSOLE and DETACHED_PROCESS flags are valid only if console subsystem (NSSCON.DLL)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CreateSemaphore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CreateThread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he security attributes are ignored, except for the bInheritHandle flag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bugBreak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DeleteCriticalSection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eleteFi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isableThreadLibraryCalls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osDateTimeToFileTim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uplicateHandle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uplication across processes is not supported.  Access parameter is ignored and maximum access is provi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EnterCriticalSection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scapeCommFunction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IO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numWindows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xitProcess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ExitThread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ileTimeToDosDateTim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ileTimeToLocalFileTim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ileTimeToSystemTim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illConsoleOutputAttribut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illConsoleOutputCharacter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indClos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indFirstFi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indNextFi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indResourc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indResourceEx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lushConsoleInputBuffer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lushFileBuffers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ormatMessag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Only knows system messages numbered 0 - 0xD7.  Other messages return string of the form:</w:t>
            </w:r>
          </w:p>
          <w:p>
            <w:pPr>
              <w:pStyle w:val="Normal"/>
              <w:rPr/>
            </w:pPr>
            <w:r>
              <w:rPr/>
              <w:t>"Error TNT.2050: unknown MessageId (#msg_id) to FormatMessage()"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reeConso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reeEnvironmentStringsA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reeLibrary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reeResourc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CommandLin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CommMask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IO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CommModemStatus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IO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CommProperties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IO.DLL is loaded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4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500"/>
        <w:gridCol w:w="5040"/>
      </w:tblGrid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I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fference from Win32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CommStat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IO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CommTimeouts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IO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ConsoleCP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 DOS version &lt; 3.3, function does nothing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ConsoleCursorInfo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ConsoleMod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ConsoleScreenBufferInfo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ConsoleTit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CPInfo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f DOS version &lt; 4.0, supports only code pages 850 and 437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CurrentDirectory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CurrentProcess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CurrentProcessId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GetCurrentThread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GetCurrentThreadId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DiskFreeSpac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DriveTyp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unction does not detect CDROM and RAM disks correctly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EnvironmentStrings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EnvironmentVariab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ExitCodeProcess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GetExitCodeThread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FileAttributes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FileInformationByHand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following fields are </w:t>
            </w:r>
            <w:r>
              <w:rPr>
                <w:b/>
                <w:bCs/>
              </w:rPr>
              <w:t>not</w:t>
            </w:r>
            <w:r>
              <w:rPr/>
              <w:t xml:space="preserve"> supported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340" w:leader="none"/>
              </w:tabs>
              <w:ind w:left="1080" w:hanging="1080"/>
              <w:rPr/>
            </w:pPr>
            <w:r>
              <w:rPr/>
              <w:tab/>
              <w:t>dwFileAttribute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340" w:leader="none"/>
              </w:tabs>
              <w:ind w:left="1080" w:hanging="1080"/>
              <w:rPr/>
            </w:pPr>
            <w:r>
              <w:rPr/>
              <w:tab/>
              <w:t xml:space="preserve">ftCreationTime </w:t>
              <w:tab/>
              <w:t>(not avail on FAT systems)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340" w:leader="none"/>
              </w:tabs>
              <w:ind w:left="1080" w:hanging="1080"/>
              <w:rPr/>
            </w:pPr>
            <w:r>
              <w:rPr/>
              <w:tab/>
              <w:t xml:space="preserve">ftLastAccessTime </w:t>
              <w:tab/>
              <w:t>(not avail on FAT systems)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340" w:leader="none"/>
              </w:tabs>
              <w:ind w:left="1080" w:hanging="1080"/>
              <w:rPr/>
            </w:pPr>
            <w:r>
              <w:rPr/>
              <w:tab/>
              <w:t>dwVolumeSerialNumbe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340" w:leader="none"/>
              </w:tabs>
              <w:ind w:left="1080" w:hanging="1080"/>
              <w:rPr/>
            </w:pPr>
            <w:r>
              <w:rPr/>
              <w:tab/>
              <w:t xml:space="preserve">nFileSizeHigh </w:t>
              <w:tab/>
              <w:t>(not avail on FAT systems)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340" w:leader="none"/>
              </w:tabs>
              <w:ind w:left="1080" w:hanging="1080"/>
              <w:rPr/>
            </w:pPr>
            <w:r>
              <w:rPr/>
              <w:tab/>
              <w:t>nNumberOfLinks</w:t>
              <w:tab/>
              <w:t>(not avail on FAT systems)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340" w:leader="none"/>
              </w:tabs>
              <w:ind w:left="1080" w:hanging="1080"/>
              <w:rPr/>
            </w:pPr>
            <w:r>
              <w:rPr/>
              <w:tab/>
              <w:t>nFileIndexHigh</w:t>
              <w:tab/>
              <w:t>(not avail on FAT systems)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340" w:leader="none"/>
              </w:tabs>
              <w:ind w:left="1080" w:hanging="1080"/>
              <w:rPr/>
            </w:pPr>
            <w:r>
              <w:rPr/>
              <w:tab/>
              <w:t>nFileIndexLo</w:t>
              <w:tab/>
              <w:t>(not avail on FAT systems)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FileSiz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FileTim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FileTyp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ForegroundWindow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FullPathNam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KeyboardStat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KeyStat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LargestConsoleWindowSiz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LastError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4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500"/>
        <w:gridCol w:w="5040"/>
      </w:tblGrid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I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fference from Win32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LocalTim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LogicalDrives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ModuleFileNam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ModuleHand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NumberOfConsoleInputEvents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NumberOfConsoleMouseButtons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OEMCP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GetPriorityClass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ProcAddress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ProcessHeap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StartupInfo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StdHand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SystemDirectory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turns directory TNT was loaded from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SystemInfo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emId field is not support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SystemTim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ThreadContext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GetThreadPriority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ThreadSelectorEntry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TickCoun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is is not a high-resolution timer. Use QueryPerformanceCounter to access the high-resolution timer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TimeZoneInformation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Only the Bias field is supported in the TIME_ZONE_INFORMATION structure, all other fields are set to zero.  Determines time zone by querying the TZ environment variable.  If TZ is not present, assumes Pacific Time Zone.  </w:t>
            </w:r>
          </w:p>
          <w:p>
            <w:pPr>
              <w:pStyle w:val="Normal"/>
              <w:rPr/>
            </w:pPr>
            <w:r>
              <w:rPr/>
              <w:t xml:space="preserve">The return value from this function is always TIME_ZONE_ID_UNKNOWN. 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TopWindow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UserDefaultLCID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Version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VersionExA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VolumeInformation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pVolumeSerialNumber and lpFileSystemFlags fields are not support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Window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WindowsDirectory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turns the same directory as GetSystemDirectory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WindowTex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tWindowThreadProcessId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obalAlloc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obalFre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obalLock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obalMemoryStatus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obalReAlloc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obalSiz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4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500"/>
        <w:gridCol w:w="5040"/>
      </w:tblGrid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I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fference from Win32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lobalUnlock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apAlloc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apFre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apReAlloc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apSize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HeapWalk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nly free heap items are returned.</w:t>
            </w:r>
          </w:p>
        </w:tc>
      </w:tr>
      <w:tr>
        <w:trPr/>
        <w:tc>
          <w:tcPr>
            <w:tcW w:w="3500" w:type="dxa"/>
            <w:tcBorders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InitializeCriticalSection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BadCodePtr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BadReadPtr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BadStringPtr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BadWritePtr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DBCSLeadByt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quires DOS version 3.3 or higher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DBCSLeadByteEx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de page ignor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sValidCodePag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_lclose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LeaveCriticalSection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adLibrary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adResourc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calAlloc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calFileTimeToFileTim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calFre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calLock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calReAlloc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calSiz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calUnlock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ckFi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ckFileEx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ared locks are not support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ckResourc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strca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strcmp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strcmpi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strcpy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strlen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apViewOfFi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ssageBeep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enerates a simple tone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ssageBox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essageBoxEx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oveFi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MultiByteToWideChar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BCS sequences are not support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OpenEvent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4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500"/>
        <w:gridCol w:w="5040"/>
      </w:tblGrid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I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fference from Win32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penFi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he security attributes are ignored.</w:t>
            </w:r>
          </w:p>
          <w:p>
            <w:pPr>
              <w:pStyle w:val="Normal"/>
              <w:rPr/>
            </w:pPr>
            <w:r>
              <w:rPr/>
              <w:t xml:space="preserve">The following open mode bits are not supported: </w:t>
              <w:tab/>
              <w:t xml:space="preserve">OF_CANCEL </w:t>
            </w:r>
          </w:p>
          <w:p>
            <w:pPr>
              <w:pStyle w:val="Normal"/>
              <w:rPr/>
            </w:pPr>
            <w:r>
              <w:rPr/>
              <w:tab/>
              <w:t xml:space="preserve">OF_PROMPT </w:t>
            </w:r>
          </w:p>
          <w:p>
            <w:pPr>
              <w:pStyle w:val="Normal"/>
              <w:rPr/>
            </w:pPr>
            <w:r>
              <w:rPr/>
              <w:tab/>
              <w:t>OF_VERIFY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penFileMapping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OpenMutex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penProcess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OpenSemaphore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penThread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utputDebugString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eekConsoleInput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PulseEvent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urgeComm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IO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QueryPerformanceCounter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QueryPerformanceFrequency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aiseException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dConso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dConsoleInpu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dConsoleOutpu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dConsoleOutputAttribut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dConsoleOutputCharacter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dFi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verlapped operations are not support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adProcessMemory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ReleaseMutex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ReleaseSemaphore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emoveDirectory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ResetEvent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ResumeThread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RtlUnwind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crollConsoleScreenBuffer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archPath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CommBreak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IO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CommMask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IO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CommStat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IO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CommTimeouts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IO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ConsoleActiveScreenBuffer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ConsoleCtrlHandler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ConsoleCursorInfo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ConsoleCursorPosition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ConsoleMod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ConsoleScreenBufferSiz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ConsoleTextAttribut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ConsoleTit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4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500"/>
        <w:gridCol w:w="5040"/>
      </w:tblGrid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I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fference from Win32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ConsoleWindowInfo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CurrentDirectory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EndOfFi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EnvironmentVariab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ErrorMode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M_NOOPENFILEERRORBOX is not support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SetEvent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FileAttributes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FilePointer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es not do negative seek checking unless the </w:t>
              <w:noBreakHyphen/>
              <w:t>COMPAT 1 switch is given on the command line.  This is not the default because it is time-consuming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FileTim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ForegroundWindow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HandleCoun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LastError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LocalTime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SetPriorityClass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StdHand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SystemTim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ThreadContext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SetThreadPriority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UnhandledExceptionFilter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tupComm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IO.DLL is loaded.  Returns success but does nothing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howCursor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leep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SuspendThread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ystemTimeToFileTim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erminateProcess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TerminateThread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TlsAlloc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TlsFree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TlsGetValue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TlsSetValue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oAscii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ransmitCommChar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IO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UnhandledExceptionFilter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UnlockFi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UnmapViewOfFi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unction is a stub.  The view is not unmapped until the handle is clos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VirtualAlloc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hen running in DPMI environments, MEM_RESERVE is not supported.  If this parameter is used, it will be converted to MEM_COMMIT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VirtualFre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VirtualQuery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4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500"/>
        <w:gridCol w:w="5040"/>
      </w:tblGrid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I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fference from Win32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itCommEven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IO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aitForDebugEvent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WaitForMultipleObjects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pacing w:before="0" w:after="40"/>
              <w:rPr/>
            </w:pPr>
            <w:r>
              <w:rPr/>
              <w:t>NSSCON.DLL must be loaded to wait on console handles.</w:t>
            </w:r>
          </w:p>
          <w:p>
            <w:pPr>
              <w:pStyle w:val="Normal"/>
              <w:spacing w:before="0" w:after="40"/>
              <w:rPr/>
            </w:pPr>
            <w:r>
              <w:rPr/>
              <w:t>NSSIO.DLL must be loaded to wait on communications handles.</w:t>
            </w:r>
          </w:p>
          <w:p>
            <w:pPr>
              <w:pStyle w:val="Normal"/>
              <w:spacing w:before="0" w:after="40"/>
              <w:rPr/>
            </w:pPr>
            <w:r>
              <w:rPr/>
              <w:t>NSSPIPE.DLL must be loaded to wait on pipe handles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WaitForSingleObject  </w:t>
            </w:r>
            <w:r>
              <w:rPr>
                <w:rFonts w:eastAsia="Stone Sans Bold" w:cs="Stone Sans Bold" w:ascii="Stone Sans Bold" w:hAnsi="Stone Sans Bold"/>
                <w:i/>
                <w:iCs/>
              </w:rPr>
              <w:t>R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spacing w:before="0" w:after="40"/>
              <w:rPr/>
            </w:pPr>
            <w:r>
              <w:rPr/>
              <w:t>NSSCON.DLL must be loaded to wait on console handles.</w:t>
            </w:r>
          </w:p>
          <w:p>
            <w:pPr>
              <w:pStyle w:val="Normal"/>
              <w:spacing w:before="0" w:after="40"/>
              <w:rPr/>
            </w:pPr>
            <w:r>
              <w:rPr/>
              <w:t>NSSIO.DLL must be loaded to wait on communications handles.</w:t>
            </w:r>
          </w:p>
          <w:p>
            <w:pPr>
              <w:pStyle w:val="Normal"/>
              <w:spacing w:before="0" w:after="40"/>
              <w:rPr/>
            </w:pPr>
            <w:r>
              <w:rPr/>
              <w:t>NSSPIPE.DLL must be loaded to wait on pipe handles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ideCharToMultiByt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BCS sequences are not support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riteConso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riteConsoleInpu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riteConsoleOutput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riteConsoleOutputAttribut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riteConsoleOutputCharacter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upported only if NSSCON.DLL is load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riteFile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verlapped operations are not supported.</w:t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riteProcessMemory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wsprintfA</w:t>
            </w:r>
          </w:p>
        </w:tc>
        <w:tc>
          <w:tcPr>
            <w:tcW w:w="504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ield widths are not supported.  Only the %c, %x, %d, %u, %hx, %hd, %hu, %lx, %ld, and %lu field specifiers are support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one Sans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one Sans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lineRule="exact" w:line="240"/>
      <w:ind w:left="540" w:right="820" w:hanging="0"/>
      <w:jc w:val="center"/>
      <w:outlineLvl w:val="7"/>
    </w:pPr>
    <w:rPr>
      <w:rFonts w:ascii="Stone Sans;Arial" w:hAnsi="Stone Sans;Arial" w:eastAsia="Stone Sans;Arial" w:cs="Stone Sans;Arial"/>
      <w:b/>
      <w:bCs/>
      <w:caps/>
      <w:color w:val="auto"/>
      <w:sz w:val="22"/>
      <w:szCs w:val="22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exact" w:line="240"/>
      <w:ind w:left="540" w:right="366" w:hanging="0"/>
      <w:jc w:val="center"/>
      <w:outlineLvl w:val="8"/>
    </w:pPr>
    <w:rPr>
      <w:rFonts w:ascii="Stone Sans;Arial" w:hAnsi="Stone Sans;Arial" w:eastAsia="Stone Sans;Arial" w:cs="Stone Sans;Arial"/>
      <w:smallCaps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9T10:23:00Z</dcterms:created>
  <dc:creator>Alan Convis</dc:creator>
  <dc:description/>
  <dc:language>en-US</dc:language>
  <cp:lastModifiedBy>Pat Timpanaro</cp:lastModifiedBy>
  <dcterms:modified xsi:type="dcterms:W3CDTF">1996-02-29T14:13:00Z</dcterms:modified>
  <cp:revision>4</cp:revision>
  <dc:subject/>
  <dc:title>TABLE 7-1</dc:title>
</cp:coreProperties>
</file>