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yberStore Daily Specials</w:t>
      </w:r>
    </w:p>
    <w:p>
      <w:pPr>
        <w:pStyle w:val="Heading2"/>
        <w:rPr/>
      </w:pPr>
      <w:r>
        <w:rPr/>
        <w:t>Flatbed Scanner - $199</w:t>
      </w:r>
    </w:p>
    <w:p>
      <w:pPr>
        <w:pStyle w:val="Normal"/>
        <w:rPr/>
      </w:pPr>
      <w:r>
        <w:rPr/>
        <w:t>Get your images onto your Web site now.</w:t>
      </w:r>
    </w:p>
    <w:p>
      <w:pPr>
        <w:pStyle w:val="Heading2"/>
        <w:rPr/>
      </w:pPr>
      <w:r>
        <w:rPr/>
        <w:t>ISDN Modem - $249</w:t>
      </w:r>
    </w:p>
    <w:p>
      <w:pPr>
        <w:pStyle w:val="Normal"/>
        <w:rPr/>
      </w:pPr>
      <w:r>
        <w:rPr/>
        <w:t>Throw out that V.34 and get decent Web browser response.</w:t>
      </w:r>
    </w:p>
    <w:p>
      <w:pPr>
        <w:pStyle w:val="Heading2"/>
        <w:rPr/>
      </w:pPr>
      <w:r>
        <w:rPr/>
        <w:t>21” VGA Monitor - $4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eatures 1600 x 1200 resolution.  Run four copies of Internet Explorer simultaneousl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 This document is created daily by our staff and is converted automatically to HTML using the CVTDOC ISAPI filter, a sample of the great capabilities of the Microsoft Internet Services API SDK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6T16:51:00Z</dcterms:created>
  <dc:creator>Adam Blum</dc:creator>
  <dc:description/>
  <dc:language>en-US</dc:language>
  <cp:lastModifiedBy>Adam Blum</cp:lastModifiedBy>
  <dcterms:modified xsi:type="dcterms:W3CDTF">1996-02-26T19:21:00Z</dcterms:modified>
  <cp:revision>10</cp:revision>
  <dc:subject>Part of CVTDOC ISAPI Filter Sample</dc:subject>
  <dc:title>CyberStore Daily Specials</dc:title>
</cp:coreProperties>
</file>