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B is unlabel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 EXE    28959  10-27-93   3:42   INSTALL  MEM      518  10-27-93   3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170778  10-27-93   3:42   INSTALL  ZIP     2369  10-27-93   3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DAT     3543  11-03-93  11:48   INSTALL  Z01   445303  10-27-93   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1,470 bytes in 6 files and 0 dirs    652,800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4,864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