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e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browser is a window containing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a tree.  The root nodes appear to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bnodes to the right.  Nodes are displayed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Node connections are displayed using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can be scrolled in four directions in order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of the tree that are outside of the window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f the tree can be selected by position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ode and pressing the select key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in all the classes needed by the tree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following (note that since there is no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th name, the file must b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le pathName: 'tree.st') fil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stalls all the class definitions an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TreeBrowser, Tree, and TreeNode.  In addi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so contains modifications to DiskBrowser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Browser to be used together with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ying the directory hierarchy as a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browser can be opened by send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o the tree brows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On: a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Name: 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: s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Length: len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: a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: a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l: aMo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e is described by a collection of top nod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pression, 'aCollection' contains their valu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can be any object with a tree structure, e.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a directory.  When 'sBlock' is executed with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 its argument, it returns all sons of the n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rowser derives the entire tree by recursively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Block' to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of code, 'nBlock', when executed with a nod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argument, yields the name of the node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ee.  Several other arguments are also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: 'lenInteger' is the horizontal length of a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level to the next; 'aFont' is the font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name of each node; and 'aString' is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the tre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 node in the tree or type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pane, the following message is sent to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Model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del input: a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Character is the key or mouse button being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open a Disk Browser.  Then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ne (the top left pane), and pop up th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ne.  Select the 'tree' choice on the menu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of disk grinding, you will be prompted for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eventually get your tree of directorie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window.  If you now select a node in the tre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at the corresponding directory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window is also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interrelationships in more detail,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st file for the methods modified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Brows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