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how to use Prolog/V,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that you can easily add to your Smalltalk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t also explains the syntactical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t and standard Prolog, that is, the Prolo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Clocksin and Mellish.  Knowledge of Pro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is assumed, so this is not an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hasis in this implementation i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f Smalltalk and Prolog.  In the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you can send a series of Prolog/V goal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system (an instance of class Prolog or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) from any Smalltalk method.  After doing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tisfy these goals, Prolog/V returns an array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which can then be further proc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log side, you can send a Smalltalk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s' predicate and unify the answer of th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log variable.  This makes it convenient to use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the cursor, to manipulate windows,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to do file I-O, and of cours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oriented programming with your ow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fore, there are no primitives defined in Prolog/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functions.) You can also implement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using Smalltalk code (see Section 5,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Built-in Predicates).  In addition,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and polymorphism features of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pply to the Prolog/V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this emphasis, you will find that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Prolog/V and standard Prolog ar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we have chosen a more Smalltalk-like synta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ovide better communication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.  The differences are summarized in Section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rolog, copy the file 'prolog.st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diskette to your current directory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using 'do it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le pathName: 'prolog.st') fil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ll the classes and methods ne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/V environment as well as three example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, Doctor and Dunge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Prolo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log program can be viewed as an expert system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log environments that run one expert syste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Prolog/V allows multiple expert systems to ex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and consult each other.  To add knowledg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system, you first define the classes ne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t system and then enter Prolog clauses (fa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) into the classes in the same way as you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methods in Smalltalk classes. 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have to enter facts and rules through a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window instead of a Class Hierarchy Brows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s that the Logic Browser has a Prolog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 while the Class Hierarchy Brows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compiler associated with it.  However, you ca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questions in either window or in any other Text p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pane in a workspac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Logic Browser window, evalu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expression in any Text pa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Browser new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frame of the window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top left corner and bottom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you will see a window with three pa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pane contains the class Prolog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.  Select class Family and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(corresponding to Smalltalk methods) defin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ill appear in the top right pane.  If you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names, the rules and facts having this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bottom pane.  You can edi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pane as you edit a Smalltalk method. 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choice on the pane menu will cause the clau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to Smalltalk internal code and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a Prolog/V program is represented by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 Each class is broken up into methods.  Eac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lauses with the same name which are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 group because they are actually compiled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&amp;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/V environment is fully integ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/V environment.  You can pose Prolog/V ques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pane using 'show it'.  For example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o is the father of Mary, execu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new :? father(x, 'Mar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father' is a method in class Family.  Prolog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('John'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talk Array of all solutions to the 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further process using Smalltalk cod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 a Prolog question in a Smalltalk metho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amily new :? father('John'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: [ :eachAnsw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cript nextPu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achAnswer at: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is a child of Joh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the children of John in the System Tran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Questions &amp; Answers in the LANGUAGE Section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OLOG/V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atoms are represented by Smalltalk/V Symbols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start with a number sign (#) and a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zero or more letters and digit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Mary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ab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Prolog strings enclosed in double qu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Smalltalk strings enclosed in singl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ry is a girl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strings are not stored in lists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s in standard Prolog.  Their use is almo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s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/V integers are the same as Smalltalk integ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re than 100K digits long.  You can also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constants in Prolog/V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rFF       An integer FF with radix 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3        A floating number if you have a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rocessor, otherwise il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(1 Mary)   An array of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A         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       A pseudo variable representing Boolean tr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opposite, 'false', can als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Smalltalk/V Owner's Manua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scription of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tandard Prolog variables which always star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, Prolog/V variables start with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 (global variable) or a lower cas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l variable).  Some examples of legal variab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Of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derscore '_' is not allowed in a variab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 underscore all by itself can be used as a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similar to standard Prolog excep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with no arguments must have a pair of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ame.  Some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s(#Barbara, 'wuthering height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Arg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in Prolog/V are represented as instances o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, which is a subclass of List.  Its funct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and its components can be variables, litera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log/V, lists have the same syntax as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y, #John, 'a string', #(1 2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1,2], 3 | [4,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s internal structure does not contain a dot, '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functor.  The functor of a list is its first el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is represented as an instance of class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presentations of a list and a stru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.  They are distinguished by thei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Relation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log/V, you have full access to Smalltalk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predicate 'is' is provided as the brid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worlds.  For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(x, Array with: 'Hi' with: 'Prolog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aluated as a Prolog goal, its second argument (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Array') will be evaluated as a Smalltalk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evaluation is an Array with two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i' and 'Prolog', which will then be un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variable '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&amp; Comar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is performed in Prolog/V via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using the 'is' predicate.  Therefore,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n the second argument must obey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rules.  The notable difference in syntax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expressions and standard Prolog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Smalltalk all arithmetic operator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(x, 2 + 3 * 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nify 'x' with 24 instead of 14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to alter the left to right evaluation ord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(y, 2 + (3 * 4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ies y with 14 in both Prolog/V and standard 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tomic terms can be compared dire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(2, leng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(name, 'John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(#apple, fru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q' predicate has the extra effect of unify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if one of them is unb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re non-atomic expressions, the expres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outside of the comparison operation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(temp1, 1 +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(temp2, 6 // 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(temp1, temp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unify 'temp1' with 'temp2' success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ct is a known relationship between objects.  Its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a structure.  It is normally termin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order to separate it from other facts and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(#John, #Ma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ial(1,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([], x, 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x, [x | _]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IsOneSu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example above, the symbol 'father'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, and '#John' and '#Mary' ar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.  The last example is a fact without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 pair of empty parentheses are nee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states the conditions for a fact to be tru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consists of the fact relationship and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relationships separated by a ':-' operat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nd([head | l1], l2, [head | l3]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(l1, l2, l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Pa(x, y) :- father(x, z), father(z, 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hand side relationships are called goal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goals to be satisfied in order to pro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side relationship is indeed a f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&amp;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log/V, a question consists of a hybrid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on the left, the question operator ':?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on the right.  The left part of the ques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expression which is evaluat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of the question, an instance of a Prolog cl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rt of the question is a series of goal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by the receiver expert system.  The right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has the same syntax as the right part of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can be embedded in a Smalltalk method or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text pane by selecting 'do it' or 'show it'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from executing a question is either 'nil'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arrays.  If it is nil, it means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.  Otherwise, an array of all solutions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lution is, in turn, an array whose elemen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unified with each unbound variabl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The order of the elements in the inn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order of those variables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For example, class Family (a subclass of Pro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'grandPa:' metho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Pa(x, y)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ther(x, z), or(father(z, y), mother(z, y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s: x is the grandpa of y if x is the father of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ther z is the father of y or z is the mother of 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amily also has the following 'father:' and 'mother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('John', 'Mary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('John', 'David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('David', 'Jack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('Arthur', 'Nancy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her('Mary', 'Nancy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sking the following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new :? grandPa('John'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/V answ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('Nancy') ('Jack'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array containing two other arrays mea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olutions to the question.  That is, 'John'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ildren, 'Nancy' and 'Jack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e following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new :? grandPa('John', x), father(y, 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/V repl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('Nancy' 'Arthur') ('Jack' 'David'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gain, there are two solutions.  The first solution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'John' is the grandPa of 'Nancy' (variable x)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 is 'Arthur' (variable y).  The second solution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'John' is also the grandPa of 'Jack' (x) whose f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David' (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sk the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 new :? father('John', 'Mar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is (()).  This is because there is on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no unbound variables in the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log/V, all clauses in a class having the same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and compiled as one unit which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e name of a clause is the name of its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which is in turn the name of its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.  The name of a Prolog method is the na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with a colon, ':', at the en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ther:'.  This is because a Prolog method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to a Smalltalk method having o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Prolog method must be unique in its clas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lasses can implement methods with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malltalk/V Owner'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polymorphism feature of Smalltal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is a subclass of class Object.  It contain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'unify:with:then:' that makes the execution of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possible.  Prolog is a subclass of Logi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ll the built-in predicates.  Thus all the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hould be implemented as a hierarchy of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lass Prolog in order to inherit built-in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ecution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Smalltalk, a Prolog/V subclass inherits the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its superclasses.  Communication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classes is also possible.  As stated befor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class can be viewed as an expert system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ere are times an expert system needs to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pert system to solve problems not in it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predicate, 'consult',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in Prolog/V than in standard Prolog to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ed.  For example, in class Family, a consult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octor may be used to get the health recor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fami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( healthHistory('John', x), Doctor n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oal, the second argument, 'Doctor new',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class Doctor which is going to re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tion.  The first argument is a goal to be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ultant.  In this case, the health history of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variable, 'x'.  Evalu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new :? health('John'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health record of 'Joh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log/V database contains facts which can be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or retracted.  All databases are global in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ce a database is created, it can be acces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any Prolog class.  A database i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tabase' predicate.  For example, execu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new :? database(brother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just created a 'brother' database.  The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predicate must be a structure.  Since a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variable number of arguments, when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you do not need to specify them.  Any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re ignored by the 'database' predicate and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for documentation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/V database is implemented using 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class variable, Database, of class Log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of the dictionary are the names of the fa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each key is a list of facts with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'asserta', 'assertz', and 'retract'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add a fact to the front of its list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o the end of its list, or delete any fact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respectively.  Note that the facts are not back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tored during backtra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tute the following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new :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z(brother('John', 'Stewart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a(brother('John', 'Barbara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z(brother('John', 'Alan')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erts three facts in the 'brother' datab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act before the first one, and the third 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or retract a fact, for example, to remove Joh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other of Stewart, execu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new :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ract(brother('John', 'Stewart'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all of the facts in the database 'broth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new :? brother(x,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/V respo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'John' 'Barbara') ('John' 'Stewart') ('John' 'Alan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ll of the databases created in the system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inspector to examine the dictionary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log database insp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an inspector window pops up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entries.  Select the entry that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you will see its contents shown on the righ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what has been asse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ge a database, us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new :? purgeDatabase(brother()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Smalltalk image, all the databas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is point will stay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have standard Smalltalk syntax: a string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uble quotes (").  A comment can be placed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BUILT-IN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dicates are built-in for the Prolog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Nonstandard predicates are indi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and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al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once always, i.e.  fail during backtra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aTerm is a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aTerm is a Symbol or is a kind of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aTerm is an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ar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aTerm is not an unbound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aTerm is an unbound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Accessin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(n, aStructure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x to the n'th argument of a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(aStructure, head, arg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Structure is bound, unify its functor with he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number of components with arguments.  If a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nbound, unify it to a structure with head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or and arguments number of don't care variab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(aStructure, a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aStructure to a list if aStructure is b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aList to a structure otherwis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=..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Back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t predicate succeeds always; exit th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during backtra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mplex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1 , structu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 predicate succeeds when structure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2 both succ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(structure1, structure2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when all structure arguments suc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(a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 aStructure as a go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(a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he evaluation of aStructure as a goal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ail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(structure1, structure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he evaluation of either structure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2 succeeds, fail when both succe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;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always, even during backtrac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he two terms can be unifi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=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he two terms are the same objec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==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erm1 is not equal to term2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\=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quiv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he two terms are not the same 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quivalent to the standard Prolog '\==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erm1 is greater than or equal to term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quivalent to the standard Prolog '&gt;=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erm1 is greater than term2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&gt;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erm1 is less than or equal to term2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to the standard Prolog '&lt;=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(term1, term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ed if term1 is less than term2.  This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tandard Prolog '&lt;'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(a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database which can hold facts to be as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ed.  The name of the database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or of aStructure.  The arguments of aStru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Database(a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ge a database identified by the fun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ructure.  The arguments of aStructure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a(aF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Fact to the beginning of the databas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or of the fact.  The database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created by the 'database' predic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z(aF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Fact to the end of the databas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or of the fact.  The database m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created by the 'database' predic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(aStruct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first fact unified with aStructu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hat has the same name as the fun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ructure.  Delete the next unified fac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-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an end of line to Tran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talk Prompter is invoked to evaluate a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ion.  The result is unified with aTerm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read a symbol (beginning with #),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teger or real), a string (enclosed wit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s), etc.  Non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(term1, term2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all the arguments to Tran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lt the execution.  The Smalltalk debugg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ked at this point to examine the stacke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s.  To modify Prolog methods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 Browser window.  The resume option on the wal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can be used as a trace facility.  Non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(aStructure, aSmalltalk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sult of evaluating aSmalltalkExpress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r and ask it to solve aStructure as a 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(aTerm, aSmalltalkExpres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 aSmalltalkExpression and then unify it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Term.  This Smalltalk expression can be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, windows, pattern matching, an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lookup, file I/O, etc.  Non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(aT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fy aTerm with the system time in milli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MPLEMENT YOUR OWN BUILT-IN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Smalltalk language, Prolog built-in predica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extended.  All the source code for Prolog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predicates are included in class Prolog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source code for the predicates,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understanding of how they are implemented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models to implement additional predicates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dify the existing ones to suit your special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log method has exactly one argument,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rguments there are in the Prolog clau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n instance of class Association.  The k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contains the List of arguments to be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clause in the method.  The valu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contains a block of code, called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to be evaluated when the predicate succeed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fails, it simply returns the receiver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uilt-in predicates succeed only onc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y do not provide an alternative choi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cking.  These predicates simply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block instead of evaluating it after su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ing this, the predicate will not occupy any extr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DUNGEO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he 'prolog.st' file and ope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Browser, you can browse the code contained 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.  This example ties the Smalltalk graphics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imation together with the Prolog/V inferencing p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example, evaluate the following in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ngeon new :? go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itialization, a map of the dungeon is show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 tries to go from entry to exit and finds th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.  It turns back when one of the dangerous roo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the dog can be changed in the 'initializ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e dangerous rooms is also set in the sam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of the dungeon can be alter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allery:' and 'position:' 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rolog methods are compiled into Smalltalk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they share the same execution stack as Small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The default size of this stack is 2K entri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a Prolog method takes approximately 20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a recursive Prolog method can very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ust the stack space.  One remedy for this probl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tack space.  To do this, exit Smalltalk/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command to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STACK=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 can be 01 to 0A representing 1K up to 10K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malltalk/V Owners Manua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log/V has a few optimizations which cu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stack.  For example, the last claus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oes not create a stack entry since there are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after the last cla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MAINTAINING PROLO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save a Prolog method in the Logic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method is logged in the 'change.log'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Disk Browser window to recover the sour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ource in the 'change.log' file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nstall' option.  You can also use the file o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ass list pane of the Logic Browser window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rolog class to a file which can later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system or be used for recovery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DEVIATIONS FROM STANDAR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for converting standard Prolog to Prolog/V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       Prolog/V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--------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ame            prologName              N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owed 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bjectName       #prologObjectName       Ato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ceded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VariableName     prologVariableName      Local variable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th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 */          "comment"               Comments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digits'                                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\letter'                                 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           $character             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ceded by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              'string'                Strings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oal(s)             receiver :? goal(s)     Question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eiver which i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om goals by :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gt; b                  gt(a,b)                 No bina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perat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gt;= b                 g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 b                  l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= b                 l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                 eq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&gt; b                 ne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(A, prologExp)       is(a,smalltalkExp)      The second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Smalltal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NameNoArgs     relationNameNoArgs()    A pair of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uct =.. aList      univ(aStruct,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A ; structB      or(structA, struc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emantics of read and consul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.  Finally, the following standar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not implemented in Prolog/V: cl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, display, get0, get, listing, name, no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y, notrace, op, put, reconsult, see, seeing, seen, sk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, tab, tell, telling, told, trace.  Notice tha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ebugging and I/O primitive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 are available in Smalltalk/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NF SYNTAX OF PROLOG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Ques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':?' goalSeries ['.'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Metho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'.' [clause '.'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|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 ':-' goal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er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[',' go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Predicate | smalltalkPredic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'(' termSeries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er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rm [',' term]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| list | dontCareVari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ame | andPredicate |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[' [term [',' term]] ']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[' term [',' term] '|' term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CareVariab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Predic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, termSeries,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redic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Predic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Predicate | consult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edic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s' mixed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Predic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ult' mixed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Argumen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term ',' expression '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Appendix 1, Smalltalk Syntax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Appendix 1, Smalltalk Syntax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Appendix 1, Smalltalk Syntax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Letter {letter | dig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Let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| 'b' | 'c' | 'd' | 'e' | 'f' | 'g' | 'h' | 'i' | 'j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| 'l' | 'm' | 'n' | 'o' | 'p' | 'q' | 'r' | 's' | 't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| 'v' | 'w' | 'x' | 'y' |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Appendix 1, Smalltalk Syntax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Appendix 1, Smalltalk Syntax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