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browser is a one-pane window containing a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file.  You may find it more useful than the Disk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need a large area to view the file content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FileBrowser class, execute the following (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ince there is no '\' character in the path 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ust be in the current directory)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ile pathName: 'filbrwsr.st') file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open a file browser.  The simplest way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file in the file list pane and then select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le list pane menu.  Another way is to evalu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talk expression.  For example, evaluate the follow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file browser for the file 'filedit.tst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Browser new open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File pathName: 'filedit.tst'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with editing, choose the 'save' o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pane menu to save the new text back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