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o view this manual with your Web browser, double-click on html\refman.h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uphori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2003 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is freely grant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py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rt I - Cor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1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2 Use of a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Ed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Distrib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.1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1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2 Character Strings and Individ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1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2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3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4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5 Subscript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6 Slic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7 Concatenation of Sequences and Atoms - The &amp;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8 Sequence-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9 Other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ppend / pre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10 Preced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Euphoria versus Conventiona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1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2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3 Specifying the Typ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1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ssignment wit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2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3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4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hort-Circui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5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6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.7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Special Top-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6.1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6.2 with /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1 The Tr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2 The Tr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1 Some Further Notes on Tim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rt II - Library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Sequenc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Bitwise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File and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Mouse Support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Special Machine-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Graphics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 Machine 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 Dynamic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5 Calling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to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 t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 t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 t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 t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 t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 to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rt I - Cor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s a new programming language with the following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remarkably simple, flexible, powerful language defini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ynamic storage allocation. Variables grow or shrin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having to worry about allocating and freeing chu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Objects of any size can be assigned to an element of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high-performance, state-of-the-art interpreter that's 30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conventional interpreters such as Perl and Py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optimizing Euphoria To C Translator, that can boost your spe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, often by a factor of 2x to 5x versus the already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ghtning-fast pre-compilation. Your program source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and converted into an efficient internal form at over 3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per second on a lowly Pentium-150. There's no need to mes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tra "byte-cod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tensive run-time checking for: out-of-bounds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itialized variables, bad parameter values for library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value assigned to a variable and many mor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erious machine exceptions -- you will always get a full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any problem that occurs with your program at run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a call-stack trace-back and a dump of all of y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 Programs can be debugged quickly, easily and more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eatures of the underlying hardware are completely hidden.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ware of word-lengths, underlying bit-leve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, byte-ord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full-screen source debugger and an execution profiler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a full-screen, multi-file editor. On a color mon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displays Euphoria programs in multiple colors,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reserved words, built-in functions, strings, an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ing of brackets. It optionally performs auto-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, saving you typing effort and reducing syntax err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written in Euphoria, and the source code is provid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strictions. You are free to modify it, add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tribute 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grams run under Linux, FreeBSD, 32-bit Windows, and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and are not subject to any 640K memory limit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reate programs that use the full multi-megabyte mem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and a swap file is automatically used when a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emory than exists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make a single, stand-alone .exe file from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routines are naturally generic. The example progra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single routine that will sort any type of data --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s, strings etc. Euphoria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bject-oriented" language, yet it achieves many of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anguages in a much simpl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n example of a complete Euphori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list, sorted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erge_sort(sequenc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ut x into ascending order using a recursive merg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n,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erged,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leng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 = 0 or n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x  -- triv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 = floor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merge_sort(x[1..mid])       -- sort first half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merge_sort(x[mid+1..n])     -- sort second half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erge the two sorted halv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d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length(a) &gt; 0 and length(b)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mpare(a[1], b[1])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ged = append(merged, a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a[2..length(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ged = append(merged, b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b[2..length(b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merged &amp; a &amp; b  -- merged data plus left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int_sorted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generate sorted_list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= {9, 10, 3, 1, 4, 5, 8, 7, 6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_list = merge_sor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sorted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sorted_list()     -- this command star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contains 4 separate commands that are process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eclares two variables: list and sorted_list to b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lexible arrays). The second defines a function merge_sort()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procedure print_sorted_list(). The final command call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sorted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rom the program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 2, 3, 4, 5, 6, 7, 8, 9, 1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_sort() will just as easily sort {1.5, -9, 1e6, 100} or {"orang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pples", "bananas"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is stored as euphoria\tutorial\example.ex.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st way to sort in Euphoria. Go to the euphoria\demo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 allsorts" to see timings on several different sorting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 numbers of objects. For a quick tutorial example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see euphoria\demo\bench\filesort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Euphoria on your machine, first read the file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imply involves copying the euphoria files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a directory named "euphoria", and then modifying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euphoria\bin is on your search path, and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DIR is set to the 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stalled, the euphoria directory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.exe and exw.exe, or exu (Linux/FreeBSD), ed.bat, guru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include files, e.g.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man.doc, library.doc, and several other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ML files corresponding to each of the .doc files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tutorial programs to help you lear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ic demo programs that run on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32-specific demo program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32-specific demo program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ux/FreeBSD-specific demo program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an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uage war game (pixel-graphics version for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version for Linux/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nchmar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ordering the Complet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ux subdirectory is not included in the DOS/Windows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32 and win32 subdirectories are not included in the Linux/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. In this manual, directory names are shown using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/FreeBSD users should substitute forward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s are executed by typing "ex", "exw" or "exu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main Euphoria file. You can type additional words (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) on this line, known as the command-line. Your program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function command_line() to read the command-line. The DOS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uphoria interpreter is called ex.exe. The WIN32 vers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. The Linux/FreeBSD version is called exu. By convention, ma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have an extension of ".ex", ".exw" or ".exu". Other Euphoria fil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eant to be included in a larger program, end in ".e" or sometimes ".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.eu". To save typing, you can leave off the ".ex", and the ex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y it for you automatically. exw.exe will supply ".exw", and ex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y ".exu". If the file can't be found in the current directory,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arched. You can redirect standard input and standard outp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 Euphoria program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filesort.ex &lt; raw.txt &gt; sort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imp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filesort &lt; raw.txt &gt; sort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many other compilers and interpreters, there are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options for ex, exw or exu. Only the name of your Euphor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pected, and if you don't supply it, you will be 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requently-used programs under DOS/Windows you might want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t (batch) file, perhaps called myprog.bat, containing two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myprog.ex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tatement turns off echoing of commands to the screen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ex myprog.ex with up to 3 command-line arguments. See command_line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how to read these arguments. If your program t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, you should add %4 %5 etc. Having a .bat file will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inconvenience of typing "ex" (or "exw") all the time, i.e.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DOS will not allow redirection of standard input and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Linux/FreeBSD, you can type the path to the Euphoria interpr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your main file, e.g. if your program is called foo.ex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!/home/rob/euphoria/bin/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f you make your fil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od +x foo.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.ex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your program. You could even shorten the name to simply "foo"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s the first line when it starts with #!. Be careful though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ends with the Linux/FreeBSD-style \n, and not the DOS/Window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\n, or the Linux/FreeBSD shell might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run bind.bat (DOS32), or bindw.bat (WIN32) or b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ux/FreeBSD) to combine your Euphoria program with ex.exe, exw.exe or ex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stand-alone executable file (.exe file on DOS/Windows)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alone .exe file you *can* redirect standard input and output.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further in 1.5 Distribu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xu or ex.exe and exw.exe are in the euphoria\bin directory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n your search path. The environment variable EUDIR should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Euphoria directory, e.g. c:\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1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Euphoria programs directly from the Windows environment,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shell that you have opened from Windows. By "associating" .ex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xe, and .exw files with exw.exe you can simply double-click on a .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w file to run it. Under Windows you would define a new file type for .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licking on My Computer / view / options / file types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everal Euphoria programs active in different windows. If you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to a .exe file, you can simply double-click on it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2 Use of a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a Euphoria program under Linux/FreeBSD or Windows (or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under Windows), and the program runs out of physical mem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sing "virtual memory". The operating system provides thi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utomatically by swapping out the least-recently-used code an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stem swap file. To change the size of the Windows swap file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 / 386 Enhanced / "virtual memory...". Under OS/2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PMI_MEMORY_LIMIT" by clicking the Virtual DOS machine icon / "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" to allocate more extended memory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pure DOS, outside of Windows, there is no system swap fil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extender built in to ex.exe (DOS32) will create one for possible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. See plat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Ed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y text editor to edit a Euphoria program. However,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 with its own special editor that is written entirely in Euphoria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followed by the complete name of the file you wish to ed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/.exw/.exu extension is not assumed). You can use this editor to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text file. When you edit a Euphoria file, some extra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yntax highlighting and auto-completion of certain statemen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make your job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you run a Euphoria program and get an error message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r execution, you can simply type ed with no file na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matically positioned in the file containing the erro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line and column, and with the error message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you can associate ed.bat with various kinds of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edit. Color syntax highlighting is provided for .ex, .exw, .ex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, .ew, .eu, and .pro (profile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keys that you type are inserted into the file at the cursor position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 key once to get a menu bar of special commands. The arrow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ert/Delete/Home/End/PageUp/PageDown keys are also active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/FreeBSD some keys may not be available, and alternate key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ile euphoria\doc\ed.doc (euphoria\html\ed.htm)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editing commands. Esc h (help) will let you view 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r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understand or modify any detail of the editor's ope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dit the file ed.ex in euphoria\bin (be sure to make a backup copy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lose your ability to edit). If the name ed conflicts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on your system, simply rename the file euphoria\bin\ed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else. Because this editor is written in Euphoria, it is remark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se and easy to understand. The same functionality implem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like C, would take far more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is a simple text-mode editor that runs on DOS, Linux, FreeBS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console. See also David Cuny's excellent ee.ex editor fo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/FreeBSD. You can download ee.ex from the Euphoria Web sit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ome Windows editors oriented to Euphoria. These are also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Distrib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vides you with 4 distinct ways of distribu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method you simply ship your users the Public Domain ex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 or exu file, along with your main Euphoria .ex, .exw, or .exu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.e include files that are needed (including any of the standard o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include). If the Euphoria source files are placed togeth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ex.exe, exw.exe or exu is placed in the sam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on the search path, then your user can run your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" ("exw") or ("exu") followed by the path of your main .ex, .exw, or .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You might also provide a small .bat file so people won't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ype "ex" ("exw"). This method assumes that you are willing to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source code with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Edition gives you two more methods of distribu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roud" your program, or you can "bind" your program. Shrouding combin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.e files that your program needs, along with your main fi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.ex, .exw, or .exu file. You can either encrypt/compact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al it and make it tamper-proof, or you can leave it readab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diagnostics from your users. Binding combines your shrou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.exe, exw.exe, or exu to create a single, stand-alone executable 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For example, if your program is called "myprog.ex"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yprog.exe" which will run identically. For more information about shro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inding, see bin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with the Euphoria To C Translator, you can "translate" your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to C and then compile it with a C compiler to get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exe) file. The Translator is a separate download available on the RD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1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complete royalty-free rights to distribute any Euphoria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velop. You are free to distribute the Public Domain Edition 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 and exu files so anyone can run your program. With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, you can shroud or bind your programs and distribut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corporate any Euphoria source files from this packag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either "as is" or with your modifications. (You will probably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a few of the standard include files in any larg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ould appreciate it if you told people that your program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uphoria, and gave them the address: http://www.RapidEuphoria.com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, but we do not require any such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Interpreter-related files that you may *not* distribut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xe, exw.exe, bind.ex, bind.bat, bindw.bat, and shroud.bat 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plete Edition Interpreter for WIN32 + DOS32, and exu, bind.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u and shroud that come with the Complete Edition Interpr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/FreeBSD. The sample icon file, euphoria.ico, that'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+ DOS32 Complete Edition, may be distributed with or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Interpreter is written in ANSI C, and can be compil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 compilers. The source is available for purchase. Before buy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Interpreter Sourc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dditional legal restrictions might apply when you use the Euphoria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. Languag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objects in Euphoria are either atoms or sequences. An at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 value. A sequence is a collection of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s contained in a sequence can be an arbitrary mix of ato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. A sequence is represented by a list of objects in brac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commas. Atoms can have any integer or double-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value. They can range from approximately -1e300 (minus one times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wer 300) to +1e300 with 15 decimal digits of accuracy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examples of a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examples of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2, 3, 5, 7, 11, 13, 17, 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 2, {3, 3, 3}, 4, {5, {6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{"jon", "smith"}, 52389, 97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}                        -- the 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can also be entered in hexadecim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E             --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000           -- 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FFF00008      -- 6871842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#10            -- 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apital letters A, B, C, D, E, F are allowed in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can be nested to any depth, i.e. you can have sequen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within sequences and so on to any depth (until you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). Brace brackets are used to construct sequences out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 These expressions can be constant or evaluated at run-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x+6, 9, y*w+2, sin(0.5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ierarchical Objects" part of the Euphoria acronym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nature of nested sequences. This should not be conf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hierarchies of certain object-orien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o we call them "atoms"? Why not just "numbers"? Well, an atom *is*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but we wanted to have a distinctive term that emphasize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ble. Of course in the world of physics, atoms were split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many years ago, but in Euphoria you can't split them. They ar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blocks of all the data that a Euphoria program can manipulat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nalogy, sequences might be thought of as "molecules", made fro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molecules. A better analogy would be that sequences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, and atoms are like files. Just as a directory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ontain both files and other directories, a sequence can conta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and other sequences (and *those* sequences can contai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will soon discover, sequences make Euphoria very simple *and*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. Understanding atoms and sequences is the key to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is mean that all atoms are stored in memory as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s? No. The Euphoria interpreter usual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valued atoms as machine integers (4 bytes)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execution speed. When fractional results occur or numb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big, conversion to floating-point happe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 Character Strings and Individ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racter string is just a sequence of characters. It may be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CDE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 may be manipulated and operated upon just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. For example the above string is entire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65, 66, 67, 68, 69, 70, 7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ntains the corresponding ASCII codes. The Euphoria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convert "ABCDEFG" to the above sequence of numbers. In a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"strings" in Euphoria, only sequences of numbers.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lly just a convenient notation that saves you from having to ty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ollows that "" is equivalent to {}. Both represent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-0, also known as the empty sequence. As a matter of programming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atural to use "" to suggest a length-0 sequence of characters, and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ggest some other kind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ividual character is an atom. It must be entered using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difference between an individual character (which is an at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racter string of length-1 (which is a sequence)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  -- equivalent to the atom 66 - the ASCII code f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  -- equivalent to the sequence {6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'B' is just a notation that is equivalent to typing 66.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any "characters" in Euphoria, just numbers (at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 mind that an atom is *not* equivalent to a one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same value, although there are a few built-in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o treat them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may be entered using a back-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"  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'  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Hello, World!\n", or '\\'. The Euphoria edit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3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tarted by two dashes and extend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ignored by the compiler and have no effect on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displays comments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rst line (only) of your program, you can use a speci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with #!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!/home/rob/euphoria/bin/ex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s the Linux shell that your file should be executed by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, and gives the full path to the interpreter. If you mak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, you can run it, just by typing its name, and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exu". On DOS and Windows this line is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other programming languages, Euphoria lets you calculate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ing expressions. However, in Euphoria you can perform calcul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sequences of data with one expression, where in most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have to construct a loop. In Euphoria you can handle a sequenc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would a single number. It can be copied, passed to a subrout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upon as a un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2,3}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expression that adds the sequence {1,2,3} and the atom 5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sequence {6,7,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see more examp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onal operators &lt;  &gt;  &lt;=  &gt;=  =  !=  each produce a 1 (true) or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lse)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8 &lt; 8.7   -- 8.8 less than 8.7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.4 &gt; -4.3 -- -4.4 greater than -4.3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&lt;= 7      -- 8 less than or equal to 7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&gt;= 4      -- 4 greater than or equal to 4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10      -- 1 equal to 1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 != 8.8  -- 8.7 not equal to 8.8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will soon see you can also apply these operators t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2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ical operators 'and', 'or', 'xor', and 'not' ar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uth" of an expressio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nd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nd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and 1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and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 0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or 1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or 0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xor 1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xor 0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1  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0   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apply these operators to numbers other than 1 or 0. The ru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means false and non-zero means true. So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and -4    --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6       --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perators can also be applied to sequence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 "short-circuit" evaluation will be used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"and" or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3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arithmetic operators are available: add, subtract, multiply, di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y minus, unary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+ 3  --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5    --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* 2    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/ 2    --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.1     -- -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8       -- +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ing a result that is too big (i.e. outside of -1e300 to +1e30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one of the special atoms +infinity or -infinity. These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f" or "-inf" when you print them out. It is also possible to generate "n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-nan". "nan" means "not a number", i.e. an undefined value (such as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by inf). These values are defined in the IEEE floating-poin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e one of these special values in your output, it usually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in your program logic, although generating inf as an intermediat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cceptable in some cases. For instance, 1/inf is 0, which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ight" answer for you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by zero, as well as bad arguments to math library routin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root of a negative number, log of a non-positive number etc.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 error message and your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reason that you might use unary plus is to emphasize to the r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that a number is positive. The interpreter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anything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4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relational, logical and arithmetic operators described abo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the math routines described in Part II - Library Routine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sequences as well as to single numbers (at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pplied to a sequence, a unary (one operand) operator is actually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element in the sequence to yield a sequence of resul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. If one of these elements is itself a sequence then the sam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again recursively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-{1, 2, 3, {4, 5}}   -- x is {-1, -2, -3, {-4, -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binary (two-operand) operator has operands which are both sequenc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sequences must be of the same length. The binary operatio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corresponding elements taken from the two sequenc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result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5, 6, 7, 8} + {10, 10, 20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x is {15, 16, 27, 1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binary operator has one operand which is a sequence while the oth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ber (atom) then the single number is effectively repea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equal length to the sequence operand. The rules for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 then apply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4, 5,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5 * y              -- w is {20, 25, 3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x + y              -- z is {5, 7, 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x &lt; y              -- z is {1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{{1, 2}, {3, 4}, {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 * y              -- w is {{4, 8}, {15, 20}, {3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{1, 0, 0, 1} and {1, 1, 1, 0}    -- {1, 0, 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not {1, 5, -2, 0, 0}     -- w is {0, 0, 0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{1, 2, 3} = {1, 2, 4}    -- w is {1, 1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note that the first '=' is assign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econd '=' is a relational operator tha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 equa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en you wish to compare two strings (or other sequences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(as in some other languages) use the '='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"APPLE" = "ORANGE" then  -- ERRO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' is treated as an operator, just like '+', '*' etc., so it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sequence elements, and the sequences must b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are equal length, the result is a sequence of 1's an 0'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equal length, the result is an error. Either way you'll get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an if-condition must be an atom, not a sequence. Instead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al() built-in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qual("APPLE", "ORANGE"} then 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you can do relational comparisons using the compare()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mpare("APPLE", "ORANGE"} = 0 then 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compare() for other comparison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mpare("APPLE", "ORANGE"} &lt; 0 then 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enter here if "APPLE" is less than "ORANGE"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5 Subscript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element of a sequence may be selected by giving the elemen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. Element numbers start at 1. Non-integer sub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ed down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x contains {5, 7.2, 9, 0.5, 13} then x[2] is 7.2.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something different to x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[2] = {11,22,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 becomes: {5, {11,22,33}, 9, 0.5, 13}. Now if we ask for x[2]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11,22,33} and if we ask for x[2][3] we get the atom 33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with a number that is outside of the range 1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, you will get a subscript error. For example x[0], x[-99] or x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errors. So will x[1][3] since x[1] is not a sequenc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number of subscripts that may follow a variable, bu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contain sequences that are nested deeply enough. The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common in other languages, can be easily represented with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5, 6, 7, 8, 9},      -- x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1, 2, 3, 4, 5},      -- x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0, 1, 0, 1, 0}       -- x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we have written the numbers in a way that makes the structur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 of the form x[i][j] can be used to access an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dimensions are not symmetric however, since an entire "row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with x[i], but there is no simple expression to select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. Other logical structures, such as n-dimensional arrays,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, structures, arrays of structures etc. can also be handled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1,1}, {3,3}, {5,5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0,0}, {0,1}, {9,1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-1,9},{1,1}, {2,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[2][3][1] is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{"Hello", "World", "Euphoria", "", "Last O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[3]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[3][1] is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"John","Smith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"fields" or elements within a structure it is goo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to make up a set of constants that name the various fiel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your program easier to read. For the example abov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NAM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FIRST_NAME = 1, LAST_NAME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SALAR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AG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WEIGHT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then access the person's name with employee[NAME]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the last name you could say employee[NAME][LAST_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{"John","Smith"}, 45000, 27, 185.5},   -- a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{"Bill","Jones"}, 57000, 48, 177.2},   -- a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.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s[2][SALARY] would be 57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data structures are almost infinitely flexible. Array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s are constrained to have a fixed number of elements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ust all be of the same type. Euphoria eliminates bot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. You can easily add a new structure to the employe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or store an unusually long name in the NAME field and Eupho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of it for you. If you wish, you can store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e "structures", with different sizes, all in o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a Euphoria program easily represent all conven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s but you can create very useful, flexible structur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hard to declare in a conventional language. See 2.3 Euphoria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xpressions in general may not be subscripted, just variab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{5+2,6-1,7*8,8+1}[3] is *not* supported, nor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()[MONTH]. You have to assign the sequence returned by date(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then subscript the variable to get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6 Slic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consecutive elements may be selected by giving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ng element numbers. For example if x is {1, 1, 2, 2, 2, 1, 1, 1}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[3..5] is the sequence {2, 2, 2}. x[3..3] is the sequence {2}. x[3..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owed. It evaluates to the length-0 sequence {}. If y has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fred", "george", "mary"} then y[1..2] is {"fred", "george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also use slices for overwriting portions of variables. After x[3..5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9, 9, 9} x would be {1, 1, 9, 9, 9, 1, 1, 1}. We could also have said x[3.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9 with the same effect. Suppose y is {0, "Euphoria", 1, 1}. Then y[2][1.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Euph". If we say y[2][1..4]="ABCD" then y will become {0, "ABCDoria"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 variable name can be followed by 0 or more subscript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urn by 0 or 1 slices. Only variables may be subscripted or slic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need to be a bit more precise in defining the rules for empty 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a slice s[i..j] where s is of length n. A slice from i to j, wher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i-1 and i &gt;= 1 produces the empty sequence, even if i = n+1. Thus 1.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+1..n and everything in between are legal (empty) slices. Empty s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useful in many algorithms. A slice from i to j where j &lt; i -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 , i.e. "reverse" slices such as s[5..3]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7 Concatenation of Sequences and Atoms - The '&amp;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wo objects may be concatenated using the &amp; operator.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th a length equal to the sum of the lengths of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(where atoms are considered here to have length 1)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 2, 3} &amp; 4              -- {1, 2, 3,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&amp; 5                      -- {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{1, 1}, 2, 3} &amp; {4, 5}    -- {{1, 1}, 2, 3, 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1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y &amp; x                  -- y is still {1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elete element i of any sequence s by concatenating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before and after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[1..i-1] &amp; s[i+1..length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even when i is 1 or length(s), since s[1..0] is a lega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e, and so is s[length(s)+1..length(s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8 Sequence-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quence-formation, using braces and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, b, c,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an operator. It takes n operands, where n is 0 or more, and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element sequence from their valu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apple, orange*2, {1,2,3}, 99/4+foo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quence-formation operator is listed at the bottom of th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9 Other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important operations that you can perform on sequences hav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rather than special characters. These operations are built-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xe/exw.exe/exu , so they'll always be there, and so they'll be fas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scribed in detail in Part II - Library Routines, but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o Euphoria programming that we should mention them 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. You call these operations as if they were subroutin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actually implemented much more efficiently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() tells you the length of a sequence s. This is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. Some of these elements may be sequences that contain elemen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, but length just gives you the "top-level" count. You'll get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sk for the length of an atom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{5,6,7})            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{1, {5,5,5}, 2, 3})  -- 4 (not 6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{})              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5)                   --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(item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() makes a sequence that consists of an item repeated count tim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(0, 100)         -- {0,0,0,...,0}   i.e. 100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("Hello", 3)     -- {"Hello", "Hello", "Hello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(99,0)           --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tem to be repeated can be any atom 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(s, item) / prepend(s,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() creates a new sequence by adding an item to the end of a sequenc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end() creates a new sequence by adding an element to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4)         -- {1,2,3,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({1,2,3}, 4)        -- {4,1,2,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{5,5,5})   -- {1,2,3,{5,5,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({}, 9)             -- {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}, 9)              -- {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new sequence is always 1 greater tha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equence. The item to be added to the sequence can be any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built-in functions, append() and prepend(), have som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ncatenate operator, &amp;, but there are clear differenc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ppending a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{5,5,5})   -- {1,2,3,{5,5,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2,3} &amp; {5,5,5}          -- {1,2,3,5,5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ppending an atom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({1,2,3}, 5)         -- {1,2,3,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,2,3} &amp; 5                -- {1,2,3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0 Preced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dence of operators in express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precedence:     function/typ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ary-  unary+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  &gt;  &lt;=  &gt;=  =  !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 or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st precedence:      { , , ,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2+6*3 means 2+(6*3) rather than (2+6)*3. Operators on the same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equal precedence and are evaluate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als symbol '=' used in an assignment statement is not an operato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art of the syntax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Euphoria versus Conventiona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asing Euphoria on this one, simple, general, recursive data struc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endous amount of the complexity normally found in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avoided. The arrays, structures, unions, arrays 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dimensional arrays, etc. of other languages can all be easily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uphoria with sequences. So can higher-level structures such as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s, queues, tre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in Euphoria you can have sequences of mixed type;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bject to an element of a sequence; and sequences easily grow or shr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without your having to worry about storage allocation issues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of a data structure does not have to be declared in advanc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dynamically as required. It is easy to write generic code, whe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you push or pop a mix of various kinds of data object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tack. Making a flexible list that contains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data objects is trivial in Euphoria, but requires dozens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ly code in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ructure manipulations are very efficient since the Euphoria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large data objects rather than cop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 Euphoria is based entirely on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, dynamic sequences of data. Sequences are *it* -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ructures to learn. You operate in a simple, safe, elastic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alues*, that is far removed from the rigid, tedious, dangerous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, bytes, pointers and machin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languages such as LISP and Smalltalk, Euphoria's "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" of unused storage is a continuous process that never cause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s in execution of a program, and does not pre-allocate hug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definitions of conventional languages such as C, C++, Ad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very complex. Most programmers become fluent in onl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 The ANSI standards for these languages read like complex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orced to write different code for different data types simpl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, ask for its current length, concatenate it, compare it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s for those languages are packed with routines such as "strc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ncpy", "memcpy", "strcat", "strlen", "strcmp", "memcmp", etc.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ork on one of the many typ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complexity surrounds issues of data type. How do you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? Which types of data can be mixed? How do you convert one 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n a way that will keep the compiler happy? When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requiring flexibility at run-time, you frequently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fake out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se languages the numeric value 4 (for example) can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depending on whether it is an int, a char, a short, a double, an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In Euphoria, 4 is the atom 4, period. Euphoria has something call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shall see later, but it is a much simple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s of dynamic storage allocation and deallocation consum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coding time and debugging time in these other language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programs much harder to understand. Programs that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 often exhibit storage "leaks", since it takes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ine to safely and properly free all blocks of storage once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variables are extensively used. The pointer has been called the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" of data structures. It forces programmers to think of data as being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fixed memory location where it can be manipulated in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-level, non-portable, tricky ways. A picture of the actual hard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will run on is never far from your mind. Euphoria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 and does no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1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s, which consist of variable names and other user-defined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of any length. Upper and lower case are distinct. Identifi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with a letter and then be followed by letters, digits or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eserved words have special meaning in Euphoria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    end             include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          exit            not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     for             or      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function        procedure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     global          return       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         if              then    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editor displays these words i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s can be used in nam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erform some computation and may have a list of parameter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lot(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(1,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ixed number of named parameters, but this is not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any parameter could be a variable-length sequence of arbitra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ny languages variable-length parameter lists are impossible. In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et up strange mechanisms that are complex enough tha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cannot do it without consulting a manual or a local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the value of each argument is passed in. The form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may be modified inside the procedure but thi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does not actually copy sequences 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unless it becomes necessa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{1,2,3,4,5,6,7,8.5,"ABC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ment x = y does not actually cause a new copy of 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Both x and y will simply "point" to the same sequence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perform x[3] = 9, then a separate sequence will be created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(although there will still be just one shared copy of 8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C"). The same thing applies to "copies" of arguments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like procedures, but they return a value, and can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ax(atom a, ato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&gt;=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uphoria object can be returned. You can, in effect, have multipl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by returning a sequence of object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{x_pos, y_p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use the general term "subroutine", or simply "routine" when a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cable to both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pecial functions that may be used in declaring the allow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variable. A type must have exactly one parameter and should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that is either true (non-zero) or false (zero). Types can als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other functions. See 2.4.3 Specifying the Typ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ssigned values during executi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x may only be assigned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, b and c may be assigned *any*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clare a variable you name the variable (which protects you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spelling mistakes later on) and you specify the values that may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to the variable during execu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variables that are assigned an initial value that can n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MAX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Upper = MAX - 10, Lower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name_list = {"Fred", "George", "Lar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of any expression can be assigned to a constant, even one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to previously defined functions, but once the assignment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constant variable is "locked 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may not be declared inside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2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mbol's scope is the portion of the program where that symbol'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effect, i.e. where that symbol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uphoria, every symbol must be declared before it is used. You can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 from beginning to end without encountering any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that haven't been defined yet. It is possible to call a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 later in the source, but you must use the speci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_id(), and either call_func() or call_proc() to do it. See Part 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Routines - Dynamic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, functions and types can call themselves recursively.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on, where routine A calls routine B which directly or indirect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A, requires the routine_id()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mbol is defined from the point where it is declared to the en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ope". The scope of a variable declared inside a procedure or functio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ivate" variable) ends at the end of the procedure or function.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variables, constants, procedures, functions and types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source file in which they are declared and they ar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cal", unless the keyword "global" precedes their declaratio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cope extend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clude a Euphoria file in a main file (see 2.6 Special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), only the variables and routines declared using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are accessible or even visible to the main file.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global, declarations in the included file are forgotte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, and you will get an error message, "not declared",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m in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marked as "global" can be used externally. All other symbol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ternally within their own file. This information is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ing or enhancing the file, or when learning how to use th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ake changes to the internal routines and variables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other files, or notify other users of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when using include files developed by others, you will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flict. One of the include file authors has used the same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ymbol as one of the other authors. If you have the sour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edit one of the include files to correct the problem, but then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peat this process whenever a new version of the includ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. Euphoria has a simpler way to solve this. Using an ext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statement, you can sa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johns_file.e a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bills_file.e as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:x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:x +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the variable x was declared in two different files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fer to both variables in your file. Using the namespace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john or bill, you can attach a prefix to x to indicate which x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ing to. We sometimes say that john refers to one namespace, whil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nother distinct namespace. You can attach a namespace ident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user-defined variable, constant, procedure or function. You can d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a conflict, or simply to make things clearer. A namespace identif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scope. It is known only within the file that declares it, i.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s the include statement. Different files might defin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 identifiers to refer to the sam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encourages you to restrict the scope of symbols. If all symbo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global to the whole program, you might have a lot of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cts, especially in a large program consisting of files writte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rogrammers. A naming conflict might cause a compiler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could lead to a very subtle bug, where different part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ally modify the same variable without being aware of it.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restrictive scope that you can. Make variables private to o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ossible, and where that isn't possible, make them local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global to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uphoria looks up the declaration of a symbol, it firs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outine, then the current file, then globals in other files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more local will override symbols that are more global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local symbol, the more global symbol will be vis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declarations must be outside of any subroutine. Consta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or local, but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declarations inside a subroutine must all appear 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executable statements of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s at the top level, outside of any subroutine, must not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oop or if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ling variable used in a for-loop is special.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d at the beginning of the loop, and its scope end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loop. If the loop is inside a function or procedure, the loop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vate variable and may not have the same name as any othe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When the loop is at the top level, outside of any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, the loop variable is a local variable and may 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s any other local variable in that file. You can use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for-loops as long as the loops aren't nest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 loop variables as you would other variables. The rang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for statement defines the legal values of the loop var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type would be redundant and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3 Specifying the Typ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you've already seen some examples of variable types but now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types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declarations have a type name followed by a list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eclar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integer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red(sequence q, sequence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: object, sequence, atom and integer are predefined.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bject may take on *any* value. Those declared with type seque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be sequences. Those declared with type atom must always be atom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d with type integer must be atoms with integer values from -107374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+1073741823 inclusive. You can perform exact calculations on large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up to about 15 decimal digits, but declare them as ato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rocedure or function parameter list like the one for f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a type name may only be followed by a single parame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using variables declared as integer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faster than calculations involving variables declared as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achine has floating-point hardware, Euphoria will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 atoms that aren't representable as integers. I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floating-point hardware, Euphoria will c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arithmetic routines contained in ex.exe (or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orce ex.exe to bypass any floating-point hardware,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O87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ower software routines will be used, but this could b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if you are worried about the floating-point bug in so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gment the predefined types, you can create user-defined types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o is define a single-parameter function, but declare it with typ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ype instead of function ... end fun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hour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x &gt;= 0 and x &lt;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 h1,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1 = 10      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2 = 25      -- error! program aborts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h1 and h2 can only be assigned integer values in the range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ve. After each assignment to h1 or h2 the interpreter will call hou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the new value. The value will first be checked to see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(because of "integer x"). If it is, the return stat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o test the value of x (i.e. the new value of h1 or h2). If ho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, execution continues normally. If hour() returns fals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aborted with a suitable diagnost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ur" can be used to declare subroutine parameter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_time(hour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time() can only be called with a reasonable value for parameter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program will abor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's type will be checked after each assignment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ept where the compiler can predetermine that a che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), and the program will terminate immediately if the 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false. Subroutine parameter types are checked each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is called. This checking guarantees that a variable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that does not belong to the type of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languages, the type of a variable does not a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on the variable. Only the value of the variable matt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The type just serves as an error check to prevent any "corru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types can catch unexpected logical errors in your progr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designed to catch or correct user inp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hecking can be turned off or on between subroutines using the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_check" or "without type_check" special statements. It is initially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Benchmar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aring the speed of Euphoria programs against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languages, you should specify without type_check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This gives Euphoria permission to skip run-time type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by saving some execution time. All other check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, e.g. subscript checking, uninitialized variab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Even when you turn off type checking, Euphoria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checks at strategic places, since this can actually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your program *faster* in many cases. So you may still get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ailure even when you have turned off type checking. Whe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is on or off, you will never get a machine-level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ways get a meaningful message from Euphoria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wrong. (This might not be the case when you pok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or call routines written in C or machin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's method of defining types is simpler than what you will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anguages, yet Euphoria provides the programmer with *grea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ility in defining the legal values for a type of data. Any algorith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clude or exclude values. You can even declare a variable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object" which will allow it to take on *any* value.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work with very specific types, or very gene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programs, there is little advantage in defining new typ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stick with the four predefined types. Unlike other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's type mechanism is optional. You don't need it to crea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for larger programs, strict type definitions can aid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. Logic errors are caught close to their source and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agate in subtle ways through the rest of the program. Further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asier to reason about the misbehavior of a section of cod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hat the variables involved always had a legal value, if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lso provide meaningful, machine-checkable document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making it easier for you or others to understand your code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. Combined with the subscript checking, uninitialized variabl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checking that is always present, strict run-time type checkin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much easier in Euphoria than in most other languag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the reliability of the final program since many latent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survived the testing phase in other languages will have been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cd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orting a large C program to Euphoria, a number of latent bu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ed. Although this C program was believed to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rrect", we found: a situation where an uninitialized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ead; a place where element number "-1" of an array was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and read; and a situation where something was written ju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ese problems resulted in errors that weren'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to a casual observer, so they had survived testing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cd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 Sort algorithm presented on page 117 of Writing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by Jon Bentley has a subscript error! The algorith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read the element just before the beginning of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, and will sometimes read the element just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. Whatever garbage is read, the algorithm will still work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bably why the bug was never caught. But what if there is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irtual) memory just before or just after the array? Bentle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s the algorithm such that this bug goes away -- but h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as being correct. Even the experts need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ypical user-defined types are used extensively,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only 20 to 40 percent to execution time. Leave it o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need the extra speed. You might also consider turning it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few heavily-executed routines. Profiling can hel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inds of executable stateme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not used in Euphoria, but you are free to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as you like on one line, or to split a single statement acro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You may not split a statement in the middle of an identifier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1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signment statement assigns the value of an expression t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or to a subscript or slice of a variabl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[i] = y[i]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[i..j]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value of the variable, or element(s) of the subscripted or sl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discarded. For example, suppose x was a 100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 had initializ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repeat(0, 1000)  -- a sequence of 1000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later we assigned an atom to x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erfectly legal since x is declared as an object.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x, namely the 1000-element sequence, would simply disappear.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consumed by the 1000-element sequence will be automatically recycl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uphoria's dynamic storag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equals symbol '=' is used for both assignment and for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. There is never any confusion because an assignment in Euphori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only, it can't be used as an expression (as in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wit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also provides some additional forms of the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yping, and to make your code a bit neater, you can combin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of th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-  /  *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longvarname = mylongvarname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longvarname +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[q_row][q_col][q_size] = galaxy[q_row][q_col][q_size] *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[q_row][q_col][q_size] *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[start..finish] = accounts[start..finish]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[start..finish] /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whenever you have an assignmen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hand-side = left-hand-side o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hand-side op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p is one of:    +  -  *  /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eft-hand-side contains multiple subscripts/slices, the "op="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ually execute faster than the longer form. When you get used to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find the "op=" form to be slightly more readable than the long for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visually compare the left-hand-side against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2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cedure call starts execution of a procedure, passing it an optio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gument valu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(x,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3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f statement tests a condition to see if it is 0 (false) or non-zero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s the appropriate series of statements. There may b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if and else claus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&lt;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= 9 and find(0, 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ar = 'a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char = 'b' or char = 'B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f char = 'c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"elsif" is a contraction of "else if", but it's clean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require an "end if" to go with it. There is just one "end if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if statement, even when there are many elsif's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 and elsif conditions are tested using short-circui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4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hile statement tests a condition to see if it is non-zero (true)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rue a loop is execut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x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a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Circui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ondition tested by "if", "elsif", or "while" contains "and" or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, *short-circuit* evaluation will be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&lt; 0 and b &gt; 0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 0 is false, then Euphoria will not bother to test if b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It will assume that the overall result is false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&lt; 0 or b &gt; 0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 0 is true, then Euphoria will immediately decide that the result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esting the value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whenever we have a condi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 and B can be any two expressions, Euphoria will take a short-c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is false and immediately make the overall result false, without ev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xpressi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is true, Euphoria will skip the evaluation of expression B, and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xpression B contains a call to a function, and that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side-effects, i.e. it might do more than just return a val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a compile-time warning. Older versions (pre-2.1) of Euphoria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hort-circuit evaluation, and it's possible that some old cod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work correctly, although a search of the Euphoria archives did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y programs that depend on side-effect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, B, could contain something that would normally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time error. If Euphoria skips the evaluation of B, the err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!= 0 and 1/x &gt; 10 then  -- divide by zero error avo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1 or {1,2,3,4,5} do    -- illegal sequence result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could even contain uninitialized variables, out-of-bounds subscrip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look like sloppy coding, but in fact it often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in a simpler and more readable way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om(x) or length(x)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short-circuiting, you would have a problem when x was an ato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not defined for atoms. With short-circuiting, length(x)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when x is a sequence.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ind 'a' or 'A'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 &lt;= length(s) and s[i] != 'a' and s[i] != 'A'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oop the variable i might eventually become greater than length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short-circuit evaluation, a subscript out-of-bounds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[i] is evaluated on the final iteration. With short-circuiting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erminate immediately when i &lt;= length(s) becomes false. Eupho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valuate s[i] != 'a' and will not evaluate s[i] != 'A'. No subscrip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circuit evaluation of "and" and "or" takes place for "if", "elsi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ile" conditions only. It is not used in other context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1 or {1,2,3,4,5}  -- x should be set to {1,1,1,1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hort-circuiting were used here, we would set x to 1, and not eve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1,2,3,4,5}. This would be wrong. Short-circuiting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if/while conditions because we only care if the result is true or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ditions are required to produce an atom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5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 statement sets up a special loop with a controlling loop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from an initial value up or down to some final valu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i   -- ? is a short form for 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ractional numbers allow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0.0 to 20.5 by 0.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j = 20 to 10 by -2 do    -- coun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{i, 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op variable is declared automatically and exist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. Outside of the loop the variable has no value and is not ev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its final value, copy it into another variable before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. The compiler will not allow any assignments to a loop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, loop limit and increment must all be atoms. If no inc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then +1 is assumed. The limit and increment values ar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oop is entered, and are not affected by anything that happe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ion of the loop. See also the scope of the loop variable in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6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turn statement returns immediately from a subroutine. If the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or type then a value must also be return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{50, "FRED", 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7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it statement may appear inside a while-loop or a for-loop.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 termination of the loop, with control passing to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oop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[i] =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quite common to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TR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me_condi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an "infinite" while-loop that actually terminates via an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ome arbitrary point in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optimizes this type of loop. At run-time, no tes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loop. There's just a simple unconditional ju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 back to the first statement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.exe, if you happen to create a real infinite loop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/output taking place, there is no easy way to stop it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ntrol-Alt-Delete to either reboot, or (under Windows)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rompt session. If the program had files open for writing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able to run scandisk to check your file system integrity. On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waiting for keyboard input, will control-c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less allow_break(0)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w.exe or exu, control-c will always stop your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Special Top-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cesses your .ex file in one pass, starting at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 through to the last line. When a procedure or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countered, the routine is checked for syntax and convert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form, but no execution takes place. When a statement that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 routine is encountered, it is checked for syntax, convert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form and then immediately executed. A common pract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initialize a global variable, just after its declaration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 file contains only routine definitions, but no immedi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, then nothing will happen when you try to run it (other tha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). You need to have an immediate statement to call your 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1.1 Example Program). It is quite possible to have a .ex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but immediate statements, for example you might want to us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imple calculator, typing in just one print (or ?) statemen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have seen, you can use any Euphoria statement, including for-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-loops, if statements etc. (but not return), at the top level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utside* of any function or procedure. In addition,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may *only* appear at the top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/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1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rite a large program it is often helpful to break i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ly separate files, by using include statements. Sometimes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use some code that you have previously written, or that someone el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 Rather than copy this code into your main program, you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statement to refer to the file containing the code. The firs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ads in (compiles) a Euphori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op-level code in the included fil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global symbols that have already been defined in the mai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isible in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B. Only those symbols defined as "global" in the includ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isible (accessible) in the remaind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absolute filename is given, Euphoria will use it. When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given, Euphoria will first look for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the main file given on the ex (or exw or e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. If it's not there, and you've defined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EUINC, it will search each directory listed in EUINC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to right). Finally, if it still hasn't found the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uphoria\include. This directory contains the standard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. The environment variable EUDIR tells ex.exe/exw.exe/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find your euphoria directory. EUINC should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separated by semicolons (colons on Linux), similar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PATH variable. It can be added to your AUTOEXEC.BAT fil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UINC=C:\EU\MYFILES;C:\EU\WIN3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ts you organize your include files according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and avoid adding numerous unrelated files to euphoria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luded file can include other files. In fact, you can "n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s up to 1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 names typically end in .e, or sometimes .ew or .eu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ntended for use with Windows or Linux).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.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filename (or path) contains blanks, you must enclo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quotes, otherwise quotes are option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"c:\program files\myfile.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possibly defining a new namespace identifier (see below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atement will be quietly ignored if a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lready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lude statement must be written on a line by itself.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can appear after it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form of the includ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name as namespace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like the simple include, but it also defines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that can be attached to global symbols in th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 to refer to in the main file. This might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mbiguate references to those symbols, or you might fee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your code more readable. See Scope Rules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2 with /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pecial statements affect the way that Euphoria translate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internal form. They are not meant to change the logic of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y may affect the diagnostic information that you get from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See 3. Debugging and Profil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urns on one of the options: profile, profile_time, trac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ype_check . Options warning and type_check are initially 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, profile_time and trace are initial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rnings that are issued will appear on your screen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finished execution. Warnings indicate very min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rning will never stop your program from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urns off one of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rarely-used special with option where a code numb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with. In previous releases this code was used by RDS to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 from adding to the statement count in the Public Domain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any combination of settings, and you can change th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changes must occur *between* subroutines, not within a sub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 is that you can only turn on one type of profiling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cluded file inherits the with/without settings in effect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t is included. An included file can change these setting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vert back to their original state at the end of the included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an included file might turn off warnings for itself and (ini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files that it includes, but this will not turn off warn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. Debugging and Profi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in Euphoria is much easier than in most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run-time checking provided by the Euphoria interpreter catch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that in other languages might take hours of your time to track dow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catches an error, you will always get a brief re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and a detailed report in a file called "ex.err". These repor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English description of what happened, along with a call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back. The file ex.err will also have a dump of all variable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a list of the most recently executed statements. For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equences, only a partial dump is shown. If ex.err is not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another file name, anywhere on your system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you are able to create user-defined types that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set of legal values for each of your variables. An err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ccur the moment that one of your variables is assigned an il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a program will misbehave without failing any run-time checks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language it may be a good idea to simply study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hink the algorithm that you have coded. It may also be useful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tatements at strategic locations in order to monitor the intern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gram. This approach is particularly convenient in an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like Euphoria since you can simply edit the source and re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out waiting for a re-compile/re-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provides you with additional powerful tools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race(1) you can trace the execution of your program on on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tness the output of your program on another. trace(2)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1) but the trace screen will be in monochrome. Finally, using trace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g all executed statements to a file called ctrace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trace facility is part of the Euphoria Complete Edition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in the Public Domain Edition for programs up to 300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race / without trace special statements select the parts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available for tracing. Often you will simply insert a "with 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at the very beginning of your source code to make it all tra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it is better to place the first "with trace" afte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types, so you don't trace into these routine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. At other times, you may know exactly whi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outines you are interested in tracing, and you will want to se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nes. Of course, once you are in the trace window, you can skip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ion of any routine by pressing down-arrow on the keyboa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raceable lines can appear in ctrace.out or in ex.err as "Trac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up to the failure" should a run-time error occur.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nd didn't get it, you should insert a "with trace" and then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. Execution will be slower when lines compiled "with trace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, especially when trace(3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predetermined the lines that are traceable, your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ynamically cause the trace facility to be activated by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) statement. You could simply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your program, so you can start tracing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. More commonly, you will want to trigger tracing whe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entered, or when some condition aris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urn off tracing by executing a trace(0) statement. You can als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ff interactively by typing 'q' to quit tracing. Remember that "with 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ppear outside of any routine, whereas trace() can appear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or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want to turn on tracing from within a type. Suppose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it fails, with the ex.err file showing that one of you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set to a strange, although not illegal value, and you wonder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have happened. Simply create a type for that variable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1) if the value being assigned to the variable is the strang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terested i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ositive_int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 = 9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(1) -- how can this 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1 --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itive_int() returns, you will see the exact statement that cau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o be set to the strange value, and you will be able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other variables. You will also be able to check the output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hat has happened up to this precise moment. If you define positive_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returns 0 for the strange value (99) instead of 1, you can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 dump into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1 The Tr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trace(1) or trace(2) statement is executed by the interpre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output screen is saved and a trace screen appears. It shows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with the statement that will be executed next highl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tatements before and after showing as well. Several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screen are reserved for displaying variable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line shows the commands that you can enter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- display main output screen - take a look at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 - redisplay trace screen. Press this key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output screen to return to the tra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- execute the currently-highlighted stateme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-arrow      - continue execution and break when any statement com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ne in the source listing is about to be execu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s you skip over subroutine calls. It also lets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first statement following the end of a for-lo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-loop without having to witness all it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        - display the value of a variable. After hitting ?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ed for the name of the variable. Many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for you automatically as they ar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. If a variable is not currently being displayed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partially displayed, you can ask for it.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s are limited to one line on the trac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ask for the value of a variab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 sequence, the screen will clear, and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a pretty-printed display of the sequenc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be returned to the trace screen, where only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riable is displayed. Variables that are not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oint in the program cannot be shown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not yet been initialized will have "&lt; NO VALUE 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ide their name. Only variables, not general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displayed. As you step through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, the system will update any values show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Occasionally it will remove variables that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er in scope, or that haven't been updated in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ed with newer, recently-upda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- quit tracing and resume normal execution. Tracing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 when the next trace(1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- quit tracing and let the program run freely to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ion. trace() statem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- this will abort execution of your program. A trace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mp of variable values will go to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trace your program, variable names and values appear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portion of the screen. Whenever a variable is assigned-t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ts name and new value appear at the bottom. This value is alway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-to-date. Private variables are automatically cleared from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routine returns. When the variable display area is full, least-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variables will be discarded to make room for new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a long sequence will be cut off after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nvenience, numbers that are in the range of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32-127) are displayed along with the ASCII character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 will be in a different color (or in quotes in a mon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for all variables, since Euphoria does not know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are thinking of a number as an ASCII character or no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ASCII characters (in quotes) in ex.err. This can make for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usy" display, but the ASCII information is often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e screen adopts the same graphics mode as the main output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flipping between them quick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traced program requests keyboard input, the main outpu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, to let you type your input as you normally would. This works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() (read one line) input. When get_key() (quickly sample the keyboar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you will be given 8 seconds to type a character,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hat there is no input for this call to get_key()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case of input and also the case of no input for g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2 The Tr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program calls trace(3), tracing to a file is activated.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ace.out will be created in the current directory. It contains the las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statements that your program executed. It is set up as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that holds a maximum of 500 statements. Whenever the end of c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, the next statement is written back at the beginning.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executed is always followed by "=== THE END ===".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r, the last statement executed could appear anywhere in ctrace.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coming after "=== THE END ===" is the 500th-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racing is supported by both the interpreter an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 of the Euphoria To C Translator. It is particularly useful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-level error occurs that prevents Euphoria from writing out an ex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 file. By looking at the last statement executed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ss why the program crashed. Perhaps the last statement was a poke()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 area of memory. Perhaps it was a call to a C routine.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a bug in the interpreter or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for a statement is written to ctrace.out, and flush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statement is performed, so the crash will likely have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 of the final statement that you see in ctrace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Profiling (Complete Edi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"with profile" (DOS32, WIN32 or Linux), or "with profile_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S32 only) then a special listing of your program, called a "profile"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duced by the interpreter when your program finishes exec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is written to the file "ex.pro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types of profiling available: execution-count profi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rofiling. You get execution-count profiling when you specify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". You get time profiling when you specify "with profile_time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mix the two types of profiling in a single run of your program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wo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ran the sieve8k.ex benchmark program in demo\bench under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. The results are in sieve8k.pro (execution-count profil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ve8k.pro2 (time profi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-count profiling shows precisely how many times eac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was executed. If the statement was never executed the cou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rofiling (DOS32 only) shows an estimate of the total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each statement. This estimate is expressed as a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pent profiling your program. If a statement was never samp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age field will be blank. If you see 0.00 it means the stat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, but not enough to get a score of 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atements compiled "with profile" or "with profile_time"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ing. Normally you will specify either "with profile" or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_time" at the top of your main .ex file, so you can g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. View this file with the Euphoria editor to see a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 can help you in many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lets you see which statements are heavily executed, as a c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ing up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lets you verify that your program is actually working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can provide you with statistics about 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lets you see which sections of code were never tested -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be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will want to focus on a particular action perform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For example, in the Language War game, we found that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was fast enough, but when a planet exploded, shooting 2500 pixe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directions, the game slowed down. We wanted to speed up the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We didn't care about the rest of the code. The solution wa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(0) at the beginning of Language War, just after "with profile_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profiling, and then to call profile(1)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 routine and profile(0) at the end of the routine. In this 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run the game, creating numerous explosions, and logg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, just for the explosion effect. If samples were charged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-level routines, we knew that those samples occurred during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had simply profiled the whole program, the picture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, as the lower-level routines would also have been used for moving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phasors etc. profile() can help in the same way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-count pro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 Some Further Notes on Tim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ach click of the system clock, an interrupt is generat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"with profile_time" Euphoria will sample your program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is being executed at the exact moment that each interrup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rupts normally occur 18.2 times per second, but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_rate() you can choose a much higher rate and thus get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rofile, since it will be based on more samples. By defaul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called tick_rate(), then tick_rate(100) will be cal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profiling. You can set it even higher (up to say 1000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art to affect your program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ample requires 4 bytes of memory and buffer space is normall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000 samples. If you need more than 25000 samples you can reques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ofile_time 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erve space for 100000 samples (for example). If the buffer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see a warning at the top of ex.pro. At 100 samples per seco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n run for 250 seconds before using up the default 25000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feasible for Euphoria to dynamically enlarge the sample buff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dling of an interrupt. That's why you might have to specify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After completing each top-level executable statement, Eupho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the samples accumulated so far, and free up the buff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. In this way the profile can be based on more samples tha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reserved spac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centages shown in the left margin of ex.pro, are calculated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times that a particular statement was sampled,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amples taken. e.g. if a statement were sampled 50 time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of 500 samples, then a value of 10.0 (10 per cent) w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beside that statement. When profiling is disabled with profile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s are ignored, no samples are taken and the total numb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more samples you can get more accurate results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to watch out for is the case where a program synchronize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ck interrupt, by waiting for time() to advance. The statement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fter the point where the clock advances might *never* be samp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give you a very distorted pictur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ime() &lt; LIM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+= 1 -- This statement will never be samp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will see a significant percentage beside a 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ually due to time spent deallocating storage for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variables used within the routine. Significant storage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can also occur when you assign a new value to a larg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isk swapping starts to happen, you may see large times at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that need to access the swap file, such as statement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f a large swapped-ou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