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:  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o install/uninstall Euphoria, see 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relnote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3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come a long way since v1.0 was released in July 1993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ll over a thousand registered users, located in 61 countri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as well as many thousands of non-registered users. There's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, alt.lang.euphoria, as well as an automated mailing list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 users subscribed. The Euphoria Web site contains over 1100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s packed with Euphoria source programs and library routines.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 have set up their own independent Web pages with Euphoria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 Euphoria has been used in a variety of commercial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ersion has been used to create numerous GUI,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-related programs. The DOS version has been used to cre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ing high-speed action games, complete with Sound Blast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and FreeBSD versions have been used to write X Windows GUI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 programs, and lots of useful tool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very-high-level programming language with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apart from 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on Windows, DOS, Linux,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nguage is flexible, powerful,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waiting for compiles and links - just ed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reate and distribute a royalty-free,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 is fundamental to Euphoria. Variab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rink in size without the programmer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and freeing chunks of memory. Elements of an array (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vides extensive run-time error checking for: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s, 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illegal value assigned to a variable, and many 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 you'll get a full error message,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back and a listing of variable values. With other languag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get protection faults with useless dumps of machin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is more than 30 times faster than either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ython, and it's considerably faster than all other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according to the "Great Computer Language Shoot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(see demo\bench\bench.doc). And if that isn't enough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uphoria To C Translator that can boost your speed even more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time debugging hand-coded C/C++, when Euphoria program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asier to devel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are not constrained by any 640K or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for which MS-DOS is infamous. The DOS32, WIN32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versions of Euphoria let you use all of the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 seamlessly, and if that isn't enough, a swa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provide additiona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grated, easy-to-use, full-screen source-level debugger/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an execution-count profiler, and a time profil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large and rapidly growing collection of excellen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libraries, most 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DS has developed an extremely flexible database system (EDS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ly on all Euphori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mplementation of Euphoria can access any WIN32 API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 or Euphoria routines in .DLL files. A team of peo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a Windows GUI library (Win32Lib), complete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Development Environment. You can design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, specify the Euphoria statements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clicks, and the IDE will create a complete Euphori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There are Windows Euphoria libraries for Internet access,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 and many other applic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S32 implementation of Euphoria on MS-DOS contain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library. If necessary, you can access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machine-code routines. You can even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 handlers. Many high-speed action gam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Blaster sound effects, have been developed 100% i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for any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nux and FreeBSD implementations of Euphoria let you acc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nd variables in shared libraries, for task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o X windows GUI programming, to Internet CG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news is, you'll be programming in Euphoria,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written in C. The source code is available for just $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hance it, give your source enhancements back to R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your enhanced binary version. See the Sourc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ces / students - Euphoria is one of the simplest and easi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yists          - Visit the Web site and check out the huge variety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and other programs. Most were written by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most all Euphoria programs are open sourc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rn a lot by tinker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     - You can develop a reliable, maintainable, fully-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 much less time in Euphoria than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uphoria is great for quick, easy developm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easily develop GUI and Internet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ing a 6-week train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distribute your Euphoria programs royalty-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get a copy of the Euphoria interpret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ll be certain that your Euphoria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ed indefinitely, and you'll be 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er to suit your specialized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DS has been in business for 10 years, and with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eople on the Euphoria mailing list, you'll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source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and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on four different platforms, WIN32, DOS32, Linux,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ain Euphoria Interpreter package. There is also a Euphori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 package on our Web site, which consists of a few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uphoria Interpreter package comes in two different editions: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Edition and a Complete Edition. The Complete (registered) E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shroud (encrypt) and bind any Euphoria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 to create a single, stand-alone, tamper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for easy distribution. (See bi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rofile any Euphoria program to determine the performanc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" and to find logical errors. Both execution-count prof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profiling (DOS32 only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use the trace (full-screen interactive debugger)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bug any size of program. The Public Domain Edi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racing, but only for programs up to 300 statemen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ank-lines and comments are not counted as statements.)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, you will always get a full error report, with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 stack, whenever you hav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enjoy writing some great programs in Euphoria. Lat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hat you like the language, and want to take advantag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 the Complete Edition, we hope you will register.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package costs only $29 (DOS32+WIN32+Linux+FreeBSD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duce or even eliminate this cost by contributing useful code for 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. See register\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free version of the Euphoria To C Translato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from our Web site. The full version of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only $29. See the Translator package on our Web s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contained in this package comes in both plain text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 plain text (.doc) files can be viewed with any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 or WordPad. The HTML (.htm) files can be viewed with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 A tool that we developed in Euphoria allows u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both plain text and HTML files, from a common sourc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each file in the doc subdirectory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the corresponding file in the html subdirectory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links, fonts, colors, etc. See doc\overview.doc (or html\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ummary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distribute this Public Domain Edition, in whole or in pa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can run a Euphoria program that you have developed. You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distribute any Euphoria programs that you write, royalty-fre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WIN32 version of Euphoria you need Windows 95, or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dows. It runs fine o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version will run on any version of Windows, and will als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DOS on any 386 or higher processor. Contrary to popular opinion,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ad. You can run DOS Euphoria programs on Windows XP in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Linux version of Euphoria you need any reasonably up-to-dat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at has libc6 or later plus ncurses. For example, Red Hat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ter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FreeBSD version of Euphoria you need any reasonab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distribution, that has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After you install Euphoria, the documentation files will be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tml directories. overview.doc giv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refman.htm (or refman.doc) should be read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arch for information on any topic, typ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Have fun running the programs in the demo directory.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or run them in trace mod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two lines in the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Try typing in some simple statements and running them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. Later you may want to use the Euphoria editor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avid Cuny's Euphoria editor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to try things. Euphoria won't b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See what2do.doc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Visit the Euphoria Web site, download some files, and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and you find refman.htm hard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David Gay's interactive tutorial called "A Beginn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". It's in the Documentation section of 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have any trouble installing, see 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rge whatever you like for it. People can use Euphoria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like without obligation. We make money from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o seriously develop large applications, and wa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lus enhanced bind, profile, and trace support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omain and Complete Editions of Euphoria are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" without warranty of any kind. In no event shall Rapid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 held liable for any damages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