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Euphoria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1:  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2: 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ny error, just type "ed", and you'll be placed in the edit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column where the error was detected. The error message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related files are displayed in color. Other text files are i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know that you have misspelled something when the color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expect. Keywords are blue. Names of routines that are built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appear in magenta. Strings are green, comments are red,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black. Balanced brackets (on the same line) have the same col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ese colors as well as several other parameters of 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modifiable parameters" near the top of e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move the cursor left, right, up or down. Most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mediately insert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, you can "associate" various types of files with ed.ba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put into ed when you double-click on these types of files - e.g. 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ro, .doc etc. Main Euphoria files ending in .ex (.exw) might bet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"ex.exe" ("exw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a multi-file/multi-window DOS editor. Esc c will split your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and edit up to 10 files simultaneously, with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You can also use multiple edit windows to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rts of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ke ed, you have many alternatives. David Cuny's EE edi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ditor for Euphoria that's written in Euphoria. It ha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based user interface with drop down menus etc. It'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S Web site. There are several other Euphoria-oriented editors tha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, Windows, Linux and FreeBSD. Check the Editors section of our Archi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, any text editor can be used, including DOS Edit or Window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C keys do not work in a Linux or FreeBSD text console, or in Tel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keys do not work in an xterm under X windows. Alternate 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In some cases on Linux/FreeBSD you might have to edit ed.ex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key to 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- Delete the current characte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- Move the cursor to the left and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Delete    - Delete the current line. (control-Dele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ll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d         - Delete the current line. (same as control-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- Re-insert the preceding series of Dele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Deletes before the current character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arrow-left    - Move to the start of the previous wor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ux/FreeBSD use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arrow-right   - Move to the start of the next word. On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  - Move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- Move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Home      - Move to the beginning of the file. On Linux/FreeBS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T (i.e.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End       - Move to the end of the file. On Linux/FreeBS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B, (i.e.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          - Move up one screen. In a Linux/FreeBSD xterm use control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         - Move down one screen. In a Linux/FreeBSD xter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... F10        - Select a new current window. The windows are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to bottom, with the top window on the screen be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- This is a special customizable command. It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 a Euphoria comment mark "--"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line. You can easily change it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ies of key strokes that you like, simply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ant CUSTOM_KEYSTROKES near the top of e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d release the Esc key, then press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- Get help text for the editor, or Euphoria. The screen is spl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view your program and the help tex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"Clone" the current window, i.e. make a new edit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viewing the same file at the same position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The sizes of all windows are adjusted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You might want to use Esc l to get more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indow that you create can be scrolled independently and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menu bar. The changes that you make to a file wil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ly in the current window. When you press an F-key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window, any changes will appear there as well. You can use Esc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 new file into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- Quit (delete) the current window and leave the editor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windows. You'll be warned if this is the last wind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a modified file. Any remaining windows are given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ave the file being edited in the current window, then qu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s Esc q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ave the file but do not qu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ave the file, and then execute it with ex, exw or exu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s execution you'll hear a beep. Hit En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 This operation may not work if you are very low 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You can't supply any command-line argumen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Run an operating system command. After the beep, hit Ent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. You could also use this command to edit anoth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turn, but Esc c is probably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tart editing a new file in the current window. Deleted lines/ch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strings are available for use in the new file. You m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to the new file. Alternatively, you can drag a file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file manager window into the MS-DOS window for 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full pat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- Find the next occurrence of a string in the current window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new string there is an option to "match case" or not.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quire upper/lower case to match. Keep hitting Ent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occurrences. Any other key stops the search. To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, press control-Home before Esc f. The defaul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, if you don't type anything, is shown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Globally replace one string by another. Operates like Esc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hitting Enter to continue replacing. Be careful --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kip over a possibl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Change the number of lines displayed on the screen. Only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owed, depending on your video card. Many cards will allow 25,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and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inux/FreeBSD text console you're stuck with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(usually 25). In a Linux/FreeBSD xterm window, e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ines initially available when ed is started up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window will have no effect after ed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- Show the modifications that you've made so far. The current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aved as editbuff.tmp, and is compared with the file on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fc command, or the Linux/FreeBSD diff command. Esc 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when you want to quit the editor, but you can'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you made, or whether it's ok to save them. It'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ke an editing mistake and you want to see what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ed like. When you quit the editor, you will be given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editbuff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 - Move to line number ddd. e.g. Esc 1023 Enter would move to line 102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- Esc Carriage-Return, i.e. Esc Enter, will tell you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, as well as the line and character position you are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file has been modified since the last save. If you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change your mind, it is harmless to just hit En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back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ing Previou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 n, Esc d, Esc r and Esc f commands prompt you to enter a str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call and edit these strings just as you would at th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command line. Type up-arrow or down-arrow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that you previously entered for a given command, then use lef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arrow and the delete key to edit the strings. Press Enter to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ontrol-Delete (or control-D) a series of consecutive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series of consecutive characters, you create a "kill-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what you just deleted. This kill-buffer can be re-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cursor and then pressing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kill-buffer is started, and the old buffer is lost, each tim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and start deleting somewhere else. For example, cut a series of *li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ntrol-Delete. Then move the cursor to where you want to past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Insert. If you want to copy the lines, without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text, first control-Delete them, then immediately press In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nsert them. Then move somewhere else and press Insert to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as many times as you like. You can also Delete a serie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aracters*, move the cursor, and then paste the deleted character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Immediately press Insert after deleting if you want to cop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origi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a kill-buffer, you can type Esc n to read in a new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an F-key to select a new edit window. You can then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tab width is 8 spaces. The editor assumes tab=8 for m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more convenient when editing a program for a tab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space that you like to indent. Therefore you will find that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4 when you edit Euphoria files (or .c, or .h or .bas files)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from tab=8 to tab=4 when reading your program file, and conve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b=8 when you save the file. Thus your file remain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=8 world, e.g. MS-DOS PRINT, EDIT, etc. If you would like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number of spaces to indent, change the line at the top of ed.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 "constant PROG_INDENT =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hat extend beyond the right edge of the screen ar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e video character in the 80th column. This warns you that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"out there" that you can't see. You can move the cursor beyond the 8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. The screen will scroll left or right so the cursor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ny Euphoria program, ed can access all the memory on your mach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dit huge files, and unless disk swapping occurs, most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designed for editing pure text files, although you can use i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s. As ed reads in a file, it replaces certain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less than ASCII 14) with ASCII 254 - small square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 non-text file you will be warned about this. (MS-DOS Edit will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 a non-text file - do not save!). Since ed opens all files as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a control-z character (26) embedded in a file will appear to 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ed is a DOS editor, you can edit existing files that hav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ng names in them, and the full file name will be preserved. How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ed will not create *new* files with long names. Th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ed to the standard DOS 8.3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-of-line terminator on Linux/FreeBSD is simply \n. On DOS an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 have lines ending with \r\n. If you copy a DOS or Window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and try to modify it, ed will give you a choi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ing the \r\n terminators, or saving the file with \n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source code to this editor is in bin\ed.ex and bin\syncolo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welcome to make improvements. There is a section at the top of ed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"user-modifiable" configuration parameters that you can adju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nd the cursor size may need adjusting for some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runs best with ex.exe or exu, but will also run with ex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