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rectory contains the Euphoria executables ex.exe and exw.exe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utility programs written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ex     - prints a character chart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guru.bat   - The Guru search engine applied 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you are in. Searches any kind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ex        -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int.ex    - prints Euphoria or other files in two-colum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. Highlights syntax of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.ex</w:t>
        <w:tab/>
        <w:t xml:space="preserve">     - The Euphoria "Guru"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ex</w:t>
        <w:tab/>
        <w:t xml:space="preserve">     - shows the numeric key code for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ex     - count lines and characters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ex    - search files for a 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.ex     - search for a fil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31.exw   - build a version of exw.exe that uses version 3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indows GUI (instead of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con.exw  - make a console version of exw.exe that doesn'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nsole window, and can handle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inc.ico    - gray scale version of the Euphori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i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.bat     - shroud &amp; bind a DOS32 Euphoria program to ex.ex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stand-al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w.bat    - shroud &amp; bind a WIN32 Euphoria program to exw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make a stand-al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ud.bat   - source code shrouder, makes a shrouded .e or .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.ex</w:t>
        <w:tab/>
        <w:t xml:space="preserve">     - a shrouded and scrambled Euphoria program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hroud.bat and bi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dexw.exe    - Public Domain interpreter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dex.exe     - Public Domain interpreter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uphoria.ico - default icon for binding 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mall .bat files for most of the .ex utilit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type "ex ...",</w:t>
        <w:tab/>
        <w:t xml:space="preserve"> e.g. just type "ascii" to tur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.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programs expect to be run from a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ocumentation, see the comments at the top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