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uphoria To C Transl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 Compil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ow to Run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ynamic Link Libraries (Shared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xecutable Size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terpreter vs.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Leg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he Complete Edition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to C Translator will translate any Euphoria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versions of the translator for Windows, DOS, Linux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ranslating a Euphoria program to C, you can compile and link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pported C compilers. This will give you an executable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run much faster than if you used the Euphoria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ssumed that you have already installed the Euphoria 2.4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n your system, and that your EUDIR and PATH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supported C compiler, on Windows, DOS, Linux or FreeBSD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ZIP file on the RDS site containing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translator (one per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c.exe   -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cw.exe  -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cu      - 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u      -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run-time library (one per C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.lib   - DOS (Wat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.a     - DOS (DJG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w.lib  - Windows (Wat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wl.lib - Windows (L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wb.lib - Windows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u.a    - Linux (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u.a    - FreeBSD (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(Watcom only) files to support the CauseWay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wc.exe    -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23p.exe  - form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wstub.exe - th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(DJGPP only) the Allegro graphics library, compiled 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ranslator. Download liballe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e Euphoria To C Translator, put the required .exe'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to your euphoria\bin directory. The euphoria\include director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euphoria.h, a C include file needed by all trans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alleg.zip file is special. After installing the DJGPP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unzip liballeg.zip and put liballeg.a into your DJGPP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 Compil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lator currently works with GNU C on Linux or FreeBSD,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C or DJGPP C on DOS, and with either Watcom C, Lcc or Borland 5.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 The Watcom and GNU C implementations are 100%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nterpreter. The others are about 99% compatible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over Lcc. Borland compiles faster, produces better code, and ha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compared to L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lator has been tested with GNU C and the ncurses libra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d Hat Linux 5.2 or later, and FreeBSD 4.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tested with Watcom C/C++ 9.5, 10.6 and 11.0. Watcom 11.0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and free. Look for it at: http://www.openwatco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tcom DOS32 package includes the CauseWay DOS extend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or. CauseWay is now open source and free. You can find out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: http://www.devore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ke.bat and objfiles.lnk will link in the CauseWay extend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S extenders, such as DOS4GW, do not work well with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lator looks for "WATCOM", "LCC", "BORLAND" or "DJGPP"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 or directories on your PATH. It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ke.bat file that invokes the appropriate compiler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nlike Watcom, DJGPP does not map DOS low memory into the s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ther memory. Machine code routines written for the Watco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Interpreter or Translator will not work with DJGPP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crash if they try to access low memory, such as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's peek(), poke(), mem_copy(), mem_set() etc. *will*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, as the Translator uses a special DJGPP macro to acces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You can port these machine code routines to DJGPP,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sult the DJGPP docs for the possible ways of acces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JGPP fully supports long filenames for reading, writing an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 doesn't suppor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JGPP supports a few more text modes, e.g. 35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JGPP lets the user abort a program at any time, by typ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cc implementation ignores lock_file() and unlock_file().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nslator does not use Lcc's -O optimization flag in emake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is currently too unreliable. If you want to boost you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periment by adding -O for some .c files. It will work 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. If it doesn't, please report the error to the L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s, not to 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arnings are turned off when compiling with emake.bat. If you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you may see some harmless messages about variables declar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labels defined but not used, function prototype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Windows, the Watcom linker issues a warning that it can'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.lib. You can ignore this. graph.lib is not used. The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to be an easy way to suppres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icrosoft C++ compiler for Windows is not yet supported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obably import the C files generated by ecw.ex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library file for Borland, Lcc or Watcom into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, and compile/link with only minor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ow to Run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Translator is similar to running the Interpreter. On DO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 shell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stead of running the shell.ex program, the Translator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C source files. It will also create a file called emake.ba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and link the C files for you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 compiling and linking is finished, you will have a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shell.exe, it should run the same as if you had typed: e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it with the Interpreter, except that it should run faster,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"sorts per se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Linux and FreeBS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ll be called emake  and shell, and you type ./e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the compiles and link, and ./shell to run the shell s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ppen to have more than one C compiler for a given platfor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one you want to use with a command-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j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 to ec or ecw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w -bor pretend.e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Windows .dll file, or Linux or FreeBSD .so file, just add "-dl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w -bor -dll mylib.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cc and Borland there is no standard environment variab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or will search your PATH variable looking for a likel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It looks in standard places such as: ..\LCC, ..\BCC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\Borland.. etc. If you've installed in a nonstandard plac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rename your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ynamic Link Libraries (Shared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by adding "-dll" to the command line, the Translator will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.dll (Linux/FreeBSD .so) file instead of a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ranslate and compile a set of useful Euphoria routines,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ith other people, without giving them your source. Furthermor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will likely run much faster when translated and compile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d/compiled and interpreted programs will be able to use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global Euphoria procedures and functions, i.e. those decl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global" keyword, will be exported from the .dll (.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uphoria program, whether translated/compiled or interpreted, ca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Euphoria .dll (.so) using the same mechanism that lets you 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ll (.so) written in C. The program first calls open_dll() to open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.so file, then it calls define_c_func() or define_c_proc() for 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wants to call. It calls these routines using c_func() and c_pr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ibrary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utine names exported from a Euphoria .dll will vary depending on whi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C on Linux or FreeBSD exports the names exactly as they appear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roduced by the Translator, e.g. a Euphoria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procedure foo(integer x, integer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exported as "_0foo" or maybe "_1foo" etc. The underscore an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dded to prevent naming conflicts. The digit refers to the Euphor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symbol is defined. The main file is numbered as 0. Th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umbered in the order they are encountered by the compiler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C source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c would export foo() as "__0foo@8", where 8 is the number of parameter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4. You can check the .def file created by the Translator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orland the Translator also creates a .def file, but this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s the exported symbols back into the same names that you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source, so foo() would be exported as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com the same renaming as with Borland occurs, but instead of a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 EXPORT command is added to objfiles.lnk for each export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orland and Watcom you can edit the .def or objfiles.lnk file,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ke.bat, to rename the exported symbols, or remove ones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ort. With Lcc you can remove symbols but you can't re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nice exported names is not critical, since the name need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n each Euphoria program that uses the .dll, i.e.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func() or define_c_proc() statement. The author of a .d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provide his users with a Euphoria includ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define_c_func() and define_c_proc() statements, and he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set of Euphoria "wrapper" routines to call the routines in the 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all open_dll(), any top-level Euphoria statements in the .dll or 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automatically, just like a normal program.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a chance to initialize its data structures prior to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brary routine. For many libraries no initializ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ss Euphoria data (atoms and sequences) as arguments, or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object as a result, you will need to add the following new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uphoria\include\dll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New Euphoria types for .dll (.so) arguments and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_INTEGER = #06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_ATOM    = #07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_SEQUENCE= #08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_OBJECT  = #0900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se in define_c_proc() and define_c_func() just as you curr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INT, C_UINT etc. to call C .dll's and .s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file numbers returned by open(), and routine id'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_id(), can be passed and returned, but the library and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have their own separate ideas of what these numbers mean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the file number of an open file, you could instead pas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t the .dll (.so) open it. Unfortunately there is no simpl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ng routine id's. This might be fix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.dlls (.so's) can also be used by C programs as long as only 31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lues are exchanged. If a 32-bit pointer or integer must be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have the source to the C program, you could pass the valu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16-bit integer arguments (upper 16 bits and lower 16 bits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 the values in the Euphoria routine into the desired 32-bi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xecutable Size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OS32 with Watcom, if the Translator finds the CauseWay files, cw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23p.exe in euphoria\bin, it will add commands to emake.ba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 your executable file. If you don't want compression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ke.bat, or remove or rename cwc.exe and/or le23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, FreeBSD, Windows, and DOS32 with DJGPP, emake does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compress your executable file. If you want to do this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ry the free UPX compressor. You can get UPX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upx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lator deletes routines that are not used, including th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Euphoria include files. After deleting unused routines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for more routines that have now become unused, and so on. Thi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g difference, especially with Win32Lib-based programs where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cluded, but many of the included routines are not used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, your compiled executable file will likely b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Euphoria program bound with the Interpreter. This is partl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being a compressed executable. Also, Euphoria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ly compact when stored in a bound file. They need more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translated to C, and compiled into machine code.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or will produce faster and smalle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terpreter vs.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uphoria programs can be translated to C, and with just a few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d below, will run the same as with the Interpreter (but hopefully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and Translator share the same parser, so you will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errors, variable not declared errors etc. with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lator reads your whole program before trying to do any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asionally it might catch a syntax error that the Interpreter doesn't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nterpreter starts executing top-level statement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waiting for the end of your program. This also means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-level statements in your program that modify a file that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, you will get a different result with the Translator.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use this "dynamic include"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automatically expands the call stack (unti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austed), so you can have a huge number of levels of nested calls. Mos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s, on most systems, have a pre-set limit on the size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your compiler or linker manual if you want to increase the limi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if you have a recursive routine that might need thousands of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on. Modify the link command in emake.bat. For Watcom C,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=nnnn, where nnnn is the number of bytes of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lator assumes that your program has no run-time error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ould be caught by the Interpreter. The Translator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: subscript out of bounds, variable not initialized,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type of data to a vari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debug your program with the Interpreter. When C code crashe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get a very cryptic machine exception. If your translate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oes crash, the first thing you should do is run your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, using the same inputs, and preferably with "type_check"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run-time routines are still capable of catching an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ing it to the file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Leg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RDS is concerned, any executable programs that you crea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or may be distributed royalty-free. You are free to incorpo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files provided by RDS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*not* distribute any Complete Edition Translator, or any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file that comes with the Complete Edition for an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*not* distribute any hacked or cracked (reverse engineered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 library or Translator, whether it's part of the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January 2000, the CauseWay DOS extender was donated to the public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Devore. He has surrendered his copyright, and encourages any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reely, including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if you wish to use Euphoria code written by 3rd parties,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honor any restrictions that apply. If in doubt, you shoul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, FreeBSD and DJGPP for DOS32, the GNU Library licence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ffect programs created with this Translator. Simply compiling with 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give the Free Software Foundation any jurisdiction ove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atically link their libraries you will be subject to thei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, but the standard compile/link procedure in emake does not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any FSF libraries, so there should be no problem. The ncurse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one statically linked, and although the Free Software Founda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s the copyright, ncurses is not subject to the GNU Library licenc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donated to FSF by authors who did not wish the GNU licence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See ncurses.h for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at we believe to be the case. We are not lawyers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to you, you should read the GNU Library licence,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ce, the legal comments in DJGPP, Lcc and Borland, and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ore's read.me file on his site, to form your own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he Complete Edition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(including .dll's and .so's) created using the *free*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or will display a brief message on the screen prior t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for the Complete Edition Translator,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omplete Edition Translator for all platforms and all support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 more message and delay at the start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with trace" and trace(3) will let you see the Euphoria stat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eing performed (by the C code) when a crash occurred.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trace of the (up to) 500 preceding Euphoria statements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lled "ctrace.out" (produced by a main progr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trace-d.out" (produced by a .dll or .so)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ace.out is used as a circular buffer to hold traced statement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statements are written to ctrace.out, the file pointer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. This prevents the file from getting too large.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that was being executed when the program terminated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just prior to the line: "=== THE END ===". If you get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, this line might be displayed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most of the C compilers, pressing control-C will stop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ace.out will show where the program was executing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. This is a good way to diagnose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r program will run much slower when ctrace.out is being writt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elp the situation by calling trace(3) and trace(0)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of your program that you want to trace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thout trace" to eliminate tracing in certain parts of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statements will be inserted as comments in the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have a clearer idea of how each Euphoria state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usual benefits of being a registered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ree upgrades for at least 12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iscounts on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3 months free tech support from 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bility to vote $3.00 per month in the "Micro-Econom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How much of a speed-up should I exp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It all depends on what your program spends its time doing.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ainly integer calculations, don't call run-time routines very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do much I/O will see the greatest improvement, current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5x faster. Other programs may see only a few percent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C compilers are not equal in optimization ability. Watcom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and DJGPP produce the fastest code. Borland is fairly good. Lcc 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behind the others, even when its -O fla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ompiles the fastest. Watcom compiles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Should I register for the Translator without first registe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Debugging large programs will be easier if you have the Complet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. Ideally you should develop and debug your cod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terpreter, and use the Translator as the final step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You can however, buy the Interpreter or Translato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, and buy the other packag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If I buy the Interpreter Source Code, will I be 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or run-time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No. You will however be able to view the source to most of th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lator run-time library, and include modified versions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s in your program. You will also be able to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What if I want to change the compile or link options in emake.b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Feel free to do so, however you should copy emake.bat to your 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(say) mymake.bat, then run mymake.bat after running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the number of .c files produced by the Translat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How can I make my program run even f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It's important to declare variables as integer where possible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elps if you choose the most restrictive type possible when decl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user-defined types will not slow you down. Since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to be free of type_check errors, types are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or, unless you call them directly with normal function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xception is when a user-defined type routine has side-effect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ts a global variable, performs pokes into memory, I/O etc.)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if with type_check is in effect, the Translator will issu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type routine and report any type_check failure tha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indows and DOS we have left out the /ol loop optimization for Wat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c386. We found in a couple of rare cases that this option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machine code being emitted by the Watcom C compiler.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ack in to your own version of emake.bat you might get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in speed, with a slight risk of buggy code. For DJGP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try -O6 instead of -O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S we use the Watcom /fpc option which generates calls to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to perform floating-point operations. If the mach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-point hardware it will be used by the routine, other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will be used. This slows things down somewhat, and isn'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entiums, but it guarantees that your program will run on all 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 machines, even if they lack floating-point hardware. The DOS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ec.lib, was built this way, so you can't simply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ux or FreeBSD you could try the O3 option of gcc instead of O2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"in-line" small routines, improving speed slightly, bu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large programs have been successfully translated and compiled u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pported C compilers, and the Translator is now quit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ndows, if you call a C routine that uses the cdec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 (instead of stdcall), you must specify a '+'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the routine's name in define_c_proc() and define_c_func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, the call may work when running the exw Interpreter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fail (crash) when you translate and compile with Borland or L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 a huge Euphoria routine is translated to C, and it pro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large for the C compiler to process. If you run into this problem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uphoria routine smaller and simpler. You can also try turning of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ation in emake.bat for just the .c file that fails. Break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onstant declaration of many variables into separa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s of a single variable each, may also help. Euphoria has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ize of a routine, or the size of a file, but most C compilers d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or will automatically produce multiple small .c files from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file to avoid stressing the C compiler. It won't however, bre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routine into small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bug reports to rds@RapidEuphor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let us know if any translated program does not ru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ompiled as it does when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