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nd run e24setup.exe. It will install Euphoria on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 95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but exampl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did you remember to shut down and 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ME/98/95 if the install program fails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have to do it yourself. Follow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can be run under DOS on older Win 3.1 systems, but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maintain an install program for this.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n a newer system and then copy your EUPHORIA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ystem. Set up AUTOEXEC.BAT manually on the old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 (WinME/98/95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o to the Start Menu, select Run, type in sys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autoexec.bat should appear as one of the system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NT/2000/XP and higher, if for some reason your EUDIR and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et correctly, then set them in whatever way your system all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Windows XP select: Start Menu -&gt; Control Panel -&gt;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aintenance -&gt; System -&gt; Advanced then click the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Click the top "New..." button then enter EUDIR a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:\euphoria (or whatever is correct) for the value, then click OK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n the list of your variables, select it, then click "Edit..."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:\euphoria\bin at the en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, such as Windows ME, have an autoexec.bat file, but it'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ight not show up in a directory listing. Nevertheless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view it and edit it if necessary by typing, for exampl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utoexec.ba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autoexec.bat file, but it doesn't contain a PATH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reate one that 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wish to recover your previous version of Euphoria,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, the "backup" subdirectory contains a backup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evious standard Euphoria subdirectories, plu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have added. However it does not contain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you may have cre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there are no files that you need, you can delet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the EUDIR environment variable, and remov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your PATH, either in C:\AUTOEXEC.BAT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the references to EUPHORIA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