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ing the Complete Edition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urrently runs on Windows, DOS, Linux and FreeBSD plat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plete Edition products are available, and each supports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...............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To C Translator  ..........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Source Code  .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. Shipping and handling costs $7.00 p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quire a CD or a receipt, we recommend that you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rom our Web site and avoid the shipping charge and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ersions of ex.exe (DOS32), exw.exe (WIN32), exu (Linux) and 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BSD) with full, greater than 300 statements, trace()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bind and shroud Euphoria programs for eas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ion-count profiling, to analyze your program's logic,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 profiling, to discover performance bottlenecks (DOS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iscount on all future releases of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months of free technical support from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months of free upgrades fo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limination of the delay and message when your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trace execution and find out where your program c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statements inserted as comments in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iscount on all future releases of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months of free technical support from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months of free upgrades for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Source Cod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ented C source code for the Euphoria Interpreter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strictions apply. See the Source Code License.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facility, binding and profiling is not included.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7 .bat command files for easy compiling and link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n 4 platforms using 7 differen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iscount on all future releases of the Interpre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 months of free technical support from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2 months of free upgrades for the Interpre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all registered users of Euphoria,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bility to vote in the Euphoria Micro-Economy and encour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software that you find useful. (See the RDS Web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Micro-Econom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ree or Reduced Co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rchased (i.e. did not receive as a free upgrade)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for 2.3, for any platform(s), as either an upgrade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you are entitled to a free upgrade to the Interpreter fo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registered users of the Interpreter, (from v1.0 onward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to $10 off the price of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ho paid for the Translator for 2.3 are entitled to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ranslator for 2.4. All other registered users of the Trans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to $10 off the price of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ho paid for the Interpreter source code for 2.3 are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 to the Interpreter source code fo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consist of downloading improved software from the Web.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you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arned money in the Euphoria Micro-Economy, please contact 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ds@RapidEuphoria.com) for details on how to reduc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thod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or upgrade Euphoria through DigiBuy using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American Express, Discover Card or Diner's Card. Go to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"Instant Registration". DigiBuy has a secure server that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browser encrypt your credit card information before sending i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download a Complete Edition product, we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o the e-mail address that you provide to DigiBuy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 within a few minutes, but might take a few hours with upgrad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giBuy, there are no extra sales taxes to pay, unless you ar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cut, Minnesota or Washing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aying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\register there's a blank order form that you can edit and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int first and then fill in with a pen. The order form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RDER.TXT. If you don't have a printer, just write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heet of paper, before mailing it to RDS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U.S. or Canadian currency. However, we can accept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, Greece, Germany, Hong Kong, Ireland, Japan, Mexico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, Norway, Portugal, Spain, Sweden, Switzerland,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a fair conversion from our U.S. dollar prices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extra sales taxes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Paying with a Western Union Mone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ousands of Western Union offices around the world.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office and pay cash in your country's currency, and have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almost immediately to RDS in Canada. Contact us via e-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use Western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