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Program to un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display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PAK - Compress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BAT - Batch file used for Paradox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1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N     BGI - Canon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    BGI - Graphics mast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   BGI - Graphics ker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 BGI - HP-LaserJe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P  BGI - PostScrip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BGI - Preamble for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SLD  BGI - PostScript font metrics f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 BGI - Graphic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  BGI - Graphics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ASCII 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OMAN8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MAK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MAKE    DAT - Resource file used by MP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MAKE    EXE - Creates personal menu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      SOM - Signature file for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2 - Split File of QUATTRO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3 - Split File of QUATTRO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  WQ1 - Quattro Pro sample file used i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  WQ1 - Quattro Pro sample file used i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R  WQ1 - Sample spreadsheet for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WQ1 - Quattro Pro sample file used i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QLL - Sample add-in @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WQ1 - Quattro Pro sample file used i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3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RROWS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RI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PHAND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B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HDX - Help key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HLP - Quatt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TRO1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EXE - Used by install program to create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VRM - Memory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INST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DAT - File used by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EXE -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2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SOR - ASCII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SOR - Internationa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SOR - Norwegian/Da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SOR - Swedish/Fin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RSC - Video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1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READM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AN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EN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ICO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MERIC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SYM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HBU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MAP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MAP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N 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3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 MU - Quattro Pro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        RF - Resource file for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MUQ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U     BAT - Batch file to translate custom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UQP   EXE - Program to translate custom menu trees 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O    PAK - Compressed spee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STY - Default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ASCII  BGI - Speedo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INST   DAT -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INST   EXE - Speed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ROMA8  BGI - Speedo Roman 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B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B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 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 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B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B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B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B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 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 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B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B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N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$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Z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Q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$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Z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Q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Q1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 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1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      COM - Background print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2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   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GLAS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BULB  CLP - Quattro Pro sample clip 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4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5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6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7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8     DSK - Senti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TEST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Program to test user's EMS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PUPDAT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PDATE  EXE - Utility program to add/remov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MS  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FARE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SPL    PCX - PCX spla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B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XZ  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 IN@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ICO -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PI@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NST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