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Program to un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display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HDX - Help key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HLP - Quattr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      SOM - Signature file for 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1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EXE - Used by install program to create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OVR - Memory manag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TXT - Text file describing REGISTER.W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1       EXE - Stand-alone QPW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2 - Split File of QUATTRO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3 - Split File of QUATTRO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 PAK - Compress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4ACCES  BAT - Batch file used for Paradox 4.0 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ACCESS  BAT - Batch file used for Paradox 3.5 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1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ON     BGI - Canon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    BGI - Graphics mast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   BGI - Graphics ker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 BGI - HP-LaserJet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P  BGI - PostScript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BGI - Preamble for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SLD  BGI - PostScript font metrics f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 BGI - Graphic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  BGI - Graphics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ASCII   BGI - Bitstream symbo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ROMAN8  BGI - Bitstream symbo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NST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NST    DAT - File used by Bitstrea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NST    EXE - Bitstrea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       COM - Background print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2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SOR - ASCII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     SOR - International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850   SOR - International sort order for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    SOR - Norwegian/Da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40  SOR - Norwegian/Danish sort order, revised for Parado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FIN   SOR - Swedish/Fin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  RSC - Video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437  CST - Character set transl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850  CST - Character set transl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863  CST - Character set transl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50      CSF - Character set fo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1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READM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N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EN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ICO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MERIC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ND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NDSYM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HBU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ZERL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MAP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MAP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N 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2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GLAS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BUL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3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ARROWS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RI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PHAND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 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B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TEST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Program to test user's EMS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 MU - Quattro Pro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        RF - Resource file for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AKE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MAKE    DAT - Resource file used by MP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MAKE    EXE - Creates personal menu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UQP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U     BAT - Batch file to translate custom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UQP   EXE - Program to translate custom menu trees to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PDATE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UPDATE  EXE - Utility program to add/remov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QLL - Sample add-in @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2A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2B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3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4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5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6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7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8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R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WQ2 - Sample file containing an example of macr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WQ2 - Sample file containing Quattro Pro keyboar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PAK - Compress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MS  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FARE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O    PAK - Compressed spee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STY - Default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ASCII  BGI - Speedo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INST   DAT - File used by the Speedo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INST   EXE - Speedo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ROMA8  BGI - Speedo Roman 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  PAK - Compress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SPL    PCX - PCX spla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       PAK - Compressed spee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B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B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 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 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B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B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B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B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 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 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B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B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 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B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$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Z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Q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$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Z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Q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Q1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 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PAK - Compressed windows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XZ  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 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    IN@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ICO -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PI@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NST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