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SWAT   -- A Debugger for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88-2001 Qualita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ed mode debugger when used in conjunction with 386M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mory manager provides debugging servic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virtual 8086 mode programs, and DPMI and VCPI cli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zero bytes of memory in the first megabyte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the full 386, 387, 486, and Pentium CPU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rough the Pentium 4 MMX &amp; S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isk (say, C:\386SWAT), copy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at directory, and unzip it there.  To unzip 386SWA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386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can be used in conjunction with any memory mana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CPI, or with just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install 386SWAT, place the following line in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:\path\386SWAT.LO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DEVICE= statement for 386SWAT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for the memory manager (if any), or HIMEM.SYS if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is being used.  "d:\path\" represents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386SWAT and "options" represents zero or mor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several options you may wish to use with 386SWA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put all 386SWAT keywords in a profile o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, and point to the profile with the PRO=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LO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:\path\386SWAT.LOD PRO=d:\path\386SWAT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Pro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file options are recognized by 386SWAT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upper and/or lower case.</w:t>
        <w:tab/>
        <w:t>See the file 386SW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can use already in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name]</w:t>
        <w:tab/>
        <w:t>For versions of DOS which support MultiConfi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limits profile process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Config sec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HBITS=n</w:t>
        <w:tab/>
        <w:t>Bits to use for address hashing (8-12; default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CR</w:t>
        <w:tab/>
        <w:tab/>
        <w:t>Display debugging information on the scr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current one being used.  That is, 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system, if the current scre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adapter, display debugging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chrome screen and vice versa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only if we detect that there are bo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nochrome adapter in the system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gnored.  Note that the screens can be swa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F7.  An alias for this option is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S=n</w:t>
        <w:tab/>
        <w:t>Specify the number of name hashing block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out 1K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HIST=nnn</w:t>
        <w:tab/>
        <w:t>Specify the size of the command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</w:t>
        <w:tab/>
        <w:t>Don't write 1234h to warm boot flag 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booting system from within 386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=TRIP</w:t>
        <w:tab/>
        <w:t>Use triple fault method of rebooting. 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oesn't reboot when using the 8042 metho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), so here's another way to skin th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=WCB1</w:t>
        <w:tab/>
        <w:t>Signal an INT 01h at Windows Callback tim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(VM-&gt;RM) so breakpoints can be set. 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articvularly useful in conjunction with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 To change this state later on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KD WCB1 [ON|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GA</w:t>
        <w:tab/>
        <w:tab/>
        <w:t>Use a Dual VGA screen as the seconda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KIP=key[,key]  If a GP Fault occurs on any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in the list, do not signal this to 386SW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allows you to trap GP Faults but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s which may commonly occur but not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values (GP Skip instructions)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       Instru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I</w:t>
        <w:tab/>
        <w:t xml:space="preserve">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n</w:t>
        <w:tab/>
        <w:t xml:space="preserve">       MOV r32,CRn/MOV CRn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LT</w:t>
        <w:tab/>
        <w:t xml:space="preserve">      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</w:t>
        <w:tab/>
        <w:t xml:space="preserve">       IN AL/AX/E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</w:t>
        <w:tab/>
        <w:t xml:space="preserve">       IN AL/AX/EAX,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</w:t>
        <w:tab/>
        <w:t xml:space="preserve">       IN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ET</w:t>
        <w:tab/>
        <w:t xml:space="preserve">       IRET/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D</w:t>
        <w:tab/>
        <w:t xml:space="preserve">       OUT DX,AL/AX/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I</w:t>
        <w:tab/>
        <w:t xml:space="preserve">       OUT immed,AL/AX/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F</w:t>
        <w:tab/>
        <w:t xml:space="preserve">       PUSHF/POPF/PUSHFD/POP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I</w:t>
        <w:tab/>
        <w:t xml:space="preserve">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ALL covers all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 </w:t>
        <w:tab/>
        <w:t>Attempt to intrude into another memory manager's P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xt.  If this is successful, 386SWA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L0 debugger in the context of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now the default. 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, see VCPI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=ccidn</w:t>
        <w:tab/>
        <w:t>Use international keyboard whose country code/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clay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clay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129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172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keyboard is not in this list,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IN.TXT to see how you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</w:t>
        <w:tab/>
        <w:tab/>
        <w:t>An LCD screen is present (and 386SW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chrome screen attributes).</w:t>
        <w:tab/>
        <w:t>Does anyon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tect this case under program control?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 not to require the user to tell u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LOW </w:t>
        <w:tab/>
        <w:t>Tell 386MAX it's not OK to load u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fter INIT_REAL and to relocate our INIT_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It's highly unlikely you'll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YM=filename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specified symbol file with op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=xxxxxxxx  Optional physical base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</w:t>
        <w:tab/>
        <w:t xml:space="preserve">     Optional HPDA flag (enable DPMI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-</w:t>
        <w:tab/>
        <w:t xml:space="preserve">     Optional disabl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xl</w:t>
        <w:tab/>
        <w:t xml:space="preserve">     Disable larger comparison w/SY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IZE=nnnnn</w:t>
        <w:tab/>
        <w:t>Define size of error log in bytes.  Default 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ab/>
        <w:t>Use monochrome adapt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D</w:t>
        <w:tab/>
        <w:tab/>
        <w:t>Because some programs may reset the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've carefully setup, 386SWAT automat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lobal Debug (GD) bit in DR7 on star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can stop such programs before they can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m.  In case you don't want 386SWAT to do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LIDT</w:t>
        <w:tab/>
        <w:t>Disable Real Mode LIDT redirection.  Device 386SW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parate IDT to handle nasty bugs which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l Mode IDT at 0:0 such as DOS 6.x do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transient CONFIG.SYS process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WAP</w:t>
        <w:tab/>
        <w:tab/>
        <w:t>Don't restore the previous underlying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stepping.  This op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junction with the ALTSCR op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itial state only.  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Al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INK</w:t>
        <w:tab/>
        <w:tab/>
        <w:t>Disable Windows Kern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THROUGH=xx,xx,xx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one or more hardware interrupt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to the previous protected mode hand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SWAT is active.  Currently, these are limited to 7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7, 0B, and 0C.  THIS OP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NECESSARY.  For example, when the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SI adapter (8EFE or 8EFF) is used, staying in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than 1 or 2 minutes will cause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ck on the next disk access.  PASSTHROUGH=7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one to stay in 386SWA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d:\dir1[,d:\dir2[,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source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IT=string Initialize serial port.  String may contai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semicolon, including the 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     Send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r     Se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     Send a break signal (this is a hardware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 a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     Pause for about 25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1 - \0 Delay for 1 -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OM must be specified to set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.  On the first entry to 386SWAT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triggered) 386SWAT wi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or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=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subsequent command line options from a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as with 386MAX, as you append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to the 386SWAT command lin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lect them all in a 386SWAT profile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 These options may be followed by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comment.</w:t>
        <w:tab/>
        <w:t>This profile is handle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way as is the corresponding profile fo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SRCH=r[,g]</w:t>
        <w:tab/>
        <w:t>Set range and granularity for proximity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4=xxxx</w:t>
        <w:tab/>
        <w:t>Periscope 4 hardware debugger board is inst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port xxxx (for reference, the factory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h).</w:t>
        <w:tab/>
        <w:t>This feature allows 386SWAT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back buffer and other features of 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ny's 386 hardware debugger.  *NOTE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 isn'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IDT</w:t>
        <w:tab/>
        <w:tab/>
        <w:t>Enable Real Mode LIDT redirection.  Device 386SW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parate IDT to handle nasty bugs which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l Mode IDT at 0:0 such as DOS 6.x do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transient CONFIG.SY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=nnn</w:t>
        <w:tab/>
        <w:t>Specify the number of last screens to sa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allows you to control how many scree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F10 can display.  The default is sixtee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consumes 4000 bytes of storage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M=port,bps[,itype[,portbase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port to use for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  From 1-4 for 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s    Transfer rate, from 1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ype  Interrupt mode.</w:t>
        <w:tab/>
        <w:t>May be 3 or 4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RQ (default is IRQ3 for COM2/COM4,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COM1/COM3), * for default, or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lled operation.  Currently, an IRQ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ired for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base UART port base if different from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1=3F8, COM2=2F8, COM3=3E8, COM4=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FILTER=text1 [text2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symbols, especially from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in C, are prefaced with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__imp__", "_", and the like which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's length but not understanding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you to specify in the 386SWAT profil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which is to be stripped from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FILTER=__imp_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28 characters can be specifi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SIZE=nnnnn</w:t>
        <w:tab/>
        <w:t>Specify the number of bytes to reserve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</w:t>
        <w:tab/>
        <w:t>The default size 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BOUND</w:t>
        <w:tab/>
        <w:t>Trap BOUND instruction interrupts, ignoring INT 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EBUG</w:t>
        <w:tab/>
        <w:t>Intercept INT 01h/03h 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, 386MAX directs protected mod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T 01h/03h to 386SWAT and real mod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eal IDT handler.  This option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interrupts to be handled by 386SW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 may be toggled via Al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DIV </w:t>
        <w:tab/>
        <w:t>Trap divide overflow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GENP</w:t>
        <w:tab/>
        <w:t>Trap General Protection Faults (toggle via Al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INV </w:t>
        <w:tab/>
        <w:t>Trap Invalid Opcode interrupts (toggle via Ctl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NMI </w:t>
        <w:tab/>
        <w:t>Trap Non-Maskable Interrupts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a hardware breakout swi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invoke the debugger even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s are disabled (toggle via Alt-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AGE</w:t>
        <w:tab/>
        <w:t>Trap Page Faults (toggle via Alt-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EGNP</w:t>
        <w:tab/>
        <w:t>Trap Segment Not Present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KIP</w:t>
        <w:tab/>
        <w:t>Trap INT 03h instructions (toggle via Ctl-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TACK</w:t>
        <w:tab/>
        <w:t>Trap Stack Faults (toggle via Ctl-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TEP</w:t>
        <w:tab/>
        <w:t>Trap INT 01h breakpoints (toggle via Ctl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TSS </w:t>
        <w:tab/>
        <w:t>Trap TSS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SWAT</w:t>
        <w:tab/>
        <w:t>Do not attempt to intrude into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's PL0 context.  This option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NTRU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=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in/write to video tables.</w:t>
        <w:tab/>
        <w:t>I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, it is read in and used as vide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 If the file doesn'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  The information in the vide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switch to particular video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as how to set certain cursor type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f you wish to bring up 386SWA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 applications on single-moni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OTE* this option doesn't fully work as ye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 that you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COUNT=n</w:t>
        <w:tab/>
        <w:t>Used with VMSINT (see below).  Limi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SWAT inserts itself into VCPI client's GDT/ID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useful when debugging VCPI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nter Protected Mode (AX=DE0C) repeated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real-mode int 8 handler that enter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on every clock tick.  The correct valu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etermined by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INT[=xx,xx,..] Trap VCPI Enter Protected Mode switches (AX=DE0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last in sufficient GDT and IDT entries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ient application.  This option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a VCPI application which does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liminary VCPI debugger specific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th care.</w:t>
        <w:tab/>
        <w:t>The argument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s the intercepted interrupts to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VMSINT is in effect, it may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 the interrupts.  For example, some DOS16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ch as Lotus 1-2-3 Version 3.0)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s but don't set the access rights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DT (they assume that it's still set for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gate, as DOS16M setup originally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386SWAT blasts its task gate entries into the 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 DOS16M intercepts leave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d as a task gate.</w:t>
        <w:tab/>
        <w:t>This debug option limi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tercepting those faults necessary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strophic errors, but not everything.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intercepted are 00, 01, 02, 03, 05, 0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, 0B, 0C, 0D, and 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LS=nnn</w:t>
        <w:tab/>
        <w:t>Allow up to nnn Windows Kernel Debugger Loa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  These are the segments of VxD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startup.  They are identified by the Vx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either "_Code" or "_Data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number.  For example, VWIN32_Code0001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debugger lies in the background wait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eve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debugger from the keyboard, press Ctl-Alt-Pad5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ith the Ctl- and Alt-keys held down, pressing the 5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d invokes the debugger.  This mechanism is usefu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uck somewhere.  Remember, the keyboard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ust be enabled for this to work.  On system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5 key is inconvenient to use (such as some laptops)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Alt-SysReq also brings up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articular program through the debugger, use the SWA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mote debugging is active (see SETCOM profile option and 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the debugger may also be activated by sending 'SWT!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reak signal.  This is done by pressing Ctl-6 in the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WATCMD.EXE (loaded via Device= 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may be used to pass commands to 386SWAT.</w:t>
        <w:tab/>
        <w:t>Invoking SWATCM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rings up 386SWAT at an INT 03h (assuming TRAPSKIP or TRA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ids in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recognized by 386MAX and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386SWAT.  These options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even-value stack wraps, use DEBUG=NOWRAP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an interrupt is encountered with SP = 2 or 4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386 will push the three words onto the stack and w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ack segment leaving SP = FFFC or FFFE.  Quite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rror as most stack segments aren't meant to be 64 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echnically, this event is not an error as far as the 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but logically it almost always is an error.</w:t>
        <w:tab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386MAX is not to signal an error; the DEBUG=NOWRA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386MAX to trap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writes into unmapped EMS pages, use DEBUG=EMSWR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raps with a Page Fault attempts to write into unmapp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s well as after a Save Page Map call.  The latter is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done by a memory-resident program prior to mapp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ges.  To catch reads and/or writes in unmapped EMS pag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EMSRDWR.</w:t>
        <w:tab/>
        <w:t>To catch an EMS bug in MS-DOS 4.0x, try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BUFFERS i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unemulated Invalid Opcodes, use DEBUG=I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an INT 01h on each DPMI error, use DEBUG=DPMI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new selector on all selector alloca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DPMINEWSEL.  This option is useful if your code has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, that is, you allocate a selector and tuck it awa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then, before its last reference, you free it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lector.  Without this option you might get the ol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the one you just freed).  When the stale selector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generate an error, but surely it won't do what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initial debugging screen consists of a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general purpose registers, two rows of the segmen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row of CR0, CR2, and extend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itial debugging screen displays th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ith the stack appearing on the right 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If the current instruction references memory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ffset, and memory value of the reference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eparating the registers from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eystrokes available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Continue processing.  Equivalent to Go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Display a help screen with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Display GD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Display LD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Display ID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Display P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Display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Display memory.  While this display is active, Ctl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in byte format, Ctl-W, in word format, Ctl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word format, Ctl-V in vector format, Ctl-G in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, Ctl-I in IDT format, and Ctl-T in T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Display T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Display the instruction disassembl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>Display screen on entry to debugger (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ffect on two-monito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  <w:tab/>
        <w:tab/>
        <w:t>Single-step the current instruction (see Pad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key as well as F12 are useful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 Padplus/Padminus key, or on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key is difficult to type such as some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  <w:tab/>
        <w:tab/>
        <w:t>Single-skip the current instruction (see Padmi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1</w:t>
        <w:tab/>
        <w:tab/>
        <w:t>Goto the immediate CALL or JM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at the top of the screen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of the current instruction (se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mark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2</w:t>
        <w:tab/>
        <w:tab/>
        <w:t>Return from the previous s-F1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3</w:t>
        <w:tab/>
        <w:tab/>
        <w:t>Goto the instruction on the top line (see Pads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4</w:t>
        <w:tab/>
        <w:tab/>
        <w:t>Display the last AutoFa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5</w:t>
        <w:tab/>
        <w:tab/>
        <w:t>Display the Real Mode Interrupt 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10</w:t>
        <w:tab/>
        <w:tab/>
        <w:t>Save the current screen in the last scree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1</w:t>
        <w:tab/>
        <w:tab/>
        <w:t>Toggle intercept of INTs 01h/03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1 or blank, 03 or blank.  The defaul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ed by the presence or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DEBU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2</w:t>
        <w:tab/>
        <w:tab/>
        <w:t>Toggle intercept of INT 02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2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NMI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3</w:t>
        <w:tab/>
        <w:tab/>
        <w:t>Toggle intercept of INT 0D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D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GEN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4</w:t>
        <w:tab/>
        <w:tab/>
        <w:t>Toggle intercept of INT 0E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E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PAG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5</w:t>
        <w:tab/>
        <w:tab/>
        <w:t>Toggle stack display state between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 and one column of dwords.  The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every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6</w:t>
        <w:tab/>
        <w:tab/>
        <w:t>Toggle screen save state (eliminates screen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ingle-stepping over instruction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o the screen).  The current stat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the segment/selector register display as 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S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7</w:t>
        <w:tab/>
        <w:tab/>
        <w:t>Toggle video base (switch debugging scree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-monito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8</w:t>
        <w:tab/>
        <w:tab/>
        <w:t>Display NDP register screen.  Use the sam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move the ND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9</w:t>
        <w:tab/>
        <w:tab/>
        <w:t>Display debug register screen.</w:t>
        <w:tab/>
        <w:t>This scree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until it is replaced by another screen.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you may type on the command line, etc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register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10</w:t>
        <w:tab/>
        <w:tab/>
        <w:t>Display previous debugging screens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compare changes over a single-st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skip.  Up to sixteen previous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this manner using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ange from the default value of sixt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SAVESCREE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11</w:t>
        <w:tab/>
        <w:tab/>
        <w:t>Display MMX and SSE2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</w:t>
        <w:tab/>
        <w:tab/>
        <w:t>Goto the far return address at SS:SP or SS|e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pending upon the current mode)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segment is USE16, the far retur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d to be word:word (or word|word);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32, the format is assumed to be word:dwo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|dword).  This shortcut is 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.RETF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N</w:t>
        <w:tab/>
        <w:tab/>
        <w:t>Goto the near return address at SS:SP or SS|e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pending upon the current mode)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segment is USE16, the near retur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d to be word; if it's USE32,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d to be dword.  This shortcu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G .RET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1</w:t>
        <w:tab/>
        <w:tab/>
        <w:t>Toggle intercept of INT 01h only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1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STE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2</w:t>
        <w:tab/>
        <w:tab/>
        <w:t>Toggle intercept of INT 03h only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3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SKI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3</w:t>
        <w:tab/>
        <w:tab/>
        <w:t>Toggle intercept of INT 06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6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INV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4</w:t>
        <w:tab/>
        <w:tab/>
        <w:t>Toggle intercept of INT 0C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0C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nce or absence of the TRAPSTACK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5</w:t>
        <w:tab/>
        <w:tab/>
        <w:t>Display PD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6</w:t>
        <w:tab/>
        <w:tab/>
        <w:t>Displa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7</w:t>
        <w:tab/>
        <w:tab/>
        <w:t>Display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8</w:t>
        <w:tab/>
        <w:tab/>
        <w:t>Enter CHAT mode.  This allows two connec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est the serial port connection.  What you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on the lower screen and s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; whatever is received i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  If only garbage characters appea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s may not have the same data transfer r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9</w:t>
        <w:tab/>
        <w:tab/>
        <w:t>Attempt to connect for remote debugging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this document on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10</w:t>
        <w:tab/>
        <w:tab/>
        <w:t>Display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11</w:t>
        <w:tab/>
        <w:tab/>
        <w:t>Single-step INT-like instruction in VM to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just single-step (same as c-Pad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Up</w:t>
        <w:tab/>
        <w:tab/>
        <w:t>Decrement the location pointer to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hange has a different effect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information being displayed.  If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display, it moves back one data item (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, dword, etc.).  If used in a TSS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ports in the I/O bit permission map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own</w:t>
        <w:tab/>
        <w:tab/>
        <w:t>Increment the location pointer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hange has a different effect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information being displayed.  If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display, it moves forward one data item (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, dword, etc.).  If used in a TSS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ports in the I/O bit permission map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Home</w:t>
        <w:tab/>
        <w:tab/>
        <w:t>Place the current instruc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B</w:t>
        <w:tab/>
        <w:tab/>
        <w:t>Display memory in byte (xx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</w:t>
        <w:tab/>
        <w:tab/>
        <w:t>Display memory in dword (xxxxxxxx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G</w:t>
        <w:tab/>
        <w:tab/>
        <w:t>Display memory in GD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I</w:t>
        <w:tab/>
        <w:tab/>
        <w:t>Display memory in ID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</w:t>
        <w:tab/>
        <w:tab/>
        <w:t>Display Windows Kernel Debugger Structur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nu may be displayed only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as a kerne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M</w:t>
        <w:tab/>
        <w:tab/>
        <w:t>Display memory allocation chain entries b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ssigned to MACBASE.  By default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itial value of .D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</w:t>
        <w:tab/>
        <w:tab/>
        <w:t>Display memory in T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</w:t>
        <w:tab/>
        <w:tab/>
        <w:t>Display memory in vector (xxxx:xxxx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</w:t>
        <w:tab/>
        <w:tab/>
        <w:t>Display memory in word (xxxx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Z</w:t>
        <w:tab/>
        <w:tab/>
        <w:t>Zap (convert to NOPs) the instruc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ruction disassemb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SC</w:t>
        <w:tab/>
        <w:tab/>
        <w:t>Same as ESC, but if you're on an INT 03h, 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it first and then continues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is not an INT 03h, this keystrok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cally 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plus </w:t>
        <w:tab/>
        <w:t>Single-step the current instruction (same as F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dplus</w:t>
        <w:tab/>
        <w:t>Single-step INT-like instruction in VM to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just single-step (same as c-F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minus</w:t>
        <w:tab/>
        <w:t>Single-skip the current instruction (same as F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, execute the current instruction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on the instruction follow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execute but not single-step through a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tar </w:t>
        <w:tab/>
        <w:t>Goto the instruct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>Scroll the screen up one line.</w:t>
        <w:tab/>
        <w:t>This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in almost a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>Scroll the screen down one line.  This ke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effect in almost a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ab/>
        <w:t>Scroll the screen up one page.</w:t>
        <w:tab/>
        <w:t>This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in almost a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own</w:t>
        <w:tab/>
        <w:tab/>
        <w:t>Scroll the screen down one page.  This ke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effect in almost a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PrtSc </w:t>
        <w:tab/>
        <w:t>Print the screen.  Note that if eith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screen (F10) or on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screens (a-F10) is current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creen is sent to the printer.  The I/O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OS data area which corresponds to LPT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-PrtSc</w:t>
        <w:tab/>
        <w:t>Print the instruction portion of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creen displayed i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ssembly window, print only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 of that screen.  The I/O port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area which corresponds to LPT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lt-Del</w:t>
        <w:tab/>
        <w:t>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need to browse through some code (sometimes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) following subroutine calls, conditional j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might go.  To make this task easier, use the s-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F2 keys.  To disassemble at the target of some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ontrol, place the instruction at the top of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press s-F1.</w:t>
        <w:tab/>
        <w:t>For example, say at offset 1234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ere is a CALL 5678.  Place the CALL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window and press s-F1.  The disassembly windo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de at 5678 with an invisible bookmark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1234.  Each time s-F1 is used, it leaves a bookm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at the top of the disassembly window and dis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instruction's target.  To return to the previous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-F2.  386SWAT supports up to 128 nested level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you should be able to disassembl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say, U .VMI21 which disassembles at VM interrupt 21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ookmark feature exclusively, go down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lever, but not that clever.  It can figure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) JMP Dword Ptr CS:[1234] is going and disassemble at that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't figure out the same instruction with a DS override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handle effective addresses other than ones with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only (i.e., no registers such as [BX+S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been puzzled by some CPU fault as to why i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y did the CPU think there was a problem?  If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for you.  Whenever 386SWAT is called on th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CPU faults (TSS Fault, Stack fault, GP Fault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the Autofault feature attempts to determine why an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rose description of the cause.  The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hand corner of the screen.  Pressing a ke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isappear.  To display it again (up to the ti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ccurs), press s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mplemented for GP, TSS, and Pag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runs as a debugger under Windows when accompanied by its Vx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SWATVXD.EXE) should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ile (386SWAT.LOD) and is loaded automatically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To take advantage of the information provided by the Vx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monochrome monitor and screen attach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VxD including how to configure 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WATVX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rnel Deu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gram under Windows 3.1x or Win95 (but not WinNT),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tself to Windows as a very low-level debugger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is provided the same level of access as the remot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B386 shipped with Windows.  WDEB386 requires that you run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ystem with a COM cable running between the two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386SWAT runs on the same system being debugged, howev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have a monochrome adapter and monito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is topic, see the file WINKDB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a variant of Real Mode in which any segment regi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of the 4GB address space.  That is,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length of a segment, the length is 4GB.  This command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just some of the segment registers for Unreal Mode. 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use the command UNRE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L s reg [s re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ign (+ or -) indicating whether to enable or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 is a segment register CS, DS, ES, FS, GS, SS, o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+ALL</w:t>
        <w:tab/>
        <w:t>enables UM for all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-ALL</w:t>
        <w:tab/>
        <w:t>disab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+DS</w:t>
        <w:tab/>
        <w:t>enables UM for 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+DS +ES</w:t>
        <w:tab/>
        <w:t>enables UM for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segment register is enabled for UM, look for the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segment number in the instruction disassemb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the bottom of the screen is used to ent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ollowing table summarizes the possi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available such as Left, Right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Backspace, and Delete.</w:t>
        <w:tab/>
        <w:t>Note that a colon (: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 segment from an offset (Virtual 8086 Mode)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stile (|) is used to separate a selector from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cted Mode).  The command line is parsed according to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ile 386SWAT.G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ntered on the command line are saved in a ring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 be changed from the default of 1024 via the profi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IST=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can be retrieved via the keystrokes Alt-&lt;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nd Alt-&gt; (next command).  Pressing either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scrolls through the buffer in the chosen direction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Alt-? displays a history of (up to 25) commands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chosen by scrolling up or down through the lis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letter next to the command.</w:t>
        <w:tab/>
        <w:t>A command may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via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 (go monitor) command takes an express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the CPU single-steps (equivalent to Pad-plus or F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play will occur until 1) the monitor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2) 386SWAT is invoked by some other means (GP fault, NMI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ad5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may be constructed using the dyad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, &lt;, &lt;=, ==, &gt;=, and &gt;.  Operator preceden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  See _Operator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until AH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[.csip == 21cd &amp;&amp; ah!=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until the current instruction is INT 21 and AH is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9 (DOS displa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cx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until CX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until the last expression specified with gm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rithmetic, bitwise, and logical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evaluation is similar to that of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Here they are, listed in order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  <w:tab/>
        <w:tab/>
        <w:tab/>
        <w:t xml:space="preserve">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~</w:t>
        <w:tab/>
        <w:tab/>
        <w:tab/>
        <w:tab/>
        <w:t xml:space="preserve">  Mo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</w:t>
        <w:tab/>
        <w:tab/>
        <w:tab/>
        <w:tab/>
        <w:t xml:space="preserve"> 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</w:t>
        <w:tab/>
        <w:tab/>
        <w:tab/>
        <w:tab/>
        <w:t xml:space="preserve"> 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.code, .data, etc.</w:t>
        <w:tab/>
        <w:t xml:space="preserve">  Addres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|</w:t>
        <w:tab/>
        <w:tab/>
        <w:tab/>
        <w:tab/>
        <w:t xml:space="preserve">  Dyadic (address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 {</w:t>
        <w:tab/>
        <w:tab/>
        <w:tab/>
        <w:tab/>
        <w:t xml:space="preserve">  Monadic (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lt;&lt;</w:t>
        <w:tab/>
        <w:tab/>
        <w:tab/>
        <w:tab/>
        <w:t xml:space="preserve">  Dyadic (bi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lt;= &gt;= &gt;</w:t>
        <w:tab/>
        <w:tab/>
        <w:tab/>
        <w:t xml:space="preserve">  Dyadic (rel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!=</w:t>
        <w:tab/>
        <w:tab/>
        <w:tab/>
        <w:tab/>
        <w:t xml:space="preserve">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 Dyadic (bitwise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ab/>
        <w:t xml:space="preserve">  Dyadic (bitwise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  <w:tab/>
        <w:tab/>
        <w:tab/>
        <w:tab/>
        <w:t xml:space="preserve">  Dyadic (logical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ab/>
        <w:tab/>
        <w:tab/>
        <w:t xml:space="preserve">  Dyadic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 + 3 * {[.data+2|2c / 4 &amp; ffff == 5af &amp;&amp; 3 &lt;&lt; bl || 21 ^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2a + (3 * ({([.data+2)|(2c / 4)))) &amp; (ffff == 5af)) &amp;&amp; (3 &lt;&lt; bl)) || (21 ^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</w:t>
        <w:tab/>
        <w:tab/>
        <w:t>� Display all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addr </w:t>
        <w:tab/>
        <w:t>� Set code breakpoint a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*</w:t>
        <w:tab/>
        <w:tab/>
        <w:t>� Clear all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* addr</w:t>
        <w:tab/>
        <w:t>� Clear code breakpoint a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</w:t>
        <w:tab/>
        <w:tab/>
        <w:t>� Enable all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 addr</w:t>
        <w:tab/>
        <w:t>� Enable code breakpoint a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</w:t>
        <w:tab/>
        <w:tab/>
        <w:t>� Disable all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 addr</w:t>
        <w:tab/>
        <w:t>� Disable code breakpoint at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Registers DR0 to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</w:t>
        <w:tab/>
        <w:tab/>
        <w:t>� Display debug registers (also 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 addr </w:t>
        <w:tab/>
        <w:t>� Set DR breakpoint on instruction fet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addr Ln R</w:t>
        <w:tab/>
        <w:t>� Set DR breakpoint on read/writes of length n (n=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, 4) at address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addr Ln W</w:t>
        <w:tab/>
        <w:t>� Set DR breakpoint on writes of length n (n=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) at address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*</w:t>
        <w:tab/>
        <w:tab/>
        <w:t>� Clear D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+</w:t>
        <w:tab/>
        <w:tab/>
        <w:t>� Enable D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-</w:t>
        <w:tab/>
        <w:tab/>
        <w:t>� Disable D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� Display next scree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ddr</w:t>
        <w:tab/>
        <w:tab/>
        <w:t>�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-</w:t>
        <w:tab/>
        <w:tab/>
        <w:t>� Data display back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addr </w:t>
        <w:tab/>
        <w:t>� Data type (B = Byte,</w:t>
        <w:tab/>
        <w:t xml:space="preserve"> W = Word, D =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 = Vector, G = GDT,  I = IDT, T = T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2 = 286 TSS, T3 = 386 T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addr P</w:t>
        <w:tab/>
        <w:t>� Data display as physical data (say in RO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en mapped over by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addr P exp</w:t>
        <w:tab/>
        <w:t>� Data display using exp as CR3 -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bugging VCPI clients because they us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display commands may be followed by an optional wid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DW/5 which displays the data at five words per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eight).  The data width switch must be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and and its arguments (if any) as in DW/5 DS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expr</w:t>
        <w:tab/>
        <w:t>� Display on the command line a Descriptor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ddr [xx ...] � Enter data starting at ADDR using optiona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� Exit to DOS.</w:t>
        <w:tab/>
        <w:t>This command is equivalent to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 AH=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ddr L len xx � Fill data starting at ADDR of length L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 value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ddr L len xx P � Fill physical data starting at ADDR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N with byte value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ddr L len xx P exp � Fill data starting at ADDR of length L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 value xx where ADDR is translated using 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3 - this is useful when debugging VCP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ause they use a separate C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ddr L len addr � Move data starting at first ADDR of length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econd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 exp</w:t>
        <w:tab/>
        <w:tab/>
        <w:t>� Display hex arithmetic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� Go without stopping (same as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ddr</w:t>
        <w:tab/>
        <w:tab/>
        <w:t>� Goto to instruction at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bool_exp</w:t>
        <w:tab/>
        <w:t>� Go monitor (single-step until bool_exp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  <w:tab/>
        <w:tab/>
        <w:t>� Go monitor using last boolean expression specified with 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ASE addr</w:t>
        <w:tab/>
        <w:t>� Set the base address of the MAC chain in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from .DMAC.  This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ing the DOS subsegmen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Into PM Context',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gdtr idtr [cr3 [lapde]] � Insert into P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*    idtr</w:t>
        <w:tab/>
        <w:t xml:space="preserve">       � Insert into 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dtr = linear address of fword describing the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tr = ...</w:t>
        <w:tab/>
        <w:tab/>
        <w:tab/>
        <w:tab/>
        <w:t xml:space="preserve">   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3  = incoming CR3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de= linear address of 4MB block where 386SW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DE(s)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386SWAT into a PM context while still in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when attempting to debu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from RM to PM.  In particular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control shortly after Windows enters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� Display the next screen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ddr</w:t>
        <w:tab/>
        <w:tab/>
        <w:t>� Unassemble instructions starting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-</w:t>
        <w:tab/>
        <w:tab/>
        <w:t>� Unassemble instructions back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6 addr</w:t>
        <w:tab/>
        <w:t>� Unassemble instructions starting at ADD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32 addr</w:t>
        <w:tab/>
        <w:t>� Unassemble instructions starting at ADD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addr P</w:t>
        <w:tab/>
        <w:t>� Unassemble instructions as physical data (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M which has been mapped over by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addr P exp</w:t>
        <w:tab/>
        <w:t>� Unassemble instructions starting at ADDR using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CR3 - this is useful when debugging VCP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ause they use a separate C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 addr</w:t>
        <w:tab/>
        <w:t>� Display the Page Directory and Pag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 val </w:t>
        <w:tab/>
        <w:t xml:space="preserve">  which correspond to the address addr 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E addr/val</w:t>
        <w:tab/>
        <w:t>� Same as PTE command, but also display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E in the PTE display screen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xx</w:t>
        <w:tab/>
        <w:t>� Signal interrupt xx (00 to FF, of cour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word is useful (particularly f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rupts) when you are debugging a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ece of code and need to see what would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ay) a timer tick happened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Interrupt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INT xx [xx ...] � Toggle interception of interrupt xx (00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course).  Valid interrupts are 00, 01, 02, 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5, 06, 0C, 0D, 0E.  For example, if TRAPIN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appear in the 386SWAT profile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e it, use TOGIN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g=exp</w:t>
        <w:tab/>
        <w:t>� Set register REG to EXP.  Valid regist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GP and EGP as well as FL, EFL, CRn, DRn, T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, and LDTR.  There are two ways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via this command:  setting CR3 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, or setting EFL with a bad value for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IOPL flags.  The code which sets CR0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Enable and Protect Enable bits 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idenced by typing R CR0=0), so experi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ear.  Use the pseudo-register names CSIP or CSE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et both registers to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g.str=exp</w:t>
        <w:tab/>
        <w:t>� This command also supports bit mask qualifi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s.  For example, to set the AM bit in CR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R CR0.AM=1.  See below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sk valu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</w:t>
        <w:tab/>
        <w:tab/>
        <w:t>� Clear saved register state so another 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  <w:tab/>
        <w:tab/>
        <w:t>� Restore sav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</w:t>
        <w:tab/>
        <w:tab/>
        <w:t>� Save registers to restore later via RR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S may be executed at a time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toring the state via RR or clear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a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ddr1 addr2 tgt � Search from addr1 to addr2 or from ea for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ddr L len tgt   bytes for target tgt.  The search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ed on a separate screen which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ve at other times by pressing F6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3 matches are displayed.  In a future release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and Page Down keys will allow scrolling throug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 The target may take one of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target of the form xx, xxxx, xxxxxxxx where x represent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to search for bytes, words, or dwords of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rm S 0:0 L FFFF 10CD searches for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x bytes CD followed by 10 in the first 64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Word and dword searches do not require word or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of the matching data.  The number of digi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width of the value.  Thus you should us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s to pad out a small value to a wider width.  For example,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both search for a single byte of zeros, 000 and 0000 bo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word of zeros, and 00000, 000000, 0000000, and 0000000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dwor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target of the form "search_string" to search f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.  For example, S 0:0 L FFFF "386MAX"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ccurrences of the string 386MAX in the first 64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The ability to search for a case insensitive string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target of the form !instr to search for a specif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</w:t>
        <w:tab/>
        <w:t>For example, S 0:0 L FFFF !INT 10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 of video interrupts in the first 64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This target is found by disassembling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nd stop addresses instruction by instruction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of the matching instructions and the start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.  If data appears within that range, some ma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.  The command S1 (instead of S) can be used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byte by byte.  That is, with the S command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d an instruction which does not mat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, the next instruction is searched; with the S1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byt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search text may include one or more question 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which match any character in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 For example, use S 50|0 FFFF !mov e??,cr?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ves from a control register to a 32-bit register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S 3BC7:100 FFFF !mov [1234] and S 3BC7:100 FFFF !mov ?s:[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all moves into location [1234] with or without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.  To find jumps to a specific location,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 !j? 1234, !j?? 1234, and !j??? 1234.</w:t>
        <w:tab/>
        <w:t>Note th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nstructions may be disassembled beginning with either 'F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N' depending upon the presence of a preceding WAIT opcode (9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afe, search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target of the form #PTE to search for a PTE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  For example, S 0 C0000000 # CF4000 searches for the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000 from linear 0 through linear C0000000.  The linea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rounded down to a 4KB boundary.  A match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address means that the PTE was found and it covers the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t the linear address displayed.  When comparing P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bits are ignored, thus a match might be found when the P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Tables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Por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 port </w:t>
        <w:tab/>
        <w:t>� Input Byte, Word, or Dword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</w:t>
        <w:tab/>
        <w:tab/>
        <w:t>� Display current Interrupt Mask Regis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ster and slav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</w:t>
        <w:tab/>
        <w:tab/>
        <w:t>� Display current Interrupt Request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</w:t>
        <w:tab/>
        <w:tab/>
        <w:t>� Display current In-Service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port val</w:t>
        <w:tab/>
        <w:t>� Output Byte, Word, Dword VAL t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Debugging (see SWATSYM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[d:][path]</w:t>
        <w:tab/>
        <w:t>� Change the current directory to path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[d:][path]  argument, display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</w:t>
        <w:tab/>
        <w:tab/>
        <w:t>� Flush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filename</w:t>
        <w:tab/>
        <w:t>� Load file into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+</w:t>
        <w:tab/>
        <w:tab/>
        <w:t>� Enable line number display in disassembl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-</w:t>
        <w:tab/>
        <w:tab/>
        <w:t>� Disable line numb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dddd </w:t>
        <w:tab/>
        <w:t>� Go to line dddd (decimal) in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dddd+</w:t>
        <w:tab/>
        <w:t>� Go to line dddd forward from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dddd-</w:t>
        <w:tab/>
        <w:t>� Go to line dddd back from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lename</w:t>
        <w:tab/>
        <w:t>� Load sym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lename exp � Load symbol file and add 16-bit value to all VM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:\dir1[,d:\dir2[,...]] � Set source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+ d:\dira[,d:\dirb[,...]] � Add to source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r</w:t>
        <w:tab/>
        <w:tab/>
        <w:t>� Set range of symbol proximity searches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r g</w:t>
        <w:tab/>
        <w:tab/>
        <w:t>� Set range and granularity (1=bytes, 2=words, 4=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symbol proximit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 addr </w:t>
        <w:tab/>
        <w:t>� Display the symbol nearest to (and below) the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+</w:t>
        <w:tab/>
        <w:tab/>
        <w:t>� Enable sourc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</w:t>
        <w:tab/>
        <w:tab/>
        <w:t>� Disable sourc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*+</w:t>
        <w:tab/>
        <w:tab/>
        <w:t>� Enable source browser mode but disregard modu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</w:t>
        <w:tab/>
        <w:tab/>
        <w:t>� Force all symbols to be retransl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GDT and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sel</w:t>
        <w:tab/>
        <w:tab/>
        <w:t>� Retranslates only for selector/segment 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* ID </w:t>
        <w:tab/>
        <w:t>� Retranslates for all selectors/segments with I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sel ID</w:t>
        <w:tab/>
        <w:t>� Retranslates only for selector/segment sel with I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*|sel *|ID v|p � Change to specified mode for selector and/or I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*|sel *|ID *|v|p nsel � Replace segment/selector and mod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ors and IDs.  If * is specified for mode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*|sel *|ID *|v|p nsel+ � nsel is added to all specifie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KEY</w:t>
        <w:tab/>
        <w:tab/>
        <w:t>� Edit application keystroke buffer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for remote debugging.</w:t>
        <w:tab/>
        <w:t>If an application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a keystroke, this feature allows you to se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pplication, as well as to view any that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ab/>
        <w:t>� Enter CHAT mode (also via Ctl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port bps � Initialize specified serial port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SETCOM= profile option for ful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</w:t>
        <w:tab/>
        <w:tab/>
        <w:t>� Reinitialize the serial port with values la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SETCOM or SETCOM=.  This is useful whe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reprogrammed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-</w:t>
        <w:tab/>
        <w:t>� Ignore all activity on serial port.  Use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e with remote debugging and wish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access to the serial port.  When 386SWAT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 port, no serial port interrupts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virtual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RTS+</w:t>
        <w:tab/>
        <w:t>� Pull RTS (Request To Send) lin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RTS-</w:t>
        <w:tab/>
        <w:t>� Drop RTS (Request To Send) lin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DTR+</w:t>
        <w:tab/>
        <w:t>� Pull DTR (Data Terminal Ready) lin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DTR-</w:t>
        <w:tab/>
        <w:t>� Drop DTR (Data Terminal Ready) line low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y to hang up a modem that won't respond to (wait)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ait)ATH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BG</w:t>
        <w:tab/>
        <w:tab/>
        <w:t>� Attempt to establish remote debugging sessio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a Ctl-F9).</w:t>
        <w:tab/>
        <w:t>See the section below on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s reg [s reg ...] � Turn on or off Unreal Mode.</w:t>
        <w:tab/>
        <w:t>This m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nt of Real Mode in which data registers (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, FS, GS, or SS) can access all of the 4GB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.  That is, instead of the normal 64KB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 data segment, the length is 4GB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enable all or just some of the data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gend:  s is either + or - and reg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DS ES FS GS or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nable all registers, use +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able all registers, use 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nable or disable selected registers, use +x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xS, where x is D E F G or S, as in +DS or -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may specify multiple register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 as in +DS +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COUNT=val</w:t>
        <w:tab/>
        <w:t>� Don't intrude into the GDT/IDT for VCPI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il the value in this counter has decr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ro.  This keyword is useful for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VCPI client shuffles its GDT and ID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while before deciding just where it's go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=ON</w:t>
        <w:tab/>
        <w:t>� Enable (ON) or disable (OFF) VCPI debugging.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=OFF</w:t>
        <w:tab/>
        <w:t xml:space="preserve">  this feature in cases where some VCP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behave when VCPI debugging is enabl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, enable VCPI debugging on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=xx,xx,...� Change the default interrupts intercepted by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debugging VCP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um-Pro CPU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</w:t>
        <w:tab/>
        <w:tab/>
        <w:t>� Display Branch Trace Facility state (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 ON|OFF</w:t>
        <w:tab/>
        <w:t>� Turn Branch Trace Facility sta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</w:t>
        <w:tab/>
        <w:tab/>
        <w:t>� Display Last Branch/Exception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ON|OFF</w:t>
        <w:tab/>
        <w:t>� Turn Last Branch/Exception window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ur-line window displays the Last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P, Last Branch To EIP, Last Exception From E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Last Exception To EIP.  Also,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LBRFR, .LBRTO, .LEXFR, .LEXTO conta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Branch/Exception From/To EIP in c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 to be used in command lin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.g., U .LBR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ebu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 [/d] [/s] [/r] expr � If Invalid Page Faults are being tr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86SWAT's VxD (see SWATVXD.DOC for more details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PF command to control how these even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handled.  The optional switch /d tells 386SW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play a message on the mono scree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event, /s tells 386SWAT not to stop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nt occurs, /r tells 386SWAT to remov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its local tables, and expr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evaulates to a linear addres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valid Pag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B expr</w:t>
        <w:tab/>
        <w:t>� Display the memory pointed to by the selector exp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Windows Modu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H [/b|/s|/h|/o] [/c] expr � Search through the Window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ap for values.  The expression (expr)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preted as a base address if /b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if /s, handle if /h, and owner if /h.  If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, the search continue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ed entry; otherwise, the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p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B expr</w:t>
        <w:tab/>
        <w:t>� Display the memory pointed to by the selector exp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Windows Tas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 [ON|OFF]</w:t>
        <w:tab/>
        <w:t>� Turn ON or OFF Kernel Debugging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not be used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 [QUIET|NOISY] � Disable (QUIET) or Enable (NOISY)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 LOGERROR [ON|OFF] � Turn ON or OFF the INT 01h trap of Log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 FAULT [ON|OFF|SKIP] � Turn ON, OFF, or SKIP once traps fo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 WCB1 [ON|OFF] � Turn ON or OFF signalling of signalling an INT 01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Callback time when entering Windows (VM-&gt;RM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points can be set.  This command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in conjunction with the INS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oints in memory to which it is common to 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address of the instruction at the top of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se references are made easier by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rtcuts (all of which can be us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an address is expected such as BD .CODE, or BD .DATA L4 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A</w:t>
        <w:tab/>
        <w:tab/>
        <w:tab/>
        <w:t>Effective Address of the first (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erand to the instruc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EA2</w:t>
        <w:tab/>
        <w:tab/>
        <w:tab/>
        <w:t>Effective Address of the second oper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ruction at the top of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GDT</w:t>
        <w:tab/>
        <w:tab/>
        <w:tab/>
        <w:t>GDT base address (using selector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T</w:t>
        <w:tab/>
        <w:tab/>
        <w:tab/>
        <w:t>ID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DT</w:t>
        <w:tab/>
        <w:tab/>
        <w:tab/>
        <w:t>LD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S</w:t>
        <w:tab/>
        <w:tab/>
        <w:tab/>
        <w:t>T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AC</w:t>
        <w:tab/>
        <w:tab/>
        <w:tab/>
        <w:t>Seg:Off of next C MAC entry  --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DATA + 2 + FFFE &amp; [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  <w:tab/>
        <w:tab/>
        <w:tab/>
        <w:t>current code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IP</w:t>
        <w:tab/>
        <w:tab/>
        <w:tab/>
        <w:t>current cs:[e]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  <w:tab/>
        <w:tab/>
        <w:tab/>
        <w:t>current data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AC</w:t>
        <w:tab/>
        <w:tab/>
        <w:tab/>
        <w:t>Seg:0 of first DOS MA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AC</w:t>
        <w:tab/>
        <w:tab/>
        <w:tab/>
        <w:t>Seg:0 of next DOS MAC entry --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(S..DATA)+1+[.DATA+3):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RFR</w:t>
        <w:tab/>
        <w:tab/>
        <w:tab/>
        <w:t>EIP of Last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RTO</w:t>
        <w:tab/>
        <w:tab/>
        <w:tab/>
        <w:t>...</w:t>
        <w:tab/>
        <w:tab/>
        <w:t xml:space="preserve">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XFR</w:t>
        <w:tab/>
        <w:tab/>
        <w:tab/>
        <w:t>...</w:t>
        <w:tab/>
        <w:t xml:space="preserve">   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XTO</w:t>
        <w:tab/>
        <w:tab/>
        <w:tab/>
        <w:t>...</w:t>
        <w:tab/>
        <w:tab/>
        <w:t xml:space="preserve">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B</w:t>
        <w:tab/>
        <w:tab/>
        <w:tab/>
        <w:t>Sel|0 of current Windows Modu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DB</w:t>
        <w:tab/>
        <w:tab/>
        <w:tab/>
        <w:t>...</w:t>
        <w:tab/>
        <w:tab/>
        <w:tab/>
        <w:t xml:space="preserve"> Ta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Ixx</w:t>
        <w:tab/>
        <w:tab/>
        <w:tab/>
        <w:t>Sel|Off of PM Interrupt xx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Ixx</w:t>
        <w:tab/>
        <w:tab/>
        <w:tab/>
        <w:t>Seg:Off of RM interrupt #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</w:t>
        <w:tab/>
        <w:tab/>
        <w:tab/>
        <w:t>Sel|Off of current Windows V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CRS</w:t>
        <w:tab/>
        <w:tab/>
        <w:tab/>
        <w:t>Sel|Off of Client Register Struc in .V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Ixx</w:t>
        <w:tab/>
        <w:tab/>
        <w:tab/>
        <w:t>Seg:Off of VM interrupt #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RET</w:t>
        <w:tab/>
        <w:tab/>
        <w:tab/>
        <w:t>Return CS|EIP saved in .VM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BDA</w:t>
        <w:tab/>
        <w:tab/>
        <w:tab/>
        <w:t>Seg:Off of XBDA; same as ([40:0E):0</w:t>
      </w:r>
    </w:p>
    <w:p>
      <w:pPr>
        <w:pStyle w:val="PreformattedText"/>
        <w:bidi w:val="0"/>
        <w:spacing w:before="0" w:after="0"/>
        <w:jc w:val="left"/>
        <w:rPr/>
      </w:pPr>
      <w:r>
        <w:rPr/>
        <w:t>.XBDA2</w:t>
        <w:tab/>
        <w:tab/>
        <w:tab/>
        <w:t>Seg:Off of 2ndary XBDA; same as ((S..XBDA)+[.XBDA+B4)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address to jump to is the (near or far) return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 This is made easier by using shorten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e might use to extract these addresses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of return addresses are (where LaSTK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ck pointer -- SS:SP if VM, SS|SP if PM and the B-bit i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, and SS|ESP if PM and the B-bit in SS is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</w:t>
        <w:tab/>
        <w:t>Grammar Equivalent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ND</w:t>
        <w:tab/>
        <w:tab/>
        <w:t>{LaSTK</w:t>
        <w:tab/>
        <w:tab/>
        <w:tab/>
        <w:t>Near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NS</w:t>
        <w:tab/>
        <w:tab/>
        <w:t>[LaSTK</w:t>
        <w:tab/>
        <w:tab/>
        <w:tab/>
        <w:t>Ne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FD</w:t>
        <w:tab/>
        <w:tab/>
        <w:t>:{LaSTK or |{LaSTK</w:t>
        <w:tab/>
        <w:t>Far word:dword or word|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pending upon the VM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E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FS</w:t>
        <w:tab/>
        <w:tab/>
        <w:t>:[LaSTK or |[LaSTK</w:t>
        <w:tab/>
        <w:t>Far word:word or word|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pending upon the VM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E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N</w:t>
        <w:tab/>
        <w:tab/>
        <w:t>.RETND or .RETNS</w:t>
        <w:tab/>
        <w:t>Depending upon the D-bit i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F</w:t>
        <w:tab/>
        <w:tab/>
        <w:t>.RETFD or .RETFS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ET</w:t>
        <w:tab/>
        <w:tab/>
        <w:t>.RETF in VM</w:t>
        <w:tab/>
        <w:tab/>
        <w:t>Also allows mode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ETFD in PM</w:t>
        <w:tab/>
        <w:tab/>
        <w:t>PM to VM by checking V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EFL abo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on shortcut, .RETN and .RETF refer to one of the abov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setting of the D-bit in the current C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e're running in a USE16 or USE32 segment).  Moreover, .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horthand for .RETF with the added check on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EFL above the return address.  If this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is interpreted as a VM address even th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gic is invoked to extract the return address i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stack below the return address, so be sure that L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actual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keystrokes A-F and A-N are defined as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G .RETF and G .RET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s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records describe the bit mask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mand where "*" represents reserved bi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record  *:13, AC:1, VM:1, RF:1, *:1, NT:1, IOPL:2, OF:1, DF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:1, TF:1, SF:1, ZF:1, *:1, AF:1, *:1, PF:1, *:1, C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0 record  PG:1, CD:1, NW:1, *:10, AM:1, *:1,</w:t>
        <w:tab/>
        <w:t>WP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:10, NE:1, ET:1, TS:1, EM:1, MP:1, P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record  FRM:20,   PTE_AVL:3, *:2,</w:t>
        <w:tab/>
        <w:t xml:space="preserve">   PTE_D:1,  PTE_A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E_CE:1, PTE_WT:1,  PTE_US:1, PTE_RW:1, PTE_P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record  SEL:13, TI:1, PL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6 record  *:16, BT:1, BS:1, BD:1, *:9, B3:1, B2:1, B1:1, B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7 record  LEN3:2, RW3:2, LEN2:2, RW2:2, LEN1:2, RW1:2, LEN0:2, RW0:2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:2, GD:1, *:3, GE:1, LE:1, G3:1, L3:1, G2:1, L2:1, G1:1, L1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0:1, L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4 record  TR4_TAG:21, TR4_WVAL:1, TR4_LRU:3, TR4_RVAL:4, *: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 record  *:21, TR5_SSEL:7, TR5_ESEL:2, TR5_CTL: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6 record  FRM:20, TR6_V:1, TR6_D:1, TR6_DP:1, TR6_U:1, TR6_UP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6_W:1, TR6_WP:1, *:4, TR6_C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7 record  FRM:20,*:7, TR7_HT:1, TR7_REP:2, *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P Reg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eliminary, but it does allow you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 registers and settings and change them at will.  Lack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binary to decimal conversion algorithm as well as a deci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nversion algorithm.  It can be displayed and clea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X &amp; SSE Reg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eliminary, but it does display all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gister display, press Alt-F11.  If there ar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on this screen, just ask.  Not being an MMX or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I'm not sure what such programmer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chines may be connected for remote debugging.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via a null modem cable connecting the serial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chines, or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initiated by using the SETCOM comman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, then pressing Ctl-F9 on each syste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When a connection is established, the "Press M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" prompt appears.  Only one of the two system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; the other one then becomes the slave.  Processing on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n proceeds normally; the master system is now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yped in the master terminal program ar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ith some exceptions - see below), and screen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386SWAT system appears on the master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lt-Del will NOT be sent to the remote system while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 - it will reboot the master system.  Ctl-F9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special options for the mas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  <w:tab/>
        <w:t>Terminate connection with sla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>Terminate connection, but have slave go instead of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86SW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Terminate connection, have slave go, but have slav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-establish connection on next invocation of 386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>Terminate connection and reboot sla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uspend session temporarily.  This temporarily exit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You may exit 386SWAT.  Ctl-F9 again resum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  <w:tab/>
        <w:t>Upload program to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Download program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>Continue with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re Ctl-6 (interrupt remote) and Alt-F7 (send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master).  Alt-F7 is useful for debugging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in graphics mode or otherwise unable to access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 Program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I for use by VCPI programs is described in the file VCPIDB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preliminary.  It lacks many of the fea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debugger.  On the other hand, it has a few featur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problems, praises,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mith@sudleypl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